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1" w:hanging="0"/>
        <w:jc w:val="center"/>
        <w:rPr>
          <w:rFonts w:ascii="Times New Roman" w:hAnsi="Times New Roman" w:cs="Times New Roman"/>
          <w:b/>
          <w:b/>
          <w:sz w:val="28"/>
          <w:szCs w:val="28"/>
        </w:rPr>
      </w:pPr>
      <w:r>
        <w:rPr>
          <w:rFonts w:cs="Times New Roman" w:ascii="Times New Roman" w:hAnsi="Times New Roman"/>
          <w:b/>
          <w:sz w:val="28"/>
          <w:szCs w:val="28"/>
        </w:rPr>
        <w:t>Методический кабинет в ДОУ как центр организации методической работы</w:t>
      </w:r>
    </w:p>
    <w:p>
      <w:pPr>
        <w:pStyle w:val="Normal"/>
        <w:spacing w:lineRule="auto" w:line="360" w:before="0" w:after="0"/>
        <w:ind w:right="-1"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ая работа в дошкольном образовательном учреждении – важное условие повышения качества педагогического процесса. В литературе встречается немало определений понятия «Методическая работа». По мнению А.И.Васильевой, методическая работа в дошкольном учреждении – комплексный и творческий процесс, в котором осуществляется практическое обучение воспитателей методам и приемам работы с детьми.</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Фалюшина рассматривает методическую работу как функцию управления качеством воспитательно–образовательной работы в педагогических системах, которая заключается в двустороннем процессе обучения и учения ее объекта, направленных для качественной педагогической деятельности по всестороннему воспитанию детей. </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методической работой в современном дошкольном образовательном учреждении К.Ю.Белая предлагает понимать целостную, основанную на достижениях науки и передового опыта, систему взаимосвязанных мер, направленных на повышение профессионального мастерства каждого педагога, развитие творческого потенциала всего педагогического коллектива, повышение качества и эффективности учебно–воспитательного процесса.</w:t>
      </w:r>
    </w:p>
    <w:p>
      <w:pPr>
        <w:pStyle w:val="Normal"/>
        <w:spacing w:lineRule="auto" w:line="360" w:before="0" w:after="0"/>
        <w:ind w:left="150" w:right="-1" w:firstLine="37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Л.П. Ильенко, А.М. Моисеев также полагают, что методическая работа- это целостная система, основанная на достижениях науки и передового педагогического опыта, на конкретном анализе учебно-воспитательного процесса, система взаимосвязи мер, действий и мероприятий, направленных на всестороннее повышение квалификации и профессионального мастерства каждого педагога, на развитие и повышение творческого потенциала педагогического коллектива в целом… на совершенствование учебно-воспитательного процесса, достижение оптимального уровня образования, воспитания и развития детей. </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нению Л.М. Волобуевой методическая работа – это часть целостной системы непрерывного образования воспитателей, направленная на углубление, актуализацию знаний, умений и навыков педагогов, основанных на достижениях науки и передового опыта, способствующих повышению профессионального мастерства каждого педагога, на формирование коллектива единомышленников, развитие творческого потенциала всех педагогов, необходимого для качественной воспитательно-образовательной работы в ДОУ. </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исследователи правы в том, что методическая работа – это основной путь повышения мастерства педагога и его компетентности.</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етодическую работу в ДОУ можно назвать неотъемлемой составляющей единой системы непрерывного образования педагогических кадров, системой повышения их профессиональной квалификации.</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методической работы – подготовка педагогических кадров к достижению требуемого качества образования. Поэтому при отборе содержания методической работы следует исходить из потребностей и затруднений педагогов, специфики ДОУ, а также функций методической службы по созданию ресурсов для обеспечения высокого качества образования.</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ом всей педагогической работы детского сада является методический кабинет – копилка традиций дошкольного учреждения. </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его содержание должно быть направлено на оказание помощи воспитателям в организации воспитательно-образовательного процесса, повышении педагогического мастерства, взаимодействии с родителями и просто в повседневной деятельности: подготовке к рабочему дню, педагогическому совету и т.д.</w:t>
      </w:r>
    </w:p>
    <w:p>
      <w:pPr>
        <w:pStyle w:val="Normal"/>
        <w:spacing w:lineRule="auto" w:line="36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му воспитателю необходимо соблюдать требования к содержанию материала, находящегося в кабинете, сделать его доступным, тщательно продумывать и систематизацию и расположение, научить воспитателей творчески применять этот материал в работе с детьми.</w:t>
      </w:r>
    </w:p>
    <w:p>
      <w:pPr>
        <w:pStyle w:val="Normal"/>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методической работы предусматривает формирование и развитие профессиональных качеств педагогов, создание условий для их профессионального роста и повышения педагогического мастерства, совершенствования творческого потенциала каждого педагога, направленного на оптимальное формирование и развитие личности ребенка. </w:t>
      </w:r>
    </w:p>
    <w:p>
      <w:pPr>
        <w:pStyle w:val="Normal"/>
        <w:spacing w:lineRule="auto" w:line="360" w:before="0" w:after="0"/>
        <w:ind w:left="150" w:right="-1" w:firstLine="375"/>
        <w:jc w:val="both"/>
        <w:rPr/>
      </w:pPr>
      <w:r>
        <w:rPr>
          <w:rFonts w:eastAsia="Times New Roman" w:cs="Times New Roman" w:ascii="Times New Roman" w:hAnsi="Times New Roman"/>
          <w:sz w:val="28"/>
          <w:szCs w:val="28"/>
          <w:lang w:eastAsia="ru-RU"/>
        </w:rPr>
        <w:t xml:space="preserve">Методический кабинет является одной из самых распростроненных форм методической работы, который считается многофункциональным по своему предназначению. Методический кабинет современного ДОУ, по мнению К.Ю. Белой, должен рассматриваться как «…творческая мастерская, где педагог может получить конкретную методическую помощь в организации воспитательно-образовательного процесса». </w:t>
      </w:r>
    </w:p>
    <w:p>
      <w:pPr>
        <w:pStyle w:val="Normal"/>
        <w:spacing w:lineRule="auto" w:line="360" w:before="0" w:after="0"/>
        <w:ind w:left="150" w:right="-1" w:firstLine="375"/>
        <w:jc w:val="both"/>
        <w:rPr/>
      </w:pPr>
      <w:r>
        <w:rPr>
          <w:rFonts w:eastAsia="Times New Roman" w:cs="Times New Roman" w:ascii="Times New Roman" w:hAnsi="Times New Roman"/>
          <w:sz w:val="28"/>
          <w:szCs w:val="28"/>
          <w:lang w:eastAsia="ru-RU"/>
        </w:rPr>
        <w:t xml:space="preserve">А.И. Васильева, Н.Ю. Честнова методический (педагогический) кабинет называют центром всей методической работы, так как «ему принадлежит ведущая роль в оказании действенной помощи воспитателям, в организации педагогического процесса, в работе с родителями, в повышении педагогического мастерства и организации самообразования». Методический кабинет, по мнению авторов – это копилка традиций ДОУ. Задачами методиста (старшего воспитателя) ДОУ является создание условий для того, чтобы накопленный педагогический опыт стал «живым», доступным для его реализации воспитателями в работе с детьми. Авторы утверждают, что правильно поставленная работа в методическом кабинете способствует повышению методической подготовленности всего педагогического коллектива в вопросах качества организации воспитательно-образовательного процесса ДОУ. </w:t>
      </w:r>
    </w:p>
    <w:p>
      <w:pPr>
        <w:pStyle w:val="Normal"/>
        <w:spacing w:lineRule="auto" w:line="360" w:before="0" w:after="0"/>
        <w:ind w:left="150" w:right="-1" w:firstLine="375"/>
        <w:jc w:val="both"/>
        <w:rPr/>
      </w:pPr>
      <w:r>
        <w:rPr>
          <w:rFonts w:eastAsia="Times New Roman" w:cs="Times New Roman" w:ascii="Times New Roman" w:hAnsi="Times New Roman"/>
          <w:sz w:val="28"/>
          <w:szCs w:val="28"/>
          <w:lang w:eastAsia="ru-RU"/>
        </w:rPr>
        <w:t xml:space="preserve">Основной целью методического кабинета является оказание методической помощи педагогам в развитии профессиональной компетентности педагогов и их профессиональном самосовершенствовании. Так, Н.Ю. Честнова считает, что кабинет должен «провоцировать» педагогов на творчество, побуждать к совершенствованию профессионального мастерства. Методический кабинет должен быть доступен каждому педагогу, иметь удобный, гибкий график работы. Автор подчеркивает, чтобы успешно решать задачи, связанные с оказанием методической помощи педагогам, повышением их квалификации и общего образовательного уровня, необходимо подбирать для кабинета материал, соответствующий самым современным методическим требованиям, и тщательно продумывать его систематизацию. </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Методический кабинет призван обеспечить:</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 достижение воспитанниками дошкольного учреждения установленных государством образовательных стандартов;</w:t>
      </w:r>
    </w:p>
    <w:p>
      <w:pPr>
        <w:pStyle w:val="Normal"/>
        <w:spacing w:lineRule="auto" w:line="360" w:before="0" w:after="0"/>
        <w:ind w:right="-1" w:hanging="0"/>
        <w:jc w:val="both"/>
        <w:rPr/>
      </w:pPr>
      <w:r>
        <w:rPr>
          <w:rFonts w:cs="Times New Roman" w:ascii="Times New Roman" w:hAnsi="Times New Roman"/>
          <w:sz w:val="28"/>
          <w:szCs w:val="28"/>
        </w:rPr>
        <w:t>- построение образовательного стандарта на основе приоритета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окружающей природе, Родине, семье;  воспитание ответственности за свое здоровье, формирование основ здорового образа жизни;</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 адаптацию ДОУ к социальному заказу и особенностям развития воспитанников;</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 эффективное и оперативное информирование педагогов о новых методиках, технологиях, организации и диагностике образовательного процесса;</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со структурами муниципальной методической службы, родителями воспитанников, социокультурными и образовательными учреждениями. </w:t>
      </w:r>
    </w:p>
    <w:p>
      <w:pPr>
        <w:pStyle w:val="Normal"/>
        <w:spacing w:lineRule="auto" w:line="360" w:before="0" w:after="0"/>
        <w:ind w:left="150" w:right="-1"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iCs/>
          <w:color w:val="000000"/>
          <w:spacing w:val="-8"/>
          <w:sz w:val="28"/>
          <w:szCs w:val="28"/>
        </w:rPr>
        <w:t>Таким образом,</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сущность методической работы в дошкольном образовании заключается в оказании системной помощи педагогам дошкольного образовательного учреждения в развитии профессиональной компетентности как непрерывного процесса образования, самообразования и совершенствования педагогов и всего педагогического коллектива для решения вопросов эффективной организации педагогической деятельности. Именно система методической работы, представляет и руководителю и педагогу право выбора индивидуальной траектории профессионального роста и развития, дает возможность обеспечить личностно-ориентированную методическую поддержку и помощь в реализации традиционных и инновационных моделей организации педагогической деятельности.</w:t>
      </w:r>
    </w:p>
    <w:p>
      <w:pPr>
        <w:pStyle w:val="Normal"/>
        <w:spacing w:lineRule="auto" w:line="36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spacing w:lineRule="auto" w:line="360" w:before="280" w:after="0"/>
        <w:ind w:left="720" w:right="-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ая К.Ю. 300 ответов на вопросы заведующей детским садом / К.Ю. Белая. - М.: ООО АСТ, 2003. - 393 c.</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 xml:space="preserve">Виноградова Н.А. Методическая работа в ДОУ. Эффективные формы и методы: методическое пособие/ Н.А.Виноградова, Н.В.Микляева, Ю.Н.Родонова. – М.: Айрис – пресс, 2008. – 192с. </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Волобуева Л.М., Мирко И.А. Активные методы обучения в методической работе ДОУ // Управление дошкольным образовательным учреждением. - 2006.- №6. – С. ….</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Голицина Н.С. Система методической работы в ДОУ. Часть 2. – М.: Издательство «Скрипторий 2003», 2010. - 120с.</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Книга для заведующих / В.М. Изгаршева, Т.П. Сафонова, Е.А. Лебедева и др.; Под. ред. Л.П. Тарасовой. – 3-е изд., и доп. – М.: Просвещение, 1982. – 256 с., ил.</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цова И.А. «Организация методического кабинета в ДОУ» Справочник старшего воспитателя Дошкольного учреждения октябрь/2008 №10</w:t>
      </w:r>
    </w:p>
    <w:p>
      <w:pPr>
        <w:pStyle w:val="Normal"/>
        <w:numPr>
          <w:ilvl w:val="0"/>
          <w:numId w:val="2"/>
        </w:numPr>
        <w:spacing w:lineRule="auto" w:line="360" w:before="0" w:after="280"/>
        <w:ind w:left="720" w:right="-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тнова Н.Ю. Настольная книга методиста детского сада / Н.Ю. Честнова. - Ростов-н/Д:Феникс, 2004. - 672 с.</w:t>
      </w:r>
    </w:p>
    <w:p>
      <w:pPr>
        <w:pStyle w:val="Normal"/>
        <w:spacing w:lineRule="auto" w:line="36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50" w:right="-1"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00:00Z</dcterms:created>
  <dc:creator>Admin</dc:creator>
  <dc:description/>
  <cp:keywords/>
  <dc:language>en-US</dc:language>
  <cp:lastModifiedBy>Admin</cp:lastModifiedBy>
  <dcterms:modified xsi:type="dcterms:W3CDTF">2010-11-18T12:04:00Z</dcterms:modified>
  <cp:revision>1</cp:revision>
  <dc:subject/>
  <dc:title/>
</cp:coreProperties>
</file>