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яснительная запи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курса биологии разработана учителем биологии Аганиной Е.Н. на основе федерального компонента государственного стандарта общего образования в рамках основного общего образования изучения б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предназначена для изучения биологии в 7 классе средней общеобразовательной школы и является продолжением линии освоения биологических дисциплин, начатой в 6 классе.</w:t>
      </w:r>
    </w:p>
    <w:p>
      <w:pPr>
        <w:pStyle w:val="Normal"/>
        <w:rPr/>
      </w:pPr>
      <w:r>
        <w:rPr>
          <w:sz w:val="24"/>
          <w:szCs w:val="24"/>
        </w:rPr>
        <w:t>Программа рассчитана на 70 классных часов. Курс предусматривает 14 лабораторных работ продолжительностью 1 час.</w:t>
      </w:r>
    </w:p>
    <w:p>
      <w:pPr>
        <w:pStyle w:val="Normal"/>
        <w:rPr/>
      </w:pPr>
      <w:r>
        <w:rPr>
          <w:sz w:val="24"/>
          <w:szCs w:val="24"/>
        </w:rPr>
        <w:t>В программе сформулированы основные понятия, требования к знаниям и умениям обучающихся по каждому разде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иеся получают общие представления о структуре биологической науки, ее истории и методах исследования и принципах отношения к природе. А так же о многообразии живых организмов и принципах классифик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биологического материала позволяет решать задачи экологического, эстетического, физического, трудового, санитарно-гигиенического воспитания школьников. Знакомство с красотой Родины, ее разнообразием, богатством вызывает чувство любви к ней и ответственности за ее сохранность. Учащиеся должны знать, что человек - часть природы, его жизнь зависит от нее и поэтому он обязан сохранить природу для себя и последующих поколений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предполагает ведение фенологических наблюдений, опытнической и практической работы. Для понимания обучающимися сущности биологических явлений в программу введены лабораторные работы, демонстрации опытов, проведение наблюдений. Все это дает возможность направленно воздействовать на личность обучаю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обеспечить целостный процесс обучения биологии больного ребенка, нуждающегося в комплексной реабилитации и находящегося на индивидуальном обучении на дом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 w:val="24"/>
          <w:szCs w:val="24"/>
        </w:rPr>
      </w:pPr>
      <w:r>
        <w:rPr>
          <w:sz w:val="24"/>
          <w:szCs w:val="24"/>
        </w:rPr>
        <w:t>адаптация учебных программ по биологии 7 класса к индивидуальным функциональным возможностям ребенка, нуждающегося в комплексной реабилитации и находящегося на индивидуальном обучении на д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 w:val="24"/>
          <w:szCs w:val="24"/>
        </w:rPr>
      </w:pPr>
      <w:r>
        <w:rPr>
          <w:sz w:val="24"/>
          <w:szCs w:val="24"/>
        </w:rPr>
        <w:t>обеспечение овладения учащимся конкретными знаниями по биологии, достаточными для применения в прак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0"/>
        <w:rPr>
          <w:sz w:val="24"/>
          <w:szCs w:val="24"/>
        </w:rPr>
      </w:pPr>
      <w:r>
        <w:rPr>
          <w:sz w:val="24"/>
          <w:szCs w:val="24"/>
        </w:rPr>
        <w:t>формирование основ культуры здоровья посредством интегрирования тем здоровья в изучении курса б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составлении использована следующ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борник нормативных документов. Биология. под ред. Э.Д.Днепров, М:Дрофа, 200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Биология. Животные. 7класс. под ред. В.В.Латюшин, Г.А.Уфимцева М:Дрофа , 2003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710"/>
        <w:gridCol w:w="2323"/>
        <w:gridCol w:w="2700"/>
        <w:gridCol w:w="2505"/>
        <w:gridCol w:w="2625"/>
        <w:gridCol w:w="2535"/>
        <w:gridCol w:w="33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аздел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мпетенци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язательный уровень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вышенный уровень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истема отслеживания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.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ведение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 часа.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тория развития зоологии и современная зоология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знакомить обучающихся с зоологией - наукой о животных, этапами ее развит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образием животного мира, признаками животного организма; раскрыть роль животных в природе и их значение в жизни человека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зыват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истематические категории подцарств, типов и классов животных.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>Анализировать основные систематические              категории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Многообразие животных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36 часов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ейш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 часа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озвоноч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16 часов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воночны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8 часов.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ногообразие простейших животн ых, их значение в природе и жизни человека, об особенностях этой группы животных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ногообразие многоклеточных животных, особенности их биологии. Экологические условия их обитания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истематика многоклеточных животных, их значение в природе и жизни человека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ногообразие многоклеточных животных, особенности их биологии. Экологические условия их обитания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истематика многоклеточных животных, их значение в природе и жизни человека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ять представления о животном мире; познакомить с общей характеристикой простейших, особенностями их строения, жизнедеятельности, чертами сходства и различ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накомить со значением простейших в природе и жизни челове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ять представления о многоклеточных беспозвоночных животных; -сформулировать знания об особенностях строения, приспособленности к среде обитания, основах систематики многоклеточных беспозвоночных животны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формулировать понятие о необходимости охраны животны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знакомить с многообразием червей, их внешним строением, передвижение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характеризовать тип моллюсков как высокоорганизованных беспозвоночных животных, их значением в природе и жизни человек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знакомить с представителями типа Членистоногие, их особенностями строения, питания, дых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ить представления о многообразии животного мир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казать особенности строения, жизнедеятельности многоклеточных хордовых как высших животных, основы их систематики , их значение в природе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Называть: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органоиды клетки;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функции разных органоидов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Характеризовать: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строение, рост, размножение и развитие животных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Различать представителей класса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Знать: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систематику беспозвоночных животных;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особенности строения каждого типа, класса;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значение беспозвоночных животных в природе и жизни человека;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представителей каждого класса.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Обосновывать: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- взаимосвязь строения и функции клеток, организмов и систем органов, организма и среды как основу целостности организма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ть умениям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злагать основное содержание параграфа, находить в тексте ответы на вопросы, использовать рисунки, самостоятельно изучать отдельные вопросы программ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ать правил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блюдать за сезонными изменениями в жизни животны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бережного отношения к организмам, вида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дорового образа жизни человека, его личной и общественной гигиены, профилактика заболеваний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накомство с многообразием водных простейших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накомство с многообразием круглых червей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Внешнее строение дождевого червя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абораторная рабо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Особенности строения и жизнедеятельность моллюсков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накомство с ракообразными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учение представителей отрядов насекомых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 по теме “Беспозвоночные животные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Внешнее строение и передвижение рыб.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Изучение внешнего строения птиц.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ая работа по теме: «Позвоночные животные»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троение и индивидуальное развитие. Эволюция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 14 часов.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равления эволюции строения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заимосвязь строения и функций организма, жизнедеятельность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множение и развитие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должительность жизни различных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формировать у обучающихся знания об эволюции, об основных направлениях эволюционного процесса животного мира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ать понятие об особенностях эволюции систем органов и процессов жизнедеятельности животного организма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нать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строения и функции опорно-двигательной системы у разных групп животны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меть представление об эволюции покровов тела животных, особенности дыхательных структур и типы газообмена у разных групп животных.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>Анализировать учение Ч.Дарвина об эволюции животного мира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Уметь характеризовать движущие силы и результаты эволюции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абораторная работа №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учение особенностей покровов тела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учение способов передвижения животных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учение способов дыхания животных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учение ответной реакции животных на раздражение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Изучение органов чувств животных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ная работа № 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Определение возраста животных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ирование.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азвитие и закономерности размещения животных на Земле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 5 часов.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казательства эволюции животного ми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чины эволюции по Ч.Дарвин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ре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ономерности размещения животных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должить понятие об эволюци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формировать знания об основных причинах эволюции животных и ее результатах, о закономерностях размещения животны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знакомить с различными доказательствами эволюции животны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.Дарвин о причинах эволюции животного мира, происхождение одноклеточных и многоклеточных , усложнение строения и жизнедеятельности позвоночных в процессе исторического развития животного мира, родство человека с животными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нать 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сновные доказательства эволю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ть раскрывать основные положения эволюционного учения Дарви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акономерности размещения животных в ареале.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>Выявлять изменчивость организмов, приспособления организмов к среде обитания, типы взаимодействия разных видов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ная работа по теме: «Развитие и закономерности размещения животных на Земле.»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иоценозы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5 часов.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нятие «биоценоз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лияние среды на биоценоз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оненты биоценоз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пи пит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равление потока энергии в биоценоз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формировать знания о биоценозах и их разнообраз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 факторах среды и их влиянии на биоцены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 структурных компонентах биоценоза, их взаимосвязь, закономерностя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 пищевых цепях , пищевой пирамиде, энергетической пирамиде, продуктивности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зличать естественный и искусственный биоценоз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нать как среды обитания влияют на биоценозы, цепи пит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тличать пищевую пирамиду от энергетической.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  <w:t>Уметь характеризовать и различать цепи питания.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  <w:t>Сравнивать пищевую и энергетическую пирамиды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стирование по теме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Биоценозы”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Животный мир и хозяйственная деятельность человека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6 часов.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домашнивание диких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оны об охране животного ми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е «мониторинг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храняемые территории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знакомить обучающихся с воздействием человека на животный мир, его видами : промыслом, одомашниванием, с законами России, охраняющими животный мир, документами; с основными направлениями охраны животного мира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нать этапы одомашнивания живот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новные законы об охране животного мира.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блюдать правила об охране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снять роль человека в природе, взаимосвязи человека и окружающей среды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ая работа по тем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Животный мир и хоз. деятельность человека”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5212"/>
        <w:gridCol w:w="4958"/>
        <w:gridCol w:w="2641"/>
        <w:gridCol w:w="1142"/>
      </w:tblGrid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Тема урока.</w:t>
            </w:r>
          </w:p>
        </w:tc>
        <w:tc>
          <w:tcPr>
            <w:tcW w:w="4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ктическая часть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ид контроля.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.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Введ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азвития зоологи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ая зоология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ногообразие животных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остейш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ейшие: Корненожки, Радиолярии, Солнечники, Споровик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1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накомство с многообразием водных простейших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ейшие : Жгутиконосцы, Инфузори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етльная работа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еспозвоночны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Губки. Классы: Известковые, Стеклянные, Обыкновен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Кишечнополостные.Классы: Гидроидные, Сцифоидные, Кораловые полип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Плоские черви. Классы: Ресничные, Сосальщики, Ленточ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Круглые черв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2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накомство с многообразием круглых червей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Кольчатые черви, или Кольчец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 кольчецов: Малощетинковые, или Олигохеты, и Пиявк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3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нешнее строение дождевого червя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Моллюск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4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обенности строения и жизнедеятельности моллюсков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 моллюсков: Брюхоногие, Двустворчатые, Головоноги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Иглокожие. Классы: Морские лилии, Морские звезды, Офиур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Членистоногие. Классы: Ракообразные, Паукообраз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5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накомство с ракообразными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Насеком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6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учение представителей отрядов насекомых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насекомых:Таракановые, Уховертки, Поденк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насекомых:Стрекозы, Вши, Жуки, Клоп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 насекомых:Чешуекрылые, Равнокрылые, Двукрылые, Блох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пончатокрылые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ий урок по тем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Беспозвоночные животные”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звоночны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Хордовые. Подтипы: Бесчерепные и Черепные, или Позвоноч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 рыб: Хрящевые, Костные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7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нешнее строение и передвижение рыб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Хрящевые рыб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: Акулы, Скаты, Химерообраз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ные рыб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:Осетрообразные, Сельдеобразные, Карпообраз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. 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Земноводные, или Амфибии. Отряды: Безногие, Хвостатые, Бесхвост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Пресмыкающиеся,или Рептилии. Отряд Чешуйчат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пресмыкающихся: Черепахи и Крокодил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ы отряда Пингвин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8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учение внешнего строения птиц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птиц: Страусообразные, Нандуобразные, Казуарообразные, Гусеобраз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птиц : Дневные хищные, Совы, Куриные, Воробьинообразные, Голенаст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я “Изучение многообразия птиц  и их значение.“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ый опрос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Млекопитающие, или Звер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: Однопроходные, Сумчатые, Насекомоядные, Рукокрыл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млекопитающих: Грызуны, Зайцеобраз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млекопитающих: Китообразные, Ластоногие, Хоботные, Хищ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 млекопитающих : Парнокопытные , Непарнокопытны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 млекопитающих:Примат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ий урок по тем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 xml:space="preserve">Позвоночные животные.” 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троение и индивидуальное развитие. Эволюц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овы тел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9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учение особенностей покровов тела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о-двигательная систем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передвижения животных. Полости тел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10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учение способов передвижения животных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дыхания и газообмен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11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учение способов дыхания животных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ы пищеварения. Обме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еств и превращение энерги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веносная система. Кровь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выделения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вная система. Рефлек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инкт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12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учение ответной реакции на раздражения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чувств. Регуляция деятельности организм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13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учение органов чувств животных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ление рода. Органы размножения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ы размножения животных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одотворени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животных с превращением и без превращения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14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ределение возраста животных.»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зация и продолжительность жизни животных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ий урок по тем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 xml:space="preserve">Эволюция строения и функций органов и их систем”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азвитие и закономерности размещения животных на Земл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азательства эволюции животных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рлз Дарвин о причинах эволюции животного мир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жнение строение  живот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ногообразие видов как результа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волюци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алы обитания. Миграци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мерности размещения животных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ий урок по тем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Развитие и закономер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 животн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емле.”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иоценоз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ественные и искусственные биоценоз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ы среды и их влияние на биоценозы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пи питания. Поток энергии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связь компонентов биоценоза и их приспособленность друг к другу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ий урок по тем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 xml:space="preserve">Развитие и закономерности размещения животных на Земл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ценозы.”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 в устной форме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Животный мир и хозяйственная деятельность челове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ействие человека и его деятельности на животный мир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машнивание животных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ы России об охране животного мира. Система мониторинг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и рациональное использование животного мира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вая контрольная работа п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е “Биология: животные.»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материала. Работа над ошибками, допущенными в контрольной работе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ый урок по курсу “Биология: животные. 7 класс.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е задания.</w:t>
            </w:r>
          </w:p>
        </w:tc>
        <w:tc>
          <w:tcPr>
            <w:tcW w:w="4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Øðèôò àáçàöà ïî óìîë÷àíèþ"/>
    <w:qFormat/>
    <w:rPr/>
  </w:style>
  <w:style w:type="character" w:styleId="Style16">
    <w:name w:val="Ìàðêåðû ñïèñêà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9">
    <w:name w:val="Íàçâàíèå"/>
    <w:basedOn w:val="Normal"/>
    <w:qFormat/>
    <w:pPr>
      <w:suppressLineNumbers/>
      <w:spacing w:before="120" w:after="120"/>
    </w:pPr>
    <w:rPr>
      <w:rFonts w:ascii="Arial" w:hAnsi="Arial" w:cs="Arial"/>
      <w:i/>
      <w:sz w:val="24"/>
    </w:rPr>
  </w:style>
  <w:style w:type="paragraph" w:styleId="Style20">
    <w:name w:val="Óêàçàòåëü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Ñîäåðæèìîå òàáëèöû"/>
    <w:basedOn w:val="Normal"/>
    <w:qFormat/>
    <w:pPr>
      <w:suppressLineNumbers/>
    </w:pPr>
    <w:rPr/>
  </w:style>
  <w:style w:type="paragraph" w:styleId="Style22">
    <w:name w:val="Çàãîëîâîê òàáëèöû"/>
    <w:basedOn w:val="Style21"/>
    <w:qFormat/>
    <w:pPr>
      <w:suppressLineNumbers/>
      <w:jc w:val="center"/>
    </w:pPr>
    <w:rPr>
      <w:b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53:00Z</dcterms:created>
  <dc:creator>Костромина Валентина Васильевна</dc:creator>
  <dc:description/>
  <cp:keywords/>
  <dc:language>en-US</dc:language>
  <cp:lastModifiedBy>SamLab.ws</cp:lastModifiedBy>
  <cp:lastPrinted>2008-01-30T19:42:00Z</cp:lastPrinted>
  <dcterms:modified xsi:type="dcterms:W3CDTF">2012-03-06T16:50:00Z</dcterms:modified>
  <cp:revision>3</cp:revision>
  <dc:subject/>
  <dc:title>Программа курса биологии разработана учителем биологии Аганиной</dc:title>
</cp:coreProperties>
</file>