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Сочинение по картине Ф.А. Васильева «Перед дождём»</w:t>
      </w:r>
    </w:p>
    <w:p>
      <w:pPr>
        <w:pStyle w:val="Normal"/>
        <w:rPr>
          <w:rFonts w:ascii="Times New Roman" w:hAnsi="Times New Roman" w:cs="Times New Roman"/>
          <w:sz w:val="24"/>
          <w:szCs w:val="24"/>
        </w:rPr>
      </w:pPr>
      <w:r>
        <w:rPr>
          <w:rFonts w:cs="Times New Roman" w:ascii="Times New Roman" w:hAnsi="Times New Roman"/>
          <w:sz w:val="24"/>
          <w:szCs w:val="24"/>
        </w:rPr>
        <w:t>При изучении темы «Переходные и непереходные глаголы»</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Повторение</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Что называется глаголом?</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Как пишется не с глаголом?</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Как не пишется с другими частями речи?</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Какие окончания имеют глаголы 1 и 2 спряжения?</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Объяснение нового материала.</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Какие глаголы называются переходными , а какие непереходными?.</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Посещать (что?)уроки</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Являться (куда?) в школу</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Содержать в чистоте (что?) место</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Беречь (что?) имущество</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Определить падеж существительных.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Самостоятельно или с помощью учителя ученики закрепляют сведения о переходных глаголах.</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Сочинение по картине.</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На доске:</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Федор Александрович Васильев – талантливый русский пейзажист. Он создал замечательные произведения, в которых воспевается красота родной природы. Когда художнику было восемнадцать лет, он написал картину «Перед дождём»</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Выясняется значение слов «пейзаж», «пейзажист».</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Пейзаж – общий вид какой-либо местности; картина, рисунок, изображающий природу.</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Пейзажист – художник, изображающий в своих произведениях картины природы.</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Писать картину – создавать произведения живописи.</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Подчеркнуть глаголы, определить переходные они или непереходные.</w:t>
      </w:r>
    </w:p>
    <w:p>
      <w:pPr>
        <w:pStyle w:val="Normal"/>
        <w:ind w:left="720" w:hanging="0"/>
        <w:rPr/>
      </w:pPr>
      <w:r>
        <w:rPr>
          <w:rFonts w:cs="Times New Roman" w:ascii="Times New Roman" w:hAnsi="Times New Roman"/>
          <w:sz w:val="24"/>
          <w:szCs w:val="24"/>
        </w:rPr>
        <w:t>Презентация. Картина  «Перед дождем»</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Проводится беседа по вопросам:</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Что показал художник в своей картине?  ( русскую природу перед дождём)</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Что он изобразил на переднем плане?  ( речку, мост, на нем двух женщин и гусей)</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Что растет на берегу реки? ( кустарник, деревья)</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Что виднеется дальше? ( строения, березы, лес)</w:t>
      </w:r>
    </w:p>
    <w:p>
      <w:pPr>
        <w:pStyle w:val="Normal"/>
        <w:numPr>
          <w:ilvl w:val="0"/>
          <w:numId w:val="3"/>
        </w:numPr>
        <w:rPr/>
      </w:pPr>
      <w:r>
        <w:rPr>
          <w:rFonts w:cs="Times New Roman" w:ascii="Times New Roman" w:hAnsi="Times New Roman"/>
          <w:sz w:val="24"/>
          <w:szCs w:val="24"/>
        </w:rPr>
        <w:t>Кто идет по тропинке?  ( мальчик с девочкой)</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По каким приметам можно определить, что природа изображена перед дождём? (по небу, покрытому тучами, по ветру, по воде в речке, по птицам)</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Чтобы точнее, ярче описать природу, учащимся предлагается подобрать к существительным определения.</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Речка, речонка – маленькая, мелкая ; мостик – деревянный, бревенчатый; кустарник – зеленый; деревья – огромные, большие, раскидистые; берёзки –белые, высокие, освещенные невидимым солнцем; тучи – черные, низкие, свинцовые; вода – помутневшая, потемневшая.</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Учащиеся пишут небольшое сочинение, подчеркивают переходные глаголы.</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Один из возможных вариантов сочинения.</w:t>
      </w:r>
    </w:p>
    <w:p>
      <w:pPr>
        <w:pStyle w:val="Normal"/>
        <w:ind w:left="7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артине «Перед дождём» художник Ф.А. Васильев изобразил русскую природу перед дождем. На переднем плане показана небольшая мелкая речонка, через которую перекинут мостик. Две женщины гонят по нему гусей. На берегу речки растёт низкий зеленый кустарник и огромные раскидистые деревья. За мостом виднеются крыши каких-то строений и освещенные невидимым солнцем берёзки. Низкие черные тучи покрыли небо. Ветер клонит к земле траву, гнёт деревья. Дым стелется над крышей. Вода в речке помутнела. Беспокойно носятся по небу птицы. Скоро хлынет дождь</w:t>
      </w:r>
      <w:r>
        <w:rPr>
          <w:rFonts w:cs="Times New Roman" w:ascii="Times New Roman" w:hAnsi="Times New Roman"/>
          <w:sz w:val="48"/>
          <w:szCs w:val="48"/>
        </w:rPr>
        <w:t xml:space="preserve">. </w:t>
      </w:r>
    </w:p>
    <w:p>
      <w:pPr>
        <w:pStyle w:val="Normal"/>
        <w:ind w:left="720" w:hanging="0"/>
        <w:rPr/>
      </w:pPr>
      <w:r>
        <w:rPr>
          <w:rFonts w:cs="Times New Roman" w:ascii="Times New Roman" w:hAnsi="Times New Roman"/>
          <w:sz w:val="24"/>
          <w:szCs w:val="24"/>
        </w:rPr>
        <w:t>Познакомьтесь с другими пейзажами художника Васильева:</w:t>
      </w:r>
      <w:r>
        <w:rPr>
          <w:rFonts w:cs="Times New Roman" w:ascii="Times New Roman" w:hAnsi="Times New Roman"/>
          <w:sz w:val="48"/>
          <w:szCs w:val="48"/>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После дождя»,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После дождя. Просёлок»</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После грозы»</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Мокрый луг»</w:t>
      </w:r>
    </w:p>
    <w:p>
      <w:pPr>
        <w:pStyle w:val="Normal"/>
        <w:spacing w:before="0" w:after="200"/>
        <w:ind w:left="720" w:hanging="0"/>
        <w:rPr>
          <w:rFonts w:ascii="Times New Roman" w:hAnsi="Times New Roman" w:cs="Times New Roman"/>
          <w:sz w:val="24"/>
          <w:szCs w:val="24"/>
        </w:rPr>
      </w:pPr>
      <w:r>
        <w:rPr>
          <w:rFonts w:cs="Times New Roman" w:ascii="Times New Roman" w:hAnsi="Times New Roman"/>
          <w:sz w:val="24"/>
          <w:szCs w:val="24"/>
        </w:rPr>
        <w:t>«Оттепел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11:02:00Z</dcterms:created>
  <dc:creator>User</dc:creator>
  <dc:description/>
  <cp:keywords/>
  <dc:language>en-US</dc:language>
  <cp:lastModifiedBy>User</cp:lastModifiedBy>
  <dcterms:modified xsi:type="dcterms:W3CDTF">2012-03-04T07:44:00Z</dcterms:modified>
  <cp:revision>6</cp:revision>
  <dc:subject/>
  <dc:title/>
</cp:coreProperties>
</file>