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деал человека в религиях мира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асть А (п. 7.2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ллегорическое изображение Христа, представленное в произведениях искусства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ликан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л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вечк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рый Пастырь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  монументального искусства, в котором первоначально увековечивали основы буддизма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ивопись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зык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тектур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ульптур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эт, воспевший существование единого и вечного Аллаха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режковский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умилев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ушкин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болоцкий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тив орнамента, не использующийся в оформлении культовых зданий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ивотный орнамен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ий орнамен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тительный орнамен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ллиграфия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ояние внутреннего блаженства, удовлетворенности и отсутствия желаний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иротворени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рван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рмон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жор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таль облика Будды, не являющаяся признаком совершенства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одимый знак на лбу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ндалевидные глаз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одинка на щеке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ступ на темени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ин из основных запретов ислама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ображать Аллах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зводить архитектурные сооружени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ображать природу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ображать любое живое существо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дийское божество, чьё изображение помещено на обложке нашего учебника «Мировая художественная культура»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дд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шну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хм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Запутанные лабиринты пещер, созданные во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вв. для погребения усопших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такомбы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упы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щерные храмы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крополи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мвол святости Христа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мб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ес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итон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в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ревнегреческий бог, ставший прообразом зримого облика Будды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евс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онисий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метей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поллон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лигия, в переводе означающая «предание себя Богу»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ддизм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лам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дуизм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толицизм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лавной задачей скульпторов, изображавших Будду, было передать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ипнотический эффект воздействия на зрителя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ешенность от мира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ю обретения нирваны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ильные страсти, эмоции, огромную силу духа Будды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у выполняли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А (п. 7.2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.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асть В (п. 7.3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вые христианские святые. 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привлекало художников итальянского Возрождения в образе святого Себастьяна? 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ие христианские заповеди воплощают святые князья Борис и Глеб? 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опоставьте живописные произведения художников итальянского Возрождения, запечатлевших образ святого Себасть</w:t>
      </w:r>
      <w:r>
        <w:rPr/>
        <w:t>яна: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Мантень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ттичелл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циан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а смер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Выражение лица св. Себастья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ние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дея художника, воплощенная в образе св. Себастья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образить идеального человека, прекрасного телом и дух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ый настрой картин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 (п. 7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0" w:name="_1392649591"/>
      <w:bookmarkStart w:id="1" w:name="_1071357735"/>
      <w:bookmarkStart w:id="2" w:name="_1071366055"/>
      <w:bookmarkStart w:id="3" w:name="_1071363506"/>
      <w:bookmarkStart w:id="4" w:name="_1071363364"/>
      <w:bookmarkStart w:id="5" w:name="_1071363345"/>
      <w:bookmarkStart w:id="6" w:name="_1071363079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0"/>
          <w:szCs w:val="20"/>
        </w:rPr>
        <w:object w:dxaOrig="10451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231.15pt" filled="f" o:ole="">
            <v:imagedata r:id="rId3" o:title=""/>
          </v:shape>
          <o:OLEObject Type="Embed" ProgID="Excel.Sheet.12" ShapeID="ole_rId2" DrawAspect="Content" ObjectID="_533763251" r:id="rId2"/>
        </w:objec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горизонта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овершенное воплощение, лучший образец чего-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кульптор, воплотивший идеалы Возрождения в образе библейского героя-атл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Тип готического здания, в котором представлены образцы мучеников за христианскую ве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Эпоха, в которой человек представлен естественно гармоничным и удивительно прекрас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Художник, искавший идеал в женской красо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дна из крупнейших мировых религ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Эпоха, воспевшая Человека как венец твор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Образ человека, воплотивший идеал Средневековь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ертика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Автор строк: «Красоту души не так легко охватить взором, как красоту тел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Одна из черт обобщенного образа совершенного Человека Возро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Автор строк: «Есть лица – подобья ликующих песен…»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у выполняли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А (п. 7.2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г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в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в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б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в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г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г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г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 б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.а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асть В (п. 7.3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ервые христианские святые. </w:t>
      </w:r>
      <w:r>
        <w:rPr>
          <w:b/>
          <w:sz w:val="20"/>
          <w:szCs w:val="20"/>
          <w:u w:val="single"/>
        </w:rPr>
        <w:t>(апостолы Петр и Павел, мученицы Вера, Надежда, Любовь, София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привлекало художников итальянского Возрождения в образе святого Себастьяна? </w:t>
      </w:r>
      <w:r>
        <w:rPr>
          <w:b/>
          <w:sz w:val="20"/>
          <w:szCs w:val="20"/>
          <w:u w:val="single"/>
        </w:rPr>
        <w:t>(тема стойкости человеческого дух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ие христианские заповеди воплощают святые князья Борис и Глеб? </w:t>
      </w:r>
      <w:r>
        <w:rPr>
          <w:b/>
          <w:sz w:val="20"/>
          <w:szCs w:val="20"/>
          <w:u w:val="single"/>
        </w:rPr>
        <w:t>(кротость, смирение, непротивление злу насилием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Сопоставьте живописные произведения художников итальянского Возрождения, запечатлевших образ святого Себасть</w:t>
      </w:r>
      <w:r>
        <w:rPr/>
        <w:t>яна: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Мантень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ттичелл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циан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а смер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трел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стер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Выражение лица св. Себастья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традани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окойствие, задумчив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ние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дея художника, воплощенная в образе св. Себастья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образить идеального человека, прекрасного телом и дух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зобразить св. Себастьяна в раздумь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зобразить неукротимость духа, веру в величие человека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ый настрой картин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рич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 (п. 7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1485" w:dyaOrig="4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9.85pt;height:231.25pt" filled="f" o:ole="">
            <v:imagedata r:id="rId5" o:title=""/>
          </v:shape>
          <o:OLEObject Type="Embed" ProgID="Excel.Sheet.12" ShapeID="ole_rId4" DrawAspect="Content" ObjectID="_1070362969" r:id="rId4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В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А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А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А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В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7:00Z</dcterms:created>
  <dc:creator>Муллаянова</dc:creator>
  <dc:description/>
  <cp:keywords/>
  <dc:language>en-US</dc:language>
  <cp:lastModifiedBy>Windows</cp:lastModifiedBy>
  <cp:lastPrinted>2002-01-01T06:34:00Z</cp:lastPrinted>
  <dcterms:modified xsi:type="dcterms:W3CDTF">2012-03-07T12:20:00Z</dcterms:modified>
  <cp:revision>32</cp:revision>
  <dc:subject/>
  <dc:title/>
</cp:coreProperties>
</file>