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ценарий внеклассного мероприятия  в начальной школе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40"/>
          <w:szCs w:val="40"/>
        </w:rPr>
        <w:t>« А ну-ка, девочки!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drawing>
          <wp:inline distT="0" distB="0" distL="0" distR="0">
            <wp:extent cx="1490345" cy="1545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ть  праздничную атмосферу в день  8  марта для  учителей и учащихся.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азвитие  творческих способностей учащихся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вышение  интереса к обучению, к  школьной жизни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азвитие здорового честолюбия учащихся через соревнование;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Эстетическое  воспитание школьников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Ведущий:</w:t>
        <w:tab/>
      </w:r>
      <w:r>
        <w:rPr>
          <w:sz w:val="28"/>
          <w:szCs w:val="28"/>
        </w:rPr>
        <w:tab/>
        <w:tab/>
        <w:t>Каждый год в начале марта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Говорят о  чудесах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е сидится нам за партой,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 подснежникам — в лесах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Будет праздновать планета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Лучший праздник  на Земле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Жду от  вас, друзья, ответа —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могите  вспомнить мне!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воего ждет нынче  старта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раздник дам…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Все:</w:t>
        <w:tab/>
        <w:tab/>
        <w:tab/>
        <w:tab/>
      </w:r>
      <w:r>
        <w:rPr>
          <w:sz w:val="28"/>
          <w:szCs w:val="28"/>
        </w:rPr>
        <w:t>Восьмое  марта!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 .Представление команд</w:t>
      </w:r>
    </w:p>
    <w:p>
      <w:pPr>
        <w:pStyle w:val="Style15"/>
        <w:spacing w:before="0" w:after="0"/>
        <w:ind w:left="12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ступления: 3 - 5 минут.</w:t>
      </w:r>
    </w:p>
    <w:p>
      <w:pPr>
        <w:pStyle w:val="Style15"/>
        <w:spacing w:before="0" w:after="0"/>
        <w:ind w:left="12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:</w:t>
      </w:r>
    </w:p>
    <w:p>
      <w:pPr>
        <w:pStyle w:val="Style15"/>
        <w:numPr>
          <w:ilvl w:val="2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и девиз</w:t>
      </w:r>
    </w:p>
    <w:p>
      <w:pPr>
        <w:pStyle w:val="Style15"/>
        <w:numPr>
          <w:ilvl w:val="2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блема</w:t>
      </w:r>
    </w:p>
    <w:p>
      <w:pPr>
        <w:pStyle w:val="Style15"/>
        <w:numPr>
          <w:ilvl w:val="2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ость выступления</w:t>
      </w:r>
    </w:p>
    <w:p>
      <w:pPr>
        <w:pStyle w:val="Style15"/>
        <w:numPr>
          <w:ilvl w:val="2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подход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andard"/>
        <w:shd w:fill="FFFFFF" w:val="clear"/>
        <w:autoSpaceDE w:val="fals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2.Эстафета «Под дождём».</w:t>
      </w:r>
    </w:p>
    <w:p>
      <w:pPr>
        <w:pStyle w:val="Standard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ентарь: пара галош, зонтик, поворотная стойка по количеству команд.</w:t>
      </w:r>
    </w:p>
    <w:p>
      <w:pPr>
        <w:pStyle w:val="Standard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манда в колонне по одному. Первый участник в галошах и с зонтиком. По команде игрок бежит до поворотной стойки, возвращается и передаёт галоши и зонтик следующему. Выигрывает команда, которая быстрей закончит эстафету. (Инвентарь: пара галош, зонтик, участники приносят с собой)</w:t>
      </w:r>
    </w:p>
    <w:p>
      <w:pPr>
        <w:pStyle w:val="Standard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Золушка</w:t>
      </w:r>
      <w:r>
        <w:rPr>
          <w:rFonts w:cs="Times New Roman" w:ascii="Times New Roman" w:hAnsi="Times New Roman"/>
          <w:sz w:val="28"/>
          <w:szCs w:val="28"/>
        </w:rPr>
        <w:t xml:space="preserve"> Первая участница   берет в руки корзину, в которой  находятся шарики, и по сигналу бежит вперед, рядом со стойкой в обруч  высыпает шарики, возвращается назад и передает пустую корзину . Вторая участница бежит, собирает шарики, передает следующей участнице, которая  вновь высыпает шарики.  (Инвентарь: 2 корзины, 2 стойки,2 обруча, по 10 шариков в каждую корзину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"Баба-Яга в тылу врага"</w:t>
      </w:r>
      <w:r>
        <w:rPr>
          <w:rFonts w:cs="Times New Roman" w:ascii="Times New Roman" w:hAnsi="Times New Roman"/>
          <w:sz w:val="28"/>
          <w:szCs w:val="28"/>
        </w:rPr>
        <w:t xml:space="preserve"> Первая участница садится верхом на метёлку удерживая ее руками между ног. На своем "помеле" нужно оббежать стойку и вернуться, чтобы передать её следующему участнику и т.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музыкальное поздравление от мальчиков «А» класс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Эстафета с мячом и скакалкой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ь: баскетбольные мячи, скакалки, обруч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участница, зажав мяч между коленями, прыжками двигается до лежащего обруча. Оставляет мяч внутри обруча, берёт скакалку и прыжками возвращается обратно. Передаёт скакалку следующей участнице, которая скачет до обруча и меняет его на мяч. (Участников 7 человек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Конкурс «Сороконожка»</w:t>
      </w:r>
      <w:r>
        <w:rPr>
          <w:rFonts w:cs="Times New Roman" w:ascii="Times New Roman" w:hAnsi="Times New Roman"/>
          <w:sz w:val="28"/>
          <w:szCs w:val="28"/>
        </w:rPr>
        <w:t>Первый участник  обегает стойку,  бежит до финиша, возвращается на старт, берет за руку второго участника , вместе бегут до финиша, возвращаются  на старт и берут третьего участника и  (потом 4 , 5) все вместе финишируют. (количество участников в этой эстафете 5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«Гусеница»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 передача мяча в колонн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игналу стоящие впереди игроки передают мяч над головой стоящим сзади них. Те, таким же способом, передают мяч сзади стоящим. Каждый раз, последний игрок в колонне, получив мяч, бежит до стойки , обегает её, возвращается и начинает опять передавать мяч. Эстафета считается пройденной, когда все участники команды побывают в конце колонны и начавший игру вернется на исходное место. ( принимают участие  7 человек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узыкальный номер от мальчиков «Б» класс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88845" cy="2188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тьяна Бок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этот день 8-го Март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магазинах — толчея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упают все подарк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же делать буду 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не всё ещё умею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е пока немного л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я вовсе не жалею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 кармане денег 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 ни бабушке, ни мам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не подарка не купить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-нибудь могу рукам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делать, вырезать, слеп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сть конфетами, цветам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здравляют милых дам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же бабушке и мам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ю любовь свою отдам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-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8 Марта поздравляю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всей души я вам желаю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го счастья Крепкого здоровья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сто всяческих удач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аем вам улыбок нежных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их преданных друзей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нней нежности желаем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дти по жизни весел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нём 8 марта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аздником весенним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ервыми цветами в этот светлый час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дравляем женщин, наших милых девочек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сем желаем счастья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Радости, удач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Times New Roman" w:cs="DejaVu Sans;Times New Roman"/>
      <w:color w:val="auto"/>
      <w:kern w:val="2"/>
      <w:sz w:val="24"/>
      <w:szCs w:val="24"/>
      <w:lang w:val="ru-RU" w:eastAsia="zh-CN" w:bidi="hi-IN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9:54:00Z</dcterms:created>
  <dc:creator>Admin</dc:creator>
  <dc:description/>
  <cp:keywords/>
  <dc:language>en-US</dc:language>
  <cp:lastModifiedBy>Admin</cp:lastModifiedBy>
  <dcterms:modified xsi:type="dcterms:W3CDTF">2012-03-06T22:31:00Z</dcterms:modified>
  <cp:revision>18</cp:revision>
  <dc:subject/>
  <dc:title/>
</cp:coreProperties>
</file>