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>В 2009- 2010 учебном году учителя иностранного языка работали над проблемой повышения качества преподавания иностранных языков через развитие и совершенствование компетентностной ориентации учителей.</w:t>
      </w:r>
    </w:p>
    <w:p>
      <w:pPr>
        <w:pStyle w:val="Normal"/>
        <w:spacing w:lineRule="auto" w:line="360"/>
        <w:jc w:val="both"/>
        <w:rPr/>
      </w:pPr>
      <w:r>
        <w:rPr/>
        <w:tab/>
        <w:t>Исходя из поставленной цели, перед учителями были поставлены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вершенствование качества преподавания через введение в практику методического обеспечения уроков новых методических приёмов работы и ИК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учение методов и форм организации учебной работы, направленных на формирование образовательных компетенций учащих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стематизация работы учителей РМО по обобщению опы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интереса к изучению иностранных языков через организацию внеклассной работы на межшкольном уровне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1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ab/>
        <w:tab/>
        <w:tab/>
        <w:tab/>
        <w:t>Анализ кадрового состава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29"/>
        <w:gridCol w:w="456"/>
        <w:gridCol w:w="65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учителей иностранного язы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>Учителя ИЯ, имеющие специальное филологическое образо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>Учителя, не имеющие специального филологическ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ителя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имеющие высшую квалификационную категори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имеющие первую квалификационную категори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имеющие разряд ниже 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Средний возраст учителя иностранного язы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Максимальный возрас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Минимальный возрас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% учителей в возрасте от 30 до 40 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ичество школ, в которых ИЯ не преподаётс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МОУ СОШ с. Стогов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МОУ СОШ с. Первомайско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ab/>
        <w:tab/>
        <w:t>Работая над поставленными целями и задачами,</w:t>
      </w:r>
      <w:r>
        <w:rPr/>
        <w:t xml:space="preserve">  учителя  иностранного языка продолжили работу по совершенствованию методики обучения иностранному языку и направили свои усилия на создание условий для развития творческой активности учащихся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На заседаниях МО освещались актуальные методические проблемы, как например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«Использование современных педагогических технологий на уроках иностранного языка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«Развитие компетентностной ориентации учителя иностранного языка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«Особенности проведения ЕГЭ по иностранным языкам в 2010 учебном году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Заседания РМО были разнообразны по форме: круглый стол, практикумы, доклады, выставки проектных работ, обзор методической литературы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В 2009- 2010 учебном году учителями района проводились открытые уроки, мастер- классы и внеклассные мероприятия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крытые уроки и внеклассные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3"/>
        <w:gridCol w:w="2254"/>
        <w:gridCol w:w="816"/>
        <w:gridCol w:w="2315"/>
        <w:gridCol w:w="191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ьянова О.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 р.п.Кузовато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- клас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 в сельской школ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С.Б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 р.п.Кузовато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занятие с использованием проектной метод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айте изучать немецкий язык!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новская Л.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 р.п.Кузовато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урок с использованием проектной технолог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о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.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 р.п.Кузовато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урок с использованием проектной технологии и ИК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уем по городам Герман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Анализируя открытые уроки и внеклассные мероприятия, учителя отмечали,  что на данных занятиях использовались оптимальные формы, приёмы, методы, которые были направлены на развитие необходимых языковых и речевых компетенций учащихся. Отмечался высокий профессиональный уровень преподавателей, владение ими элементами современных технолог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роме этого, на заседаниях заслушивались отдельные педагоги, которые делились опытом своей работы, говорили о возможностях реализации своих методических проблем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auto" w:line="360"/>
        <w:jc w:val="center"/>
        <w:rPr/>
      </w:pPr>
      <w:r>
        <w:rPr/>
        <w:t>Выступление педагогов на заседаниях РМ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45"/>
        <w:gridCol w:w="1976"/>
        <w:gridCol w:w="550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.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грамматических навыков </w:t>
            </w:r>
          </w:p>
          <w:p>
            <w:pPr>
              <w:pStyle w:val="Normal"/>
              <w:jc w:val="center"/>
              <w:rPr/>
            </w:pPr>
            <w:r>
              <w:rPr/>
              <w:t>говорения на завершающем этапе об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редней школ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В.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с. Чириков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 на уроках иностранного языка как средство развития самостоятельной работы учащихс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В.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3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 на уроках иностранного языка как средство развития самостоятельной работы учащихс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Л.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</w:t>
            </w:r>
          </w:p>
          <w:p>
            <w:pPr>
              <w:pStyle w:val="Normal"/>
              <w:jc w:val="center"/>
              <w:rPr/>
            </w:pPr>
            <w:r>
              <w:rPr/>
              <w:t>с. Смышляевк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проектной методики на уроках иностранного языка. Выставка проектных рабо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ьянова О.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проектной методики на уроках иностранного языка. Выставка проектных рабо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аева Н.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3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проектной методики на уроках иностранного языка. Выставка проектных рабо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С.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ые итоги работы 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Давайте изучать немецкий язык!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Одной из форм повышения качества преподавания иностранных языков является участие учителей в профессиональных конкурсах различных уровней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Участие учителей иностранного языка в профессиональных конкурс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094"/>
        <w:gridCol w:w="2984"/>
        <w:gridCol w:w="2006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артьянова О.Н.</w:t>
              <w:b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нязькина О.Н.</w:t>
            </w:r>
          </w:p>
          <w:p>
            <w:pPr>
              <w:pStyle w:val="Normal"/>
              <w:jc w:val="center"/>
              <w:rPr/>
            </w:pPr>
            <w:r>
              <w:rPr/>
              <w:t>МОУ СОШ</w:t>
            </w:r>
          </w:p>
          <w:p>
            <w:pPr>
              <w:pStyle w:val="Normal"/>
              <w:jc w:val="center"/>
              <w:rPr/>
            </w:pPr>
            <w:r>
              <w:rPr/>
              <w:t>с. . Еделе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года 20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иональный уровен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Мартьянова О.Н</w:t>
            </w:r>
          </w:p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года 20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мест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ециальный приз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хайлова С.Б.</w:t>
            </w:r>
          </w:p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курс проект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«Учить немецкий-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умать о будуще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Немецком культурном цент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шли в число 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школ- победителей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хайлова С.Б.</w:t>
            </w:r>
          </w:p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курс проектов «Дороги Европы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тифик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нина Е. 6 к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ихайлова Е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к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  <w:t xml:space="preserve">В 2009-2010 учебном году проводилась определённая работа по </w:t>
        <w:tab/>
        <w:t>систематизации и обобщению опыта учителей  иностранного языка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00"/>
        <w:gridCol w:w="3084"/>
        <w:gridCol w:w="316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артьянова О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ммуникативной компетенции на уроках английского язы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 класс, выставка проектных работ, участие в конкурсе «Педагог года 2010» на муниципальном и региональном уровн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ихайлова С.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  <w:p>
            <w:pPr>
              <w:pStyle w:val="Normal"/>
              <w:jc w:val="center"/>
              <w:rPr/>
            </w:pPr>
            <w:r>
              <w:rPr/>
              <w:t>Р.п. Кузоват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поддержке изучения немецкого языка в Кузоватовском районе «Давайте изучать немецкий язык!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, открытое внеклассное занятие, обзор методической литературы,  презентация средств обучени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ергеева Л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с. Смышляев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аудированию на уроках французского язы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ное издание на базе УИПК ПРО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2010 учебном году в ЕГЭ по иностранному языку приняли участие 5 учащихся. Все они показали высокий результат, что, несомненно, является в первую очередь заслугой их учите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spacing w:lineRule="auto" w:line="360"/>
        <w:jc w:val="center"/>
        <w:rPr/>
      </w:pPr>
      <w:r>
        <w:rPr/>
        <w:t>Результаты сдачи ЕГЭ по иностранному языку</w:t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3"/>
        <w:gridCol w:w="1976"/>
        <w:gridCol w:w="1818"/>
        <w:gridCol w:w="1407"/>
        <w:gridCol w:w="12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 учащего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зы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ульт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\ в баллах\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тьянова О.Н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У СОШ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Кузовато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тьянова О.Н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У СОШ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Кузовато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тьянова О.Н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У СОШ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Кузовато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хайлова С.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У СОШ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Кузовато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мова Н.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У СОШ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Кузовато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мец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</w:r>
      <w:r>
        <w:rPr>
          <w:b/>
        </w:rPr>
        <w:t>Учителя иностранного языка уделяют большое внимание формированию интереса к изучению иностранных языков через организацию внеклассной работы</w:t>
      </w:r>
      <w:r>
        <w:rPr/>
        <w:t>. В этом учебном году была сделаны первые шаги по организации данной работы на межшкольном уровне в рамках программы «Давайте изучать немецкий язык!». В «Рождественском празднике на трёх языках» приняли учащиеся  МОУ СОШ с. Смышляевка ( учитель Сергеева Л.Н.), которые подготовили проектные работы в виде рождественских открыток и мультимедийной презентации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Выводы по работе РМО в 2009-2010 учебном году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чителя иностранного языка целенаправленно работали над поставленными задачами: проводили открытые уроки и внеклассные мероприятия, делились опытом своей работы с коллегами, участвовали в профессиональных конкурсах, создавали условия для реализации творческого потенциала учащихся, работали над темами само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Хочется отметить активное участие в работе РМО следующих учителей:  Мартьянова О.Н., Михайлова С.Б., Наумова Н.И., Ломановская Л.Н. ( МОУ СОШ №1 р.п. Кузоватово), Симонова В.А. , Тогаева Н.А. (МОУ СОШ №3 р.п Кузоватово), Орехова В.Г. (МОУ СОШ с. Чириково), Сергеева Л.Н. (МОУ СОШ с. Смышляевка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ab/>
        <w:tab/>
        <w:t>Вместе с тем, следует  обратить внимание на следующие проблемы и возможности их преодоления в следующем учебном году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Более активное участие в работе РМО учителей сельских школ ( открытые уроки, мастер- классы, сообщения, доклады, участие  в профессиональных конкурсах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изкий процент учителей с высшей и первой квалификационной категори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изкий процент детей,   участвующих в конкурсах всероссийского уровн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 связи с вышесказанным на следующий учебный год планируется следующие цели и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ь работу над проблемой повышения качества преподавания иностранных языков через развитие и совершенствование компетентностной ориентации учителей, через осуществление деятельностного подхода на уроках иностранного язы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ь работу по созданию банка данных передового педагогического опы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ть сайт РМО учителей иностранного язы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вершенствовать организацию внеклассной работы по иностранному языку на межшкольном уровне; принимать более активное участие в реализации программы «Давайте изучать немецкий язык!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воевременно выявлять и поддерживать способных и одарённых детей через поурочную деятельность, проведение конкурсов и олимпиад, в том числе и дистанционных</w:t>
      </w:r>
    </w:p>
    <w:p>
      <w:pPr>
        <w:pStyle w:val="Normal"/>
        <w:spacing w:lineRule="auto" w:line="360"/>
        <w:ind w:left="16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Анализ работы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РМО учителей иностранного язык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2009- 2010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57:00Z</dcterms:created>
  <dc:creator>1</dc:creator>
  <dc:description/>
  <cp:keywords/>
  <dc:language>en-US</dc:language>
  <cp:lastModifiedBy>1</cp:lastModifiedBy>
  <cp:lastPrinted>2010-08-22T21:29:00Z</cp:lastPrinted>
  <dcterms:modified xsi:type="dcterms:W3CDTF">2010-08-22T18:07:00Z</dcterms:modified>
  <cp:revision>8</cp:revision>
  <dc:subject/>
  <dc:title/>
</cp:coreProperties>
</file>