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>Манкун.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(Ачасем «Суркунне» юрапа зала керессе.)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уркунне.</w:t>
      </w:r>
    </w:p>
    <w:p>
      <w:pPr>
        <w:pStyle w:val="Normal"/>
        <w:tabs>
          <w:tab w:val="clear" w:pos="720"/>
          <w:tab w:val="left" w:pos="-709" w:leader="none"/>
        </w:tabs>
        <w:ind w:left="-709" w:firstLine="8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Ылтан хевел, сар хевел 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Ирелтерет шур юра 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>Шанкар – шанкар шыв юхать.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>Пур серте те урамра.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Апрель уйахе ситре 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шшан пахре хевеле.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сла манкун ситнипе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Манан чунам саванать. 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Асла манкун ситнипе 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етем ача саванать .</w:t>
      </w:r>
    </w:p>
    <w:p>
      <w:pPr>
        <w:pStyle w:val="Normal"/>
        <w:tabs>
          <w:tab w:val="clear" w:pos="720"/>
          <w:tab w:val="left" w:pos="-1276" w:leader="none"/>
        </w:tabs>
        <w:ind w:left="-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Манкун – суркуннехи чи пысак уявсенчен пери. Ана аслисем те ачасем те чатамсарран кетесс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/>
      </w:pPr>
      <w:r>
        <w:rPr>
          <w:sz w:val="32"/>
          <w:szCs w:val="32"/>
        </w:rPr>
        <w:t>Сак кун мен елекрен тутла апат-симес песерне, сара серне, самарта херетне. Аслисем хайсен таванесемпе, ратнисемпе килерен киле суресе рет туна,пурин патенче те ханаланна,юрласа-ташласа саванна.Кашни ханана певетне самарта валессе пана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-Христос черелне!         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-Чан черелне!                                             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ристиансен Ман куне-Христос черелне уяв.Ана сурхи кун таврансан уйах тулна хыссан перремеш вырсарни кун палла тавассе.Саванпа сак уяв кашни сул терле кун килет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ынсем сак кун пер-перне:»Христос черелне!»,»Чан черелне!»тесе саламлассе,висе хут чуп тавассе те Ман кун самарти парасс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ерле самарта- черелех символ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ншен самартана херле теспе певетессе-ха?Херле-саванас палли,этемлех черелнине пелтерет.Саван пекех вал Иисус Христос юн тесе те тесс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амат кун касхине Ман кун апат-симесне чиркеве илсе кайса кел тутарна.Ман кун хыссан уяв эрнипех тасална.Сетел тулли апат-симес пулна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н кун саввисем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Самахесене  Патарьел районенчи Асла Арапус яленчи ача сачен заведующийе  Емельянова Надежда Александровна сырна</w:t>
      </w:r>
    </w:p>
    <w:p>
      <w:pPr>
        <w:pStyle w:val="Normal"/>
        <w:tabs>
          <w:tab w:val="clear" w:pos="720"/>
          <w:tab w:val="left" w:pos="-284" w:leader="none"/>
        </w:tabs>
        <w:ind w:left="-851" w:hanging="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-Эпе шура самарт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ите юрататап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Чах самарта тавасс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ыхласа таратап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-Илтем ике самарта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Ятам сахарта хайма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улче пите тутла торт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Атте калать: «Высший сорт!»                                                                                        1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-Суханпа самартаран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юрататап эп салат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ук тутли сак апатран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ана тума пит ансат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-Анне сухан шуратать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хуппине вал пустарать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Ман кун валли самарт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унпала вал саратать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br/>
        <w:t xml:space="preserve">              -Ман кун ячепе тесе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арнелере асанне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Ик кеселле,пит хитре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макань сескелле кеп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-Чаваш ачи-чавашах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тымар яна авалах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Асаттесен йалине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асра тытар яланах!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-Ман кун ситре,ачасем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Рет кетессе тавансем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Эпир ача-пачасем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ирттеретпер вайасем.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-Кесер йава сиетпер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Ыран пата сиетпер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Кесер серен теетпер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Ыран манкун теетпер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- Чевел чекессем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Сепес шапчаксем, 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аванса юрлас янкар ирхин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Хастар каччасен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Самрак пикесен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урхи хевеле кетсе илмелл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Хевел ашшипе </w:t>
      </w:r>
    </w:p>
    <w:p>
      <w:pPr>
        <w:pStyle w:val="Normal"/>
        <w:tabs>
          <w:tab w:val="clear" w:pos="720"/>
          <w:tab w:val="left" w:pos="-284" w:leader="none"/>
        </w:tabs>
        <w:ind w:left="-349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нкун пусланать!</w:t>
      </w:r>
    </w:p>
    <w:p>
      <w:pPr>
        <w:pStyle w:val="Normal"/>
        <w:tabs>
          <w:tab w:val="clear" w:pos="720"/>
          <w:tab w:val="left" w:pos="-284" w:leader="none"/>
        </w:tabs>
        <w:ind w:left="-349" w:firstLine="349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Атьар, атьсем савнар-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Ура хусса ташлар-и?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Юра «</w:t>
      </w:r>
      <w:r>
        <w:rPr>
          <w:b/>
          <w:i/>
          <w:sz w:val="32"/>
          <w:szCs w:val="32"/>
        </w:rPr>
        <w:t>Таша».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Таша пуслар, таша пуслар, танташсем,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Юрлар савак, юрлар савак юрасем.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Пирен пурнас – суркунне,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Юхтар юра инсене.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Эпир самрак, эпир самрак паттарсем, 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Сене пурнас , сене пурнас калчисем.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Сута емет, сута емет черере,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Систер емер, систер емер-емере.</w:t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/>
      </w:pPr>
      <w:r>
        <w:rPr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Тух-ха, Ванюк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Тух-ха , Ванюк, пирен ум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Эсе ташша пит аста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Кавва,/6 хут тут,тут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Ташласа пар, савантар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Эпир ала супапар!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Енте Ванюк хыссан эпир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урте ташша ярапар!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Пер вахатра ташлапар та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Кайран есе тытнапар!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Симес курак улахра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ешел кавир пек выртать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Ача – пача саванса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Унта лапталла вылять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Атте – анне рет кертет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Авалхи йалапала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Ача – пача самарта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илрен пустарса сурет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Ваттисен йалипеле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Херле самарта тытса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Шалт та шалт ана сапса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ирен паттар пулмалл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Эпир,килне ханасем,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Христос черелне ятп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Херле самарта тытс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аттар тавар шаккаса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иренпе сак уяв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аванса иртернешен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Тав таватпар пус тайс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ахма чатам ситернешен!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/>
      </w:pPr>
      <w:r>
        <w:rPr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Юра “Самарта”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амартапа торт таватап уява ялан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алатне те хатерлетеп эп самартаран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Юхмалли икерчи тата мен тери паха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Ялан сетел синче пултар чамар самарта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Кулинари самартасар мала каяймасть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Косметика сыннисем те унсар пурнаймасс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Пит сийенчи кук террине е пусри лекке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амартапа петермелле тет мана инк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Тухтарсем те самартана симе хушасс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ав асамла чамарккана пурте мухтассе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Ман кун ситет,Ман кун ситет,чунам саванать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Сармантейен сар чаххи самарта тавать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  <w:t>Материала Патарьел районне керекен Палапус – Пашьелнчи ватам шкулта еслекен музыка учителе  Тихонова Нина Валентиновна пухса хатерлене. Сак сценарии чаваш шкулесенче класс тулашенчи  иртекен уявсенче усалла пуласса шанатап.</w:t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-851" w:firstLine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rPr>
          <w:sz w:val="32"/>
          <w:szCs w:val="32"/>
        </w:rPr>
      </w:pPr>
      <w:r>
        <w:rPr>
          <w:sz w:val="32"/>
          <w:szCs w:val="32"/>
        </w:rPr>
        <w:t>4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Тихонова Н.В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8:00Z</dcterms:created>
  <dc:creator>Администратор</dc:creator>
  <dc:description/>
  <cp:keywords/>
  <dc:language>en-US</dc:language>
  <cp:lastModifiedBy>User</cp:lastModifiedBy>
  <cp:lastPrinted>2009-04-18T06:51:00Z</cp:lastPrinted>
  <dcterms:modified xsi:type="dcterms:W3CDTF">2012-03-08T19:00:00Z</dcterms:modified>
  <cp:revision>12</cp:revision>
  <dc:subject/>
  <dc:title>                                                       Манкун – Пасха</dc:title>
</cp:coreProperties>
</file>