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Unité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acques Tardieu et sa famill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Mots nouveaux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long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rond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ouverte jusqu`à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une tach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s amis!</w:t>
      </w:r>
    </w:p>
    <w:p>
      <w:pPr>
        <w:pStyle w:val="Normal"/>
        <w:rPr/>
      </w:pPr>
      <w:r>
        <w:rPr>
          <w:lang w:val="en-US"/>
        </w:rPr>
        <w:tab/>
        <w:t xml:space="preserve">Etes- vous prêts à faire le portrait du clown Bouboule? </w:t>
      </w:r>
      <w:r>
        <w:rPr>
          <w:lang w:val="de-DE"/>
        </w:rPr>
        <w:t>Bon, prenez vos crayons, vos feuilles de papier. Au travail!</w:t>
      </w:r>
    </w:p>
    <w:p>
      <w:pPr>
        <w:pStyle w:val="Normal"/>
        <w:rPr>
          <w:lang w:val="en-US"/>
        </w:rPr>
      </w:pPr>
      <w:r>
        <w:rPr>
          <w:lang w:val="de-DE"/>
        </w:rPr>
        <w:tab/>
      </w:r>
      <w:r>
        <w:rPr>
          <w:lang w:val="en-US"/>
        </w:rPr>
        <w:t xml:space="preserve">Ie visage de Bouboule n`est pas long, mais rond. Il a de petits yeux noirs. </w:t>
      </w:r>
      <w:r>
        <w:rPr>
          <w:lang w:val="de-DE"/>
        </w:rPr>
        <w:t xml:space="preserve">Sa bouche est grande et ouverte jusqu`aux oreilles qui sont aussi grandes. </w:t>
      </w:r>
      <w:r>
        <w:rPr>
          <w:lang w:val="en-US"/>
        </w:rPr>
        <w:t xml:space="preserve">Que le nez de Bouboule est gros et rouge! Il y a une tache noire sur son nez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ur la tête du clown il y a trois cheveux jaunes. Bouboule a un beau costume bleu et rouge aux deux pompons blancs. Ses chaussures sont grandes et jau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Варианты заданий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Ecoute bien et dessine bien!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Termine bien!</w:t>
      </w:r>
    </w:p>
    <w:p>
      <w:pPr>
        <w:pStyle w:val="Normal"/>
        <w:ind w:left="1410" w:hanging="0"/>
        <w:rPr/>
      </w:pPr>
      <w:r>
        <w:rPr>
          <w:lang w:val="de-DE"/>
        </w:rPr>
        <w:t xml:space="preserve">            </w:t>
      </w:r>
      <w:r>
        <w:rPr>
          <w:lang w:val="en-US"/>
        </w:rPr>
        <w:t>1.  Le clown s`appelle</w:t>
      </w:r>
    </w:p>
    <w:p>
      <w:pPr>
        <w:pStyle w:val="Normal"/>
        <w:numPr>
          <w:ilvl w:val="1"/>
          <w:numId w:val="17"/>
        </w:numPr>
        <w:rPr>
          <w:lang w:val="en-US"/>
        </w:rPr>
      </w:pPr>
      <w:r>
        <w:rPr>
          <w:lang w:val="en-US"/>
        </w:rPr>
        <w:t>Pierrot</w:t>
      </w:r>
    </w:p>
    <w:p>
      <w:pPr>
        <w:pStyle w:val="Normal"/>
        <w:numPr>
          <w:ilvl w:val="1"/>
          <w:numId w:val="17"/>
        </w:numPr>
        <w:rPr>
          <w:lang w:val="en-US"/>
        </w:rPr>
      </w:pPr>
      <w:r>
        <w:rPr>
          <w:lang w:val="en-US"/>
        </w:rPr>
        <w:t>Bouboule</w:t>
      </w:r>
    </w:p>
    <w:p>
      <w:pPr>
        <w:pStyle w:val="Normal"/>
        <w:numPr>
          <w:ilvl w:val="1"/>
          <w:numId w:val="17"/>
        </w:numPr>
        <w:rPr>
          <w:lang w:val="en-US"/>
        </w:rPr>
      </w:pPr>
      <w:r>
        <w:rPr>
          <w:lang w:val="en-US"/>
        </w:rPr>
        <w:t>Mim</w:t>
      </w:r>
    </w:p>
    <w:p>
      <w:pPr>
        <w:pStyle w:val="Normal"/>
        <w:ind w:left="213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  <w:t>2.  Ses yeux sont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petits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grands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n-US"/>
        </w:rPr>
        <w:t>petits et noirs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  <w:t>3.   Il y a une tache sur</w:t>
      </w:r>
    </w:p>
    <w:p>
      <w:pPr>
        <w:pStyle w:val="Normal"/>
        <w:numPr>
          <w:ilvl w:val="0"/>
          <w:numId w:val="23"/>
        </w:numPr>
        <w:jc w:val="both"/>
        <w:rPr>
          <w:lang w:val="en-US"/>
        </w:rPr>
      </w:pPr>
      <w:r>
        <w:rPr>
          <w:lang w:val="en-US"/>
        </w:rPr>
        <w:t>sa tête</w:t>
      </w:r>
    </w:p>
    <w:p>
      <w:pPr>
        <w:pStyle w:val="Normal"/>
        <w:numPr>
          <w:ilvl w:val="0"/>
          <w:numId w:val="23"/>
        </w:numPr>
        <w:jc w:val="both"/>
        <w:rPr>
          <w:lang w:val="en-US"/>
        </w:rPr>
      </w:pPr>
      <w:r>
        <w:rPr>
          <w:lang w:val="en-US"/>
        </w:rPr>
        <w:t>son nez</w:t>
      </w:r>
    </w:p>
    <w:p>
      <w:pPr>
        <w:pStyle w:val="Normal"/>
        <w:numPr>
          <w:ilvl w:val="0"/>
          <w:numId w:val="23"/>
        </w:numPr>
        <w:jc w:val="both"/>
        <w:rPr>
          <w:lang w:val="en-US"/>
        </w:rPr>
      </w:pPr>
      <w:r>
        <w:rPr>
          <w:lang w:val="en-US"/>
        </w:rPr>
        <w:t>sa bouche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lang w:val="en-US"/>
        </w:rPr>
        <w:t xml:space="preserve">4   Sur sa tête il y a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beaucoup de cheveux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peu de cheveux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trois cheveux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Ses cheveux sont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noirs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jaunes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bruns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Son costume est</w:t>
      </w:r>
    </w:p>
    <w:p>
      <w:pPr>
        <w:pStyle w:val="Normal"/>
        <w:numPr>
          <w:ilvl w:val="1"/>
          <w:numId w:val="11"/>
        </w:numPr>
        <w:jc w:val="both"/>
        <w:rPr>
          <w:lang w:val="en-US"/>
        </w:rPr>
      </w:pPr>
      <w:r>
        <w:rPr>
          <w:lang w:val="en-US"/>
        </w:rPr>
        <w:t>beau</w:t>
      </w:r>
    </w:p>
    <w:p>
      <w:pPr>
        <w:pStyle w:val="Normal"/>
        <w:numPr>
          <w:ilvl w:val="1"/>
          <w:numId w:val="11"/>
        </w:numPr>
        <w:jc w:val="both"/>
        <w:rPr>
          <w:lang w:val="en-US"/>
        </w:rPr>
      </w:pPr>
      <w:r>
        <w:rPr>
          <w:lang w:val="en-US"/>
        </w:rPr>
        <w:t>n`est pas beau</w:t>
      </w:r>
    </w:p>
    <w:p>
      <w:pPr>
        <w:pStyle w:val="Normal"/>
        <w:numPr>
          <w:ilvl w:val="1"/>
          <w:numId w:val="11"/>
        </w:numPr>
        <w:jc w:val="both"/>
        <w:rPr>
          <w:lang w:val="en-US"/>
        </w:rPr>
      </w:pPr>
      <w:r>
        <w:rPr>
          <w:lang w:val="en-US"/>
        </w:rPr>
        <w:t>peti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ite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a cloche sonn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ind w:left="360" w:hanging="0"/>
        <w:rPr/>
      </w:pPr>
      <w:r>
        <w:rPr/>
        <w:t>1.</w:t>
      </w:r>
      <w:r>
        <w:rPr>
          <w:lang w:val="en-US"/>
        </w:rPr>
        <w:t>Quelle</w:t>
      </w:r>
      <w:r>
        <w:rPr/>
        <w:t xml:space="preserve"> </w:t>
      </w:r>
      <w:r>
        <w:rPr>
          <w:lang w:val="en-US"/>
        </w:rPr>
        <w:t>heure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- </w:t>
      </w:r>
      <w:r>
        <w:rPr>
          <w:lang w:val="en-US"/>
        </w:rPr>
        <w:t>il</w:t>
      </w:r>
      <w:r>
        <w:rPr/>
        <w:t>? Прослушай предложения и поставь в клеточках соответствующий ном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Il est cinq heures et cinq.</w:t>
      </w:r>
    </w:p>
    <w:p>
      <w:pPr>
        <w:pStyle w:val="Normal"/>
        <w:numPr>
          <w:ilvl w:val="0"/>
          <w:numId w:val="22"/>
        </w:numPr>
        <w:rPr>
          <w:lang w:val="de-DE"/>
        </w:rPr>
      </w:pPr>
      <w:r>
        <w:rPr>
          <w:lang w:val="de-DE"/>
        </w:rPr>
        <w:t>Il est deux heures moins dix.</w:t>
      </w:r>
    </w:p>
    <w:p>
      <w:pPr>
        <w:pStyle w:val="Normal"/>
        <w:numPr>
          <w:ilvl w:val="0"/>
          <w:numId w:val="22"/>
        </w:numPr>
        <w:rPr>
          <w:lang w:val="de-DE"/>
        </w:rPr>
      </w:pPr>
      <w:r>
        <w:rPr>
          <w:lang w:val="de-DE"/>
        </w:rPr>
        <w:t>Il est dix heures et dix.</w:t>
      </w:r>
    </w:p>
    <w:p>
      <w:pPr>
        <w:pStyle w:val="Normal"/>
        <w:numPr>
          <w:ilvl w:val="0"/>
          <w:numId w:val="22"/>
        </w:numPr>
        <w:rPr>
          <w:lang w:val="de-DE"/>
        </w:rPr>
      </w:pPr>
      <w:r>
        <w:rPr>
          <w:lang w:val="de-DE"/>
        </w:rPr>
        <w:t>Il est midi.</w:t>
      </w:r>
    </w:p>
    <w:p>
      <w:pPr>
        <w:pStyle w:val="Normal"/>
        <w:numPr>
          <w:ilvl w:val="0"/>
          <w:numId w:val="22"/>
        </w:numPr>
        <w:rPr>
          <w:lang w:val="de-DE"/>
        </w:rPr>
      </w:pPr>
      <w:r>
        <w:rPr>
          <w:lang w:val="de-DE"/>
        </w:rPr>
        <w:t>Il est deux heures moins le quart.</w:t>
      </w:r>
    </w:p>
    <w:p>
      <w:pPr>
        <w:pStyle w:val="Normal"/>
        <w:numPr>
          <w:ilvl w:val="0"/>
          <w:numId w:val="22"/>
        </w:numPr>
        <w:rPr>
          <w:lang w:val="de-DE"/>
        </w:rPr>
      </w:pPr>
      <w:r>
        <w:rPr>
          <w:lang w:val="de-DE"/>
        </w:rPr>
        <w:t>Il est six heures et dem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890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/>
        </w:rPr>
        <w:t xml:space="preserve">           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505585" cy="158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/>
        </w:rPr>
        <w:t xml:space="preserve">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50975" cy="145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1550035</wp:posOffset>
                </wp:positionV>
                <wp:extent cx="5803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2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1580515</wp:posOffset>
                </wp:positionV>
                <wp:extent cx="580390" cy="664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2.3pt;mso-wrap-distance-left:9.05pt;mso-wrap-distance-right:9.05pt;mso-wrap-distance-top:0pt;mso-wrap-distance-bottom:0pt;margin-top:124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95885</wp:posOffset>
                </wp:positionV>
                <wp:extent cx="580390" cy="549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3pt;mso-wrap-distance-left:9.05pt;mso-wrap-distance-right:9.05pt;mso-wrap-distance-top:0pt;mso-wrap-distance-bottom:0pt;margin-top:7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261745" cy="1467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/>
        </w:rPr>
        <w:t xml:space="preserve">                  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28750" cy="143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/>
        </w:rPr>
        <w:t xml:space="preserve">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266825" cy="143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99060</wp:posOffset>
                </wp:positionV>
                <wp:extent cx="4660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7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99060</wp:posOffset>
                </wp:positionV>
                <wp:extent cx="5803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7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99060</wp:posOffset>
                </wp:positionV>
                <wp:extent cx="580390" cy="694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7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Представь себе, что ты телеведущий и тебе нужно сообщить телезрителям номера билетов, на которые выпали выигрышные номера. Прослушай их и запиши цифрами:</w:t>
      </w:r>
    </w:p>
    <w:p>
      <w:pPr>
        <w:pStyle w:val="Normal"/>
        <w:ind w:left="360" w:hanging="0"/>
        <w:rPr/>
      </w:pPr>
      <w:r>
        <w:rPr/>
        <w:tab/>
        <w:tab/>
        <w:t>7, 17, 30, 26, 33, 12, 28, 19, 13, 10, 8, 16, 6, 21, 15, 29, 0.</w:t>
      </w:r>
    </w:p>
    <w:p>
      <w:pPr>
        <w:pStyle w:val="Normal"/>
        <w:jc w:val="center"/>
        <w:rPr/>
      </w:pPr>
      <w:r>
        <w:rPr>
          <w:lang w:val="en-US"/>
        </w:rPr>
        <w:t>Unité 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`anniversaire de Suzann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rPr>
          <w:lang w:val="en-US"/>
        </w:rPr>
      </w:pPr>
      <w:r>
        <w:rPr>
          <w:lang w:val="en-US"/>
        </w:rPr>
        <w:t>Mots nouveaux: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le petit-fils</w:t>
      </w:r>
    </w:p>
    <w:p>
      <w:pPr>
        <w:pStyle w:val="Normal"/>
        <w:numPr>
          <w:ilvl w:val="0"/>
          <w:numId w:val="20"/>
        </w:numPr>
        <w:rPr/>
      </w:pPr>
      <w:r>
        <w:rPr>
          <w:lang w:val="en-US"/>
        </w:rPr>
        <w:t>la presence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le plus beau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 cadeau pour Grand- Maman Lapi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Grand- Maman Lapin habite une petite maison. Aujourd` hui c`est son anniversaire. Il fait beau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A quatre heures vient son petit- fils. Il s`appelle Herbert.  Il apporte une grande carotte.</w:t>
      </w:r>
    </w:p>
    <w:p>
      <w:pPr>
        <w:pStyle w:val="Normal"/>
        <w:rPr/>
      </w:pPr>
      <w:r>
        <w:rPr>
          <w:lang w:val="en-US"/>
        </w:rPr>
        <w:tab/>
        <w:t>-Bon anniversaire, grand- mère! Voilà mon cadeau à moi.</w:t>
      </w:r>
    </w:p>
    <w:p>
      <w:pPr>
        <w:pStyle w:val="Normal"/>
        <w:rPr/>
      </w:pPr>
      <w:r>
        <w:rPr>
          <w:lang w:val="en-US"/>
        </w:rPr>
        <w:tab/>
        <w:t>Herbert donne la carotte à sa grand- mère. Grand- Maman Lapin est heureuse.</w:t>
      </w:r>
    </w:p>
    <w:p>
      <w:pPr>
        <w:pStyle w:val="Normal"/>
        <w:rPr/>
      </w:pPr>
      <w:r>
        <w:rPr>
          <w:lang w:val="en-US"/>
        </w:rPr>
        <w:tab/>
        <w:t>-C`est beaucoup trop, mon petit, répond sa grand- mère. Pour moi, ta présence est le plus beau des cadeaux.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ы</w:t>
      </w:r>
      <w:r>
        <w:rPr>
          <w:lang w:val="en-US"/>
        </w:rPr>
        <w:t xml:space="preserve"> </w:t>
      </w:r>
      <w:r>
        <w:rPr/>
        <w:t>задан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u w:val="single"/>
          <w:lang w:val="en-US"/>
        </w:rPr>
      </w:pPr>
      <w:r>
        <w:rPr>
          <w:u w:val="single"/>
          <w:lang w:val="en-US"/>
        </w:rPr>
        <w:t>Choisis les phrases qui correspondent au text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1.1. La maison de Grand- Maman Lapin est grande.</w:t>
      </w:r>
    </w:p>
    <w:p>
      <w:pPr>
        <w:pStyle w:val="Normal"/>
        <w:ind w:left="360" w:hanging="0"/>
        <w:rPr/>
      </w:pPr>
      <w:r>
        <w:rPr>
          <w:lang w:val="en-US"/>
        </w:rPr>
        <w:tab/>
        <w:t>1.2. La maison de Grand- Maman Lapin est petit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Il fait froid.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I fai beau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Son petit- fils s`appelle Herbert.</w:t>
      </w:r>
    </w:p>
    <w:p>
      <w:pPr>
        <w:pStyle w:val="Normal"/>
        <w:numPr>
          <w:ilvl w:val="1"/>
          <w:numId w:val="8"/>
        </w:numPr>
        <w:rPr/>
      </w:pPr>
      <w:r>
        <w:rPr>
          <w:lang w:val="en-US"/>
        </w:rPr>
        <w:t>Son petit- fils s`appelle Hub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Il apporte comme cadeau une carotte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Il apporte comme cadeau des fle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Grand-Maman Lapin aime le cadeau de son petit- fils.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Grand-Maman Lapin n`aime pas le cadeau de son petit- fils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1"/>
        </w:numPr>
        <w:rPr>
          <w:lang w:val="en-US"/>
        </w:rPr>
      </w:pPr>
      <w:r>
        <w:rPr>
          <w:lang w:val="en-US"/>
        </w:rPr>
        <w:t>Elle est triste.</w:t>
      </w:r>
    </w:p>
    <w:p>
      <w:pPr>
        <w:pStyle w:val="Normal"/>
        <w:numPr>
          <w:ilvl w:val="1"/>
          <w:numId w:val="21"/>
        </w:numPr>
        <w:rPr>
          <w:lang w:val="en-US"/>
        </w:rPr>
      </w:pPr>
      <w:r>
        <w:rPr>
          <w:lang w:val="en-US"/>
        </w:rPr>
        <w:t>Elle est heureus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2. </w:t>
      </w:r>
      <w:r>
        <w:rPr>
          <w:u w:val="single"/>
          <w:lang w:val="en-US"/>
        </w:rPr>
        <w:t>Réponds à la question: Quel est le plus beau cadeau pour Grand- Maman Lapin?</w:t>
      </w:r>
    </w:p>
    <w:p>
      <w:pPr>
        <w:pStyle w:val="Normal"/>
        <w:ind w:left="705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w:t>3. Dessine le cadeau de Herber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ité 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us allons au magasi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aman revient du marché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Mots nouveaux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quelque chose de bo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rtir du sa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man comprend tou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uri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Maman revient du marché. Elle apporte deux sacs de provisions. Pierre est très heureux. Quand maman revient du marché, elle appore toujours quelque chose de bons pour lui.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de-DE"/>
        </w:rPr>
        <w:t xml:space="preserve">Voici des tomates et des carottes. Voici des oranges et des pommes rouges. Mais ce n`est pas tout. Pierre sort du sac du beurre, du fromage, des oeufs. Puis un morceau de viande et un pot de yaourt.Et voila les deux sacs sont vides. </w:t>
      </w:r>
      <w:r>
        <w:rPr>
          <w:lang w:val="en-US"/>
        </w:rPr>
        <w:t>Sur la table il y a beaucoup de provis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Mais Pierre est triste. 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de-DE"/>
        </w:rPr>
        <w:t>-Eh bien, Pierre! Pourquoi tu es triste?</w:t>
      </w:r>
    </w:p>
    <w:p>
      <w:pPr>
        <w:pStyle w:val="Normal"/>
        <w:rPr/>
      </w:pPr>
      <w:r>
        <w:rPr>
          <w:lang w:val="de-DE"/>
        </w:rPr>
        <w:tab/>
        <w:t>-C`est que… Mais, rien, maman.</w:t>
      </w:r>
    </w:p>
    <w:p>
      <w:pPr>
        <w:pStyle w:val="Normal"/>
        <w:rPr/>
      </w:pPr>
      <w:r>
        <w:rPr>
          <w:lang w:val="de-DE"/>
        </w:rPr>
        <w:t xml:space="preserve">Pierre ne peut pas dire à maman qu`il est triste parce qu`il ne trouve pas dans les sacs quelque chose… pour lui. Mais maman comprend toujours tout. Elle sourit et … donne à Pierre des bonbon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</w:rPr>
        <w:t>Варианты</w:t>
      </w:r>
      <w:r>
        <w:rPr>
          <w:u w:val="single"/>
          <w:lang w:val="de-DE"/>
        </w:rPr>
        <w:t xml:space="preserve"> </w:t>
      </w:r>
      <w:r>
        <w:rPr>
          <w:u w:val="single"/>
        </w:rPr>
        <w:t>заданий</w:t>
      </w:r>
    </w:p>
    <w:p>
      <w:pPr>
        <w:pStyle w:val="Normal"/>
        <w:ind w:left="360" w:hanging="0"/>
        <w:jc w:val="both"/>
        <w:rPr/>
      </w:pPr>
      <w:r>
        <w:rPr>
          <w:lang w:val="de-DE"/>
        </w:rPr>
        <w:t>1. Réponds: vrai ou faux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00810</wp:posOffset>
                </wp:positionH>
                <wp:positionV relativeFrom="paragraph">
                  <wp:posOffset>-24130</wp:posOffset>
                </wp:positionV>
                <wp:extent cx="3844925" cy="20040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2"/>
                              <w:gridCol w:w="590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 Maman revient du marché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 Elle apporte un sac à provisions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. Pierre revient du marché avec maman.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 Il y a des pommes dans le sac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 Il y a des bonbons dans le sac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 Pierre est triste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. Pierre dit à maman pourquoi il est triste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Pirre ne dit pas à maman pourquoi il est triste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. Maman comprend toujours tout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0. Elle donne à Pierre un chocolat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57.8pt;mso-wrap-distance-left:9pt;mso-wrap-distance-right:9pt;mso-wrap-distance-top:0pt;mso-wrap-distance-bottom:0pt;margin-top:-1.9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2"/>
                        <w:gridCol w:w="590"/>
                        <w:gridCol w:w="643"/>
                      </w:tblGrid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 Maman revient du marché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 Elle apporte un sac à provisions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. Pierre revient du marché avec maman.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 Il y a des pommes dans le sac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 Il y a des bonbons dans le sac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Pierre est triste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. Pierre dit à maman pourquoi il est triste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Pirre ne dit pas à maman pourquoi il est triste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. Maman comprend toujours tout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0. Elle donne à Pierre un chocolat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/>
        <w:t>Отметьте в списке названные в тексте продук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de-DE"/>
        </w:rPr>
        <w:t>Le pain, des tomates, des carottes, des noix, des oranges ,des pommes, le beurre, le fromage, des oeufs, la  viande, un pot de yaourt, des concombres, le lai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ité</w:t>
      </w:r>
      <w:r>
        <w:rPr/>
        <w:t xml:space="preserve">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n petit chie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арисуй животное по опис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une</w:t>
      </w:r>
      <w:r>
        <w:rPr/>
        <w:t xml:space="preserve"> </w:t>
      </w:r>
      <w:r>
        <w:rPr>
          <w:lang w:val="en-US"/>
        </w:rPr>
        <w:t>t</w:t>
      </w:r>
      <w:r>
        <w:rPr/>
        <w:t>ê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at</w:t>
      </w:r>
      <w:r>
        <w:rPr/>
        <w:t xml:space="preserve">, </w:t>
      </w:r>
      <w:r>
        <w:rPr>
          <w:lang w:val="en-US"/>
        </w:rPr>
        <w:t>un</w:t>
      </w:r>
      <w:r>
        <w:rPr/>
        <w:t xml:space="preserve"> </w:t>
      </w:r>
      <w:r>
        <w:rPr>
          <w:lang w:val="en-US"/>
        </w:rPr>
        <w:t>corp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</w:t>
      </w:r>
      <w:r>
        <w:rPr/>
        <w:t>é</w:t>
      </w:r>
      <w:r>
        <w:rPr>
          <w:lang w:val="en-US"/>
        </w:rPr>
        <w:t>risson</w:t>
      </w:r>
      <w:r>
        <w:rPr/>
        <w:t>,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oreilles</w:t>
      </w:r>
      <w:r>
        <w:rPr/>
        <w:t xml:space="preserve"> </w:t>
      </w:r>
      <w:r>
        <w:rPr>
          <w:lang w:val="en-US"/>
        </w:rPr>
        <w:t>d</w:t>
      </w:r>
      <w:r>
        <w:rPr/>
        <w:t>`é</w:t>
      </w:r>
      <w:r>
        <w:rPr>
          <w:lang w:val="en-US"/>
        </w:rPr>
        <w:t>l</w:t>
      </w:r>
      <w:r>
        <w:rPr/>
        <w:t>é</w:t>
      </w:r>
      <w:r>
        <w:rPr>
          <w:lang w:val="en-US"/>
        </w:rPr>
        <w:t>phant</w:t>
      </w:r>
      <w:r>
        <w:rPr/>
        <w:t xml:space="preserve">, </w:t>
      </w:r>
      <w:r>
        <w:rPr>
          <w:lang w:val="en-US"/>
        </w:rPr>
        <w:t>une</w:t>
      </w:r>
      <w:r>
        <w:rPr/>
        <w:t xml:space="preserve"> </w:t>
      </w:r>
      <w:r>
        <w:rPr>
          <w:lang w:val="en-US"/>
        </w:rPr>
        <w:t>patte</w:t>
      </w:r>
      <w:r>
        <w:rPr/>
        <w:t xml:space="preserve"> </w:t>
      </w:r>
      <w:r>
        <w:rPr>
          <w:lang w:val="en-US"/>
        </w:rPr>
        <w:t>d</w:t>
      </w:r>
      <w:r>
        <w:rPr/>
        <w:t>`</w:t>
      </w:r>
      <w:r>
        <w:rPr>
          <w:lang w:val="en-US"/>
        </w:rPr>
        <w:t>oiseau</w:t>
      </w:r>
      <w:r>
        <w:rPr/>
        <w:t xml:space="preserve">, </w:t>
      </w:r>
      <w:r>
        <w:rPr>
          <w:lang w:val="en-US"/>
        </w:rPr>
        <w:t>trois</w:t>
      </w:r>
      <w:r>
        <w:rPr/>
        <w:t xml:space="preserve"> </w:t>
      </w:r>
      <w:r>
        <w:rPr>
          <w:lang w:val="en-US"/>
        </w:rPr>
        <w:t>patte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val</w:t>
      </w:r>
      <w:r>
        <w:rPr/>
        <w:t xml:space="preserve">, </w:t>
      </w:r>
      <w:r>
        <w:rPr>
          <w:lang w:val="en-US"/>
        </w:rPr>
        <w:t>une</w:t>
      </w:r>
      <w:r>
        <w:rPr/>
        <w:t xml:space="preserve"> </w:t>
      </w:r>
      <w:r>
        <w:rPr>
          <w:lang w:val="en-US"/>
        </w:rPr>
        <w:t>que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ien</w:t>
      </w:r>
      <w:r>
        <w:rPr/>
        <w:t xml:space="preserve">,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dent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u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2.Text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a chatte capricieus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Mots nouveaux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Un pommier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Un potager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Une rivièr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a garder la maison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C`est mercredi. Monique ne va pas à l`école. Elle prend son album et ses crayon et    commence à dessiner. La chatte vient et regarde ce que fait Moniqu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Qu`est-ce que tu fait là? demande la chatt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e dessine une maisonnette pour toi, répond Monique. Regarde: voici le toit, la port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t la fenetre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Voila les fenêtres: une, deux, trois, quatre, répond Moniqu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t elle dessine quatre fenêtre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t où est- ce que je vais me promener? demande la chatt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-Dans le jardin, répond Monique.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      </w:t>
      </w:r>
      <w:r>
        <w:rPr>
          <w:lang w:val="de-DE"/>
        </w:rPr>
        <w:t>Et elle dessine un beau jardi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Voici des fleurs, un pommier avec des pommes, et voila un potager. Dans le potager il y a des carottes et des tomate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Je n`aime pas les carottes, j`aime les petits poissons. Dessine- moi des poisson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nique dessine une rivière avec beaucoup de poissons. Elle dessine encore deux oiseaux.  Et commence à dessiner un chien qui va garder la maison. Alors la chatte dit qu`elle ne veut  pas habiter dans cette maison et elle par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арианты задани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Ecoute le récit “La chatte capricieuse” et dit pourquoi la chatte n`a pas aimé la maisonnette dessinée par Monique.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Choisis l`histoire qui correspond au tex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en-US"/>
        </w:rPr>
        <w:t xml:space="preserve">La maisonnette que Monique a dessinée a quatre fenêtres. Près de la maisonnette il y a un jardin. Dans le jardin il y a des fleurs. A droite de la   </w:t>
        <w:tab/>
        <w:tab/>
        <w:tab/>
        <w:t xml:space="preserve">   maisonnette il y a une rivière.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>La maisonnette que Monique a dessinée a quatre fenêtres Près de la maisonnette il n` y a pas de jardin mais il y a une rivière. Dans la rivière il y a beaucoup de petits pois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6"/>
        </w:numPr>
        <w:rPr/>
      </w:pPr>
      <w:r>
        <w:rPr>
          <w:lang w:val="en-US"/>
        </w:rPr>
        <w:t xml:space="preserve">La maisonnette que Monique a dessinée a quatre fenêtres. Près de la maisonnette il y a un jardin. Près du jardin il y deux oiseaux. Il y a une rivière. Dans la rivière il y a beaucoup de petits poissons.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ité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 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Mots nouveaux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Elle a été fondée en 1648 par Bogdan Chitrovo et s`appellait autrefois Simbirsk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rich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onjour, Simbirsk- Oulianovsk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Oulianovsk est une ville russe typique. Elle n`est pas grande, mais très belle. Oulianovsk est une vieille  ville. </w:t>
      </w:r>
      <w:r>
        <w:rPr>
          <w:b/>
          <w:lang w:val="en-US"/>
        </w:rPr>
        <w:t xml:space="preserve">Elle a été fondée en 1648 par Bogdan Khitrovo et s`appellait autrefois Simbirsk. </w:t>
      </w:r>
      <w:r>
        <w:rPr>
          <w:lang w:val="en-US"/>
        </w:rPr>
        <w:t>A Oulianovsk il y a beaucoup de musées intéressants. Le plus grand c`est le Mémorial. Dans la ville il y a beaucoup de monuments: un monument à Karamzine, à Gontcharov, à Lénine, à Plastov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Mais Oulianovsk est aussi une ville moderne avec des fabriques, des usines, beaucoup de magasins. A Oulianovsk il y a trois théâtres: un théâtre dramatique, un théâtre de marionettes et un théâtre pour les enfants “ Nébolchoï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Le fleuve Volga qui traverse la ville est riche en poisson. Les habitants d`Oulianovsk aiment aller à la pêche. Volga est traversée par deux grands ponts.</w:t>
      </w:r>
    </w:p>
    <w:p>
      <w:pPr>
        <w:pStyle w:val="Normal"/>
        <w:jc w:val="both"/>
        <w:rPr/>
      </w:pPr>
      <w:r>
        <w:rPr>
          <w:lang w:val="en-US"/>
        </w:rPr>
        <w:tab/>
        <w:t>Oulianovsk est une ville verte. On voit partout des arbres et des fleurs.</w:t>
      </w:r>
    </w:p>
    <w:p>
      <w:pPr>
        <w:pStyle w:val="Normal"/>
        <w:jc w:val="both"/>
        <w:rPr/>
      </w:pPr>
      <w:r>
        <w:rPr>
          <w:lang w:val="en-US"/>
        </w:rPr>
        <w:tab/>
        <w:t>J`aime beaucoup ma vil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арианты задан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Lis le texte ci- dessous et remplace les points par des mo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onjour, Simbirsk- Oulianovsk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Oulianovsk est une … russe typique. Elle n`est pas… , mais très belle. Oulianovsk est une…  ville. </w:t>
      </w:r>
      <w:r>
        <w:rPr>
          <w:b/>
          <w:lang w:val="en-US"/>
        </w:rPr>
        <w:t xml:space="preserve">Elle a été fondée en 1648 par Bogdan Khitrovo et s`appellait autrefois Simbirsk. </w:t>
      </w:r>
      <w:r>
        <w:rPr>
          <w:lang w:val="en-US"/>
        </w:rPr>
        <w:t>A Oulianovsk il y a beaucoup de …  intéressants. Le plus grand c`est le … . Dans la ville il y a beaucoup de … : un monument à Karamzine, à Gontcharov, à Lénine, à Plastov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Mais Oulianovsk est aussi une ville …  avec des fabriques, des usines, beaucoup de magasins. A Oulianovsk il y a trois …. : un théâtre dramatique, un théâtre de marionettes et un théâtre pour les enfants “ Nébolchoï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Le …  Volga qui traverse la ville est riche en poisson. Les habitants d`Oulianovsk aiment … . Volga est …  par deux grands ponts .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Oulianovsk est une ville … . </w:t>
      </w:r>
      <w:r>
        <w:rPr>
          <w:lang w:val="de-DE"/>
        </w:rPr>
        <w:t>On voit partout des arbres et des fleurs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J`aime …  ma ville.</w:t>
      </w:r>
    </w:p>
    <w:p>
      <w:pPr>
        <w:pStyle w:val="Normal"/>
        <w:pBdr>
          <w:bottom w:val="single" w:sz="12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1) ville 2) musées  3) verte  4) Mémorial   5) moderne </w:t>
        <w:tab/>
        <w:t xml:space="preserve">6) théâtres  7) fleuve   8) traversée </w:t>
        <w:tab/>
        <w:t>9) grande  10) aller à la pêche  11) monuments         12) vieille  13) beaucoup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. Ecoute le texte et écris ces 13  mots dans la grille que voici. La lettre “e” va t`aider dans ton travai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51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2"/>
        <w:gridCol w:w="528"/>
        <w:gridCol w:w="459"/>
        <w:gridCol w:w="528"/>
        <w:gridCol w:w="457"/>
        <w:gridCol w:w="528"/>
        <w:gridCol w:w="459"/>
        <w:gridCol w:w="457"/>
        <w:gridCol w:w="459"/>
        <w:gridCol w:w="460"/>
        <w:gridCol w:w="460"/>
        <w:gridCol w:w="446"/>
        <w:gridCol w:w="460"/>
        <w:gridCol w:w="458"/>
        <w:gridCol w:w="458"/>
        <w:gridCol w:w="460"/>
        <w:gridCol w:w="394"/>
      </w:tblGrid>
      <w:tr>
        <w:trPr/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v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i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4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d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4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v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i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e</w:t>
            </w:r>
          </w:p>
        </w:tc>
        <w:tc>
          <w:tcPr>
            <w:tcW w:w="35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s</w:t>
            </w:r>
          </w:p>
        </w:tc>
        <w:tc>
          <w:tcPr>
            <w:tcW w:w="45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9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</w:t>
            </w:r>
          </w:p>
        </w:tc>
        <w:tc>
          <w:tcPr>
            <w:tcW w:w="2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s</w:t>
            </w:r>
          </w:p>
        </w:tc>
        <w:tc>
          <w:tcPr>
            <w:tcW w:w="4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d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n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e</w:t>
            </w:r>
          </w:p>
        </w:tc>
        <w:tc>
          <w:tcPr>
            <w:tcW w:w="4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de-DE"/>
              </w:rPr>
            </w:pPr>
            <w:r>
              <w:rPr>
                <w:b/>
                <w:sz w:val="40"/>
                <w:szCs w:val="40"/>
                <w:lang w:val="de-DE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e</w:t>
            </w:r>
          </w:p>
        </w:tc>
        <w:tc>
          <w:tcPr>
            <w:tcW w:w="35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u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v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4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darkCyan"/>
                <w:lang w:val="en-US"/>
              </w:rPr>
            </w:pPr>
            <w:r>
              <w:rPr>
                <w:sz w:val="40"/>
                <w:szCs w:val="40"/>
                <w:highlight w:val="darkCyan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sz w:val="40"/>
                <w:szCs w:val="40"/>
                <w:highlight w:val="darkCyan"/>
                <w:lang w:val="en-US"/>
              </w:rPr>
            </w:pPr>
            <w:r>
              <w:rPr>
                <w:color w:val="FFFF00"/>
                <w:sz w:val="40"/>
                <w:szCs w:val="40"/>
                <w:highlight w:val="darkCyan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p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h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t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r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v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r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s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v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36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u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u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p</w:t>
            </w:r>
          </w:p>
        </w:tc>
        <w:tc>
          <w:tcPr>
            <w:tcW w:w="136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Unité 7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J`aime… Je n`aime pas…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La chanson de la mouche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 xml:space="preserve">Mot nouveaux: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se poser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une mouche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se reveill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Victor est malade. Il ne va pas à l`école et reste au lit. </w:t>
      </w:r>
      <w:r>
        <w:rPr>
          <w:lang w:val="de-DE"/>
        </w:rPr>
        <w:t xml:space="preserve">S mère est au magasin. </w:t>
      </w:r>
      <w:r>
        <w:rPr>
          <w:lang w:val="en-US"/>
        </w:rPr>
        <w:t xml:space="preserve">Sa grand- mère est dans la cuisine. Elle prépare un gâteau. Victor est triste. Il ne joue pas, il ne lit pas. Victor a mal à la tête. Tout à coup il voit </w:t>
      </w:r>
      <w:r>
        <w:rPr>
          <w:b/>
          <w:lang w:val="en-US"/>
        </w:rPr>
        <w:t>une mouche</w:t>
      </w:r>
      <w:r>
        <w:rPr>
          <w:lang w:val="en-US"/>
        </w:rPr>
        <w:t xml:space="preserve"> noire. Elle </w:t>
      </w:r>
      <w:r>
        <w:rPr>
          <w:b/>
          <w:lang w:val="en-US"/>
        </w:rPr>
        <w:t>se pose</w:t>
      </w:r>
      <w:r>
        <w:rPr>
          <w:lang w:val="en-US"/>
        </w:rPr>
        <w:t xml:space="preserve"> près du visage de Victor et dit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onjour, petit garcon! Je suis dans ta maison pour te chanter une petite chans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t elle fait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Zzz, zzz, z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ictor écoute la mouche, il ferme les yeux et… dort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Quand </w:t>
      </w:r>
      <w:r>
        <w:rPr>
          <w:b/>
          <w:lang w:val="en-US"/>
        </w:rPr>
        <w:t>il se reveille</w:t>
      </w:r>
      <w:r>
        <w:rPr>
          <w:lang w:val="en-US"/>
        </w:rPr>
        <w:t>, il voit sa grand- mère. Elle demande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mment ça va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-Bien, grand- mère. Je ne suis plus malade. </w:t>
      </w:r>
    </w:p>
    <w:p>
      <w:pPr>
        <w:pStyle w:val="Normal"/>
        <w:ind w:left="360" w:hanging="0"/>
        <w:rPr/>
      </w:pPr>
      <w:r>
        <w:rPr>
          <w:lang w:val="en-US"/>
        </w:rPr>
        <w:t>Victor regarde à droite, à gauche. La mouche n`est pas là. Il se dit qu`il n`a pas mal à la tête, parce que la mouche lui a chanté sa petite chans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Варианты заданий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ди правильный ответ: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>
          <w:lang w:val="en-US"/>
        </w:rPr>
        <w:t>Trouve la bonne reponse: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Pourquoi est- ce que Victor ne va pas à l`école?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en-US"/>
        </w:rPr>
        <w:t>Victor ne veut pas aller à l` écol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Victor est malad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Victor va au magasi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Où est sa grand- mère?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en-US"/>
        </w:rPr>
        <w:t>Sa grand- mère est dans la cuisin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Sa grand- mère est au magasin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Sa grand- mère est au cinema.</w:t>
      </w:r>
    </w:p>
    <w:p>
      <w:pPr>
        <w:pStyle w:val="Normal"/>
        <w:ind w:left="18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Où est sa mère?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de-DE"/>
        </w:rPr>
        <w:t>Sa mère est au magasin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en-US"/>
        </w:rPr>
        <w:t>Sa mère est à la maison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Sa mère est à la cuisi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Qui est-ce qu`il voit?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un oiseau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 une mouch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un papill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Qu`est- ce que fait la mouche?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Elle chant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Elle vol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Elle ple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Pourquoi Victor dort- il?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Parce qu`il écoute la chanson de la mouche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de-DE"/>
        </w:rPr>
        <w:t>Parce qu`il veut dormir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Parce qu`il est fatigué (</w:t>
      </w:r>
      <w:r>
        <w:rPr/>
        <w:t>устал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Qui est- ce qu`il voit  quand il se reveille?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l`oiseau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sa grand- mère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Il voit sa mè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Pourquoi Victor n`a pas mal à la tête?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Parce que la mouche lui a chanté une chanson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en-US"/>
        </w:rPr>
        <w:t>Parce que la mère lui a donné un bonbon;</w:t>
      </w:r>
    </w:p>
    <w:p>
      <w:pPr>
        <w:pStyle w:val="Normal"/>
        <w:numPr>
          <w:ilvl w:val="1"/>
          <w:numId w:val="12"/>
        </w:numPr>
        <w:jc w:val="both"/>
        <w:rPr>
          <w:lang w:val="en-US"/>
        </w:rPr>
      </w:pPr>
      <w:r>
        <w:rPr>
          <w:lang w:val="en-US"/>
        </w:rPr>
        <w:t>Parce que la mère lui a chanté une chans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Unité 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es grandes vacances, c`est magnifiqu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di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Quatre papillo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 xml:space="preserve">Mots nouveaux: 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voltiger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se poser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le sapin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cri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C`est l`été. </w:t>
      </w:r>
      <w:r>
        <w:rPr>
          <w:lang w:val="en-US"/>
        </w:rPr>
        <w:t xml:space="preserve">Il fait chaud, il fait beau. Dans les champs il y a beaucoup de fleurs. Quatre gais papillons </w:t>
      </w:r>
      <w:r>
        <w:rPr>
          <w:b/>
          <w:lang w:val="en-US"/>
        </w:rPr>
        <w:t>voltigent</w:t>
      </w:r>
      <w:r>
        <w:rPr>
          <w:lang w:val="en-US"/>
        </w:rPr>
        <w:t xml:space="preserve"> de fleur en fleurs: un papillon jaune, un papillon marron, un papillon blanc et un papillon bleu. </w:t>
      </w:r>
      <w:r>
        <w:rPr>
          <w:lang w:val="de-DE"/>
        </w:rPr>
        <w:t xml:space="preserve">Un grand oiseau noir voit des papillons et veut les manger. Vite, le papillon jaune </w:t>
      </w:r>
      <w:r>
        <w:rPr>
          <w:b/>
          <w:lang w:val="de-DE"/>
        </w:rPr>
        <w:t>se pose</w:t>
      </w:r>
      <w:r>
        <w:rPr>
          <w:lang w:val="de-DE"/>
        </w:rPr>
        <w:t xml:space="preserve"> sur une fleur jaune, le papillon blanc- sur une fleur blanche, le papillon bleu- sur une fleur bleue.</w:t>
      </w:r>
    </w:p>
    <w:p>
      <w:pPr>
        <w:pStyle w:val="Normal"/>
        <w:jc w:val="both"/>
        <w:rPr/>
      </w:pPr>
      <w:r>
        <w:rPr>
          <w:lang w:val="en-US"/>
        </w:rPr>
        <w:t xml:space="preserve">Et maintenant l`oiseau ne les voit plus. Seul le papillon marron ne trouve pas de fleur marron. Tout à coup une mouche </w:t>
      </w:r>
      <w:r>
        <w:rPr>
          <w:b/>
          <w:lang w:val="en-US"/>
        </w:rPr>
        <w:t>crie</w:t>
      </w:r>
      <w:r>
        <w:rPr>
          <w:lang w:val="en-US"/>
        </w:rPr>
        <w:t xml:space="preserve"> au papillon: “ Cache vite sur le petit </w:t>
      </w:r>
      <w:r>
        <w:rPr>
          <w:b/>
          <w:lang w:val="en-US"/>
        </w:rPr>
        <w:t>sapin.</w:t>
      </w:r>
      <w:r>
        <w:rPr>
          <w:lang w:val="en-US"/>
        </w:rPr>
        <w:t xml:space="preserve"> Il est là, près de toi!” Et le papillon marron se pose sur le sapin. L`oiseau ne le voit pas. Quand l`oiseau s`envole, les quatre papillons très contents voltigent de nouvea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Варианты заданий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исовать картинку- иллюстрацию к тексту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ssinez les quatre papillons caché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 xml:space="preserve">Ecoute un recit et reponds à la question: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ourquoi l`oiseau n`a-t-il pas mangé les papillons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Reponds</w:t>
      </w:r>
      <w:r>
        <w:rPr/>
        <w:t xml:space="preserve">: </w:t>
      </w:r>
      <w:r>
        <w:rPr>
          <w:lang w:val="en-US"/>
        </w:rPr>
        <w:t>vrai</w:t>
      </w:r>
      <w:r>
        <w:rPr/>
        <w:t xml:space="preserve"> </w:t>
      </w:r>
      <w:r>
        <w:rPr>
          <w:lang w:val="en-US"/>
        </w:rPr>
        <w:t>ou</w:t>
      </w:r>
      <w:r>
        <w:rPr/>
        <w:t xml:space="preserve"> </w:t>
      </w:r>
      <w:r>
        <w:rPr>
          <w:lang w:val="en-US"/>
        </w:rPr>
        <w:t>faux</w:t>
      </w:r>
      <w:r>
        <w:rPr/>
        <w:t>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00810</wp:posOffset>
                </wp:positionH>
                <wp:positionV relativeFrom="paragraph">
                  <wp:posOffset>-24130</wp:posOffset>
                </wp:positionV>
                <wp:extent cx="3582035" cy="164084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5"/>
                              <w:gridCol w:w="643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 C`est l`été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 Il ne fait pas froid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 Dans le bois il  y a  4 papillons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. L`oiseau veut les manger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. Trois papillons se cachent sur des fleurs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 Le papillon marron se pose sur le sapi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 L`oiseau voit le papillon marro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L`oiseau mange tous les papillons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29.2pt;mso-wrap-distance-left:9pt;mso-wrap-distance-right:9pt;mso-wrap-distance-top:0pt;mso-wrap-distance-bottom:0pt;margin-top:-1.9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5"/>
                        <w:gridCol w:w="643"/>
                        <w:gridCol w:w="643"/>
                      </w:tblGrid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 C`est l`été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 Il ne fait pas froid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 Dans le bois il  y a  4 papillons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. L`oiseau veut les manger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. Trois papillons se cachent sur des fleurs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Le papillon marron se pose sur le sapi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 L`oiseau voit le papillon marron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L`oiseau mange tous les papillons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26:00Z</dcterms:created>
  <dc:creator>1</dc:creator>
  <dc:description/>
  <cp:keywords/>
  <dc:language>en-US</dc:language>
  <cp:lastModifiedBy>1</cp:lastModifiedBy>
  <cp:lastPrinted>2009-12-17T03:32:00Z</cp:lastPrinted>
  <dcterms:modified xsi:type="dcterms:W3CDTF">2009-12-17T00:36:00Z</dcterms:modified>
  <cp:revision>19</cp:revision>
  <dc:subject/>
  <dc:title/>
</cp:coreProperties>
</file>