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вторская программа по проектной деятельности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Юный эколог- исследователь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 8 класса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@ ГБОУ СОШ №4 п.Алексеевка г.о.Кинель Сама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тина Оксана Викторов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 химии и эколог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ой программы объясняется возросшей потребностью современного информационного общества в принципиально иных молодых людях: образованных, нравственных, предприимчивых, которые могут самостоятельно принимать решения в ситуации выбора, способных к сотрудничеству, отличающихся мобильностью, динамизмом, конструктивностью, готовых к межкультурному взаимодействию, обладающих чувством ответственности за судьбу страны и умеющих оперативно работать с постоянно обновляющейся информацией. Соответствовать этим высоким требованиям сегодня может лишь человек, владеющий навыками научного мышления, умеющий работать с информацией, обладающий способностью самостоятельно осуществлять исследовательскую, опытно - экспериментальную и инновационную деятельность. Учитывая то, что приоритетные способы мышления формируются в раннем подростковом возрасте, очевидно, что навыки исследовательской деятельности необходимо прививать еще в школе. Однако узкие временные рамки урока не позволяют в полной мере использовать потенциал исследовательской деятельности для развития учащихся в школе. В этой связи большое значение имеет форма работы с детьми в системе дополнительного образования, нацеленной на формирование учебных исследовательских умений у старшекласс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может востребована учителями биологии, экологии, географии, педагогами дополнительного образования эколого-биологического направл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знаний, умений и навыков самостоятельной экспериментальной и исследовательской деятельности, развитие индивидуальности творческого потенциала учени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ть учащимся навыки работы с методами, необходимыми для исследований - наблюдением, измерением, экспериментом, мониторингом и др.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ь экологическое мировоззрение и культуру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умение проектировать свою деятельность (учебную, исследовательскую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творческие и коммуникативные способности учащихся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правильно оформлять результаты работы, защищат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 первого года обучения.</w:t>
        <w:br/>
        <w:t>Учебно-тематический план программы "Юный эколог - исследователь"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87"/>
        <w:gridCol w:w="995"/>
        <w:gridCol w:w="1451"/>
        <w:gridCol w:w="1365"/>
        <w:gridCol w:w="1217"/>
        <w:gridCol w:w="1308"/>
      </w:tblGrid>
      <w:tr>
        <w:trPr/>
        <w:tc>
          <w:tcPr>
            <w:tcW w:w="32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53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/>
        <w:tc>
          <w:tcPr>
            <w:tcW w:w="32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. занятия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. занятия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. деят-ть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и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водное занятие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пределитель флоры и фауны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Гербарий растительности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Редкие и исчезающие виды флоры и фауны Самарской области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Особо охраняемые территории Самарской области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Экофакторы и среды жизни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Биоценоз и экосистемы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Популяции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Биосфер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Заключительное занятие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водное заняти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ч. (1/1/-/-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ор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ая история экологии. Предмет экологии, структура экологи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о справочной литературой, просмотр журналов, видеофрагмент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ределители флоры и фауны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ч. (1/3/-/2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ор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б определителе флоры и фауны. Методика работы с определителями растений, грибов, лишайников, зверей, птиц, рыб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 определителем. Написание реферата по результатам экскурси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кскурс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арк, на луг, к водоему. Работа с определителями флоры и фау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ербарий растительности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ч. (1/3/-/1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ор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 о гербарии. Классификация гербариев. Методика и правила сбора гербар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гербариями. Изготовление папки для гербария. Изготовление гербарие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кскурс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ес, на луг. Сбор материала для составления гербариев древесно-кустарниковой и травянистой раститель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Редкие и исчезающие виды флоры и фауны Самарской област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ч. (2/3/-/2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ор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логический подход к охране редких и исчезающих видов и мест их обитания. Красная книга. Виды растений и животных Самарской области, занесенных в Красную книгу. Реликты и эндемики флоры и фауны Самарской области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реликтовыми, эндемичными, редкими и исчезающими видами растений и животных края по гербариям, иллюстрациям и плакатам. Изучение Красной книги. Составление карты ареалов редких видов животных и растений Самарской области. Написание реферата "Реликтовые, эндемичные, редкие и исчезающие виды флоры и фауны Самарского края"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кскурс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оведник.»Национальный парк «Самарская Лука "Знакомство с реликтовыми, эндемичными, редкими и исчезающими видами флоры и фауны края"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о охраняемые территории Самарской област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ч. (2/3/-/2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ор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храняемые территории, причины их организации и значение. Классификация заповеднико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зоогеографическими картами заповедников. Просмотр видеофильмов, работа со справочной литературой. Работа с Красной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кологические факторы и среды жизни организмов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ч. (2/4/4/2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ор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логические факторы: абиотические, биотические, антропогенный. Свет, вода, температура как абиотические факторы. Законы Аллена, Бергмана, Ламотта, Вант-Гоффа. Биологические ритмы. Теория расчетных низкочастотных ритмов (физический цикл - 23 дня, эмоциональный цикл - 28 дней, интеллектуальный цикл - 33 дня). Фотопериодизм. Закон Хопкинса. Лимитирующие факторы. Законы Либиха, Вильямса, Шелфорда. Эдафический фактор. Растения-индикаторы. Биотические отношения: внутривидовые (конгруэнции, каннибализм), межвидовые (конкуренция, аллелопатия, хищничество, паразитизм, симбиоз, мутуализм, комменсализм, аменсализм). Среды жизни организмов: водная, наземно-воздушная, почва как среда жизни, живые организмы как среда обитания. Жизненные формы организмов (классификации И.Г.Серебрякова, К. Раункиера, Д.Н. Кашкарова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 определителями растений "Выделение экологических групп растений по отношению к освещению". Составление индивидуальных биологических ритмов. Составление климадиаграмм. Работа с определителями растений "Выделение экологических групп растений по отношению к влажности". Работа с атласами, зоогеографическими картами. Знакомство с растениями - индикаторами. Изучение приспособлений организмов к водной среде на примере обитателей аквариума. Создание экосистемы аквариума. Решение экологических задач. Работа со справочной литературой. Написание рефератов: "Наблюдение за растениями - индикаторами", "Жизненные формы растений городского парка", "Описание экосистемы аквариума"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сл. рабо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ияние освещения на биологическое состояние комнатных растений. Суточная активность животных зооуголка. Влияние температурного режима и влажности на биологическое состояние комнатных растений. Самоизреживание растительной популяции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кскурс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родской парк. Наблюдение за растениями - индикаторами. Жизненные формы раст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иоценоз и экосистемы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ч. (2/4/4/2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ор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ценоз. Компоненты биоценоза: почва, фитоценоз, зооценоз, энтоценоз. Структура биоценоза: видовая, пространственная, экологическая, трофическая. Учение В.Н. Сукачева о биогеоценозе. Биогеоценоз и экосистема. Экологическая ниша. Экосистема. Типы экосистем (природная, агроэкосистема, индустриально-городская). Экологическая сукцессия, климакс сообщества, гомеостаз экосистемы. Создание органического вещества в экосистеме. Продуктивность экосистемы. "Экологические пирамиды". Распад "пирамид". Закон Р. Линдемана (правило 10%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ание экологической ниши 2-3 организмов (аквариум). Решение экологических задач. Написание реферата по результатам экскурси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сл. рабо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световой энергии на процесс фотосинтеза (на примере комнатных растений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кскурс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ес "Лесной биогеоценоз и экологические ниши организмов". В парк. "Надземная ярусность растительности парка"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пуляции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ч. (2/4/4/2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ор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уляция. Типы популяций. Структура популяций (половая, возрастная, пространственная, этологическая). Численность и плотность популяций. Акклиматизация и интродукция. Рациональное и нерациональное использование популяци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экологических задач. Составление диаграмм зависимости половой структуры, возрастной структуры популяций на примере животных зооуголка. Определение численности популяции методом вторичной выборки. Составление памятки о правилах поведения в лесу, о рациональном использовании лесных богатст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иосфер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ч. (1/2/-/-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ор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сфера. Состав биосферы. Учение В.И. Вернадского о биосфере. Распределение жизни в биосфере. Живое вещество и его функции в биосфере. Круговорот веществ и элементов в биосфере (вода, кислород, углерод, азот, фосфор, сера). Ноосфер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. Моделирование круговорота химических элемен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ключительное заняти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ч. (-/2/-/-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. ча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ференция исследовательских работ кружковцев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09:00Z</dcterms:created>
  <dc:creator>1</dc:creator>
  <dc:description/>
  <dc:language>en-US</dc:language>
  <cp:lastModifiedBy>1</cp:lastModifiedBy>
  <dcterms:modified xsi:type="dcterms:W3CDTF">2012-03-08T18:28:00Z</dcterms:modified>
  <cp:revision>2</cp:revision>
  <dc:subject/>
  <dc:title/>
</cp:coreProperties>
</file>