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, физической культуры и спорта управления образования, молодежной политики, физической культуры и спорта администрации Красненского района Белгород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кабин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Красненская средняя общеобразователь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 М.И. Светлич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етод проектов, как средство развития творческой активности всех субъект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зовательного учреж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Доклад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Ольга Серге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 логопе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Normal"/>
        <w:shd w:fill="FFFFFF" w:val="clear"/>
        <w:spacing w:before="0" w:after="0"/>
        <w:ind w:firstLine="30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овременные тенденции и стремительные перемены в социу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е приводят к осознанию того, что современные дети должны знать </w:t>
      </w:r>
      <w:r>
        <w:rPr>
          <w:rFonts w:cs="Times New Roman" w:ascii="Times New Roman" w:hAnsi="Times New Roman"/>
          <w:spacing w:val="-9"/>
          <w:sz w:val="28"/>
          <w:szCs w:val="28"/>
        </w:rPr>
        <w:t>и уметь много больше, чем их сверстники 15—20 лет назад, поэт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у постоянной заботой педагогов является выбор наиболее эф</w:t>
        <w:softHyphen/>
      </w:r>
      <w:r>
        <w:rPr>
          <w:rFonts w:cs="Times New Roman" w:ascii="Times New Roman" w:hAnsi="Times New Roman"/>
          <w:sz w:val="28"/>
          <w:szCs w:val="28"/>
        </w:rPr>
        <w:t>фективных средств обучения и воспитания.</w:t>
      </w:r>
    </w:p>
    <w:p>
      <w:pPr>
        <w:pStyle w:val="Normal"/>
        <w:shd w:fill="FFFFFF" w:val="clear"/>
        <w:spacing w:before="0" w:after="0"/>
        <w:ind w:firstLine="30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ед педагогами стоит задача уже в дошкольном возрасте </w:t>
      </w:r>
      <w:r>
        <w:rPr>
          <w:rFonts w:cs="Times New Roman" w:ascii="Times New Roman" w:hAnsi="Times New Roman"/>
          <w:spacing w:val="-3"/>
          <w:sz w:val="28"/>
          <w:szCs w:val="28"/>
        </w:rPr>
        <w:t>закладывать позиции самостоятельности, активности, инициа</w:t>
        <w:softHyphen/>
        <w:t>тивности в поиске ответов на вопросы, систематизировать и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ацию, использовать полученные знания, умения и навыки </w:t>
      </w:r>
      <w:r>
        <w:rPr>
          <w:rFonts w:cs="Times New Roman" w:ascii="Times New Roman" w:hAnsi="Times New Roman"/>
          <w:spacing w:val="-3"/>
          <w:sz w:val="28"/>
          <w:szCs w:val="28"/>
        </w:rPr>
        <w:t>в играх и практической деятельности. Как показывает образ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ательная практика, такую возможность дает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метод проектов </w:t>
      </w:r>
      <w:r>
        <w:rPr>
          <w:rFonts w:cs="Times New Roman" w:ascii="Times New Roman" w:hAnsi="Times New Roman"/>
          <w:spacing w:val="-4"/>
          <w:sz w:val="28"/>
          <w:szCs w:val="28"/>
        </w:rPr>
        <w:t>проектное обучение, позволяющий педагогам расширить об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азовательное пространство, придать ему новые формы, дать воз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можность развития творческого, познавательного мышления ре</w:t>
        <w:softHyphen/>
      </w:r>
      <w:r>
        <w:rPr>
          <w:rFonts w:cs="Times New Roman" w:ascii="Times New Roman" w:hAnsi="Times New Roman"/>
          <w:sz w:val="28"/>
          <w:szCs w:val="28"/>
        </w:rPr>
        <w:t>бенка.</w:t>
      </w:r>
    </w:p>
    <w:p>
      <w:pPr>
        <w:pStyle w:val="Normal"/>
        <w:shd w:fill="FFFFFF" w:val="clear"/>
        <w:spacing w:before="0" w:after="0"/>
        <w:ind w:firstLine="293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 перспективности метода проектов свидетельствуют те факты, </w:t>
      </w:r>
      <w:r>
        <w:rPr>
          <w:rFonts w:cs="Times New Roman" w:ascii="Times New Roman" w:hAnsi="Times New Roman"/>
          <w:spacing w:val="-8"/>
          <w:sz w:val="28"/>
          <w:szCs w:val="28"/>
        </w:rPr>
        <w:t>что он дает возможность развития наблюдения и анализа явлений, проведения сравнения, обобщения и умения делать выводы, твор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ческого мышления, логики познания, пытливости ума, совместной</w:t>
      </w:r>
      <w:r>
        <w:rPr>
          <w:rFonts w:cs="Times New Roman" w:ascii="Times New Roman" w:hAnsi="Times New Roman"/>
          <w:spacing w:val="-1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познавательно-поисковой и исследовательской деятельности, ком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муникативных и рефлексивных навыков и многое другое, что яв</w:t>
      </w:r>
      <w:r>
        <w:rPr>
          <w:rFonts w:cs="Times New Roman" w:ascii="Times New Roman" w:hAnsi="Times New Roman"/>
          <w:sz w:val="28"/>
          <w:szCs w:val="28"/>
        </w:rPr>
        <w:t>ляется составляющими успешной личности.</w:t>
      </w:r>
    </w:p>
    <w:p>
      <w:pPr>
        <w:pStyle w:val="Normal"/>
        <w:shd w:fill="FFFFFF" w:val="clear"/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основу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метода проекто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ложена идея о направленности </w:t>
      </w:r>
      <w:r>
        <w:rPr>
          <w:rFonts w:cs="Times New Roman" w:ascii="Times New Roman" w:hAnsi="Times New Roman"/>
          <w:spacing w:val="-7"/>
          <w:sz w:val="28"/>
          <w:szCs w:val="28"/>
        </w:rPr>
        <w:t>познавательной деятельности дошкольников на результат, кото</w:t>
        <w:softHyphen/>
        <w:t>рый достигается в процессе совместной работы педагога и детей над определенной практической проблемой (темой). Решить пр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лему или работать над проектом в данном случае означает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именить необходимые знания и умения из различных раздело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разовательной программы дошкольников и получить ощутимый </w:t>
      </w:r>
      <w:r>
        <w:rPr>
          <w:rFonts w:cs="Times New Roman" w:ascii="Times New Roman" w:hAnsi="Times New Roman"/>
          <w:sz w:val="28"/>
          <w:szCs w:val="28"/>
        </w:rPr>
        <w:t>результат.</w:t>
      </w:r>
    </w:p>
    <w:p>
      <w:pPr>
        <w:pStyle w:val="Normal"/>
        <w:shd w:fill="FFFFFF" w:val="clear"/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дошкольном образовании метод проектов рассматривается </w:t>
      </w:r>
      <w:r>
        <w:rPr>
          <w:rFonts w:cs="Times New Roman" w:ascii="Times New Roman" w:hAnsi="Times New Roman"/>
          <w:spacing w:val="-5"/>
          <w:sz w:val="28"/>
          <w:szCs w:val="28"/>
        </w:rPr>
        <w:t>как один из вариантов интеграции; использование метода в об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ении дошкольников — подготовительный этап для дальнейшей </w:t>
      </w:r>
      <w:r>
        <w:rPr>
          <w:rFonts w:cs="Times New Roman" w:ascii="Times New Roman" w:hAnsi="Times New Roman"/>
          <w:spacing w:val="-5"/>
          <w:sz w:val="28"/>
          <w:szCs w:val="28"/>
        </w:rPr>
        <w:t>его реализации на следующей ступени образования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проектн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ная деятельность – является частью самостоятельной работы учащихся. Качественно выполненный проект – это поэтапное планирование своих действий, отслеживание результатов своей работы. Воплощение идеи – это этап творчества, самостоятельного выбора информации, выдвижение своих мыслей, гипотез, исследование и проверка на практике всех предложенных вариантов ответа на поставленный вопрос. Исследовательская работа в проекте носит учебный характер. Это означает, что её главной целью является развитие личности учащегося, а неполучение объективно нового результата, как в "большой" науке. Если в науке главной целью является производство новых знаний, то в образовании цель исследовательской деятельности - в приобретении учащимся функционального навыка исследования как универсального способа освоения действительности. Развитие способности к исследовательскому типу мышления, активизации личностной позиции учащегося в образовательном процессе на основе приобретения субъективно новых знаний (т. е. самостоятельно получаемых знаний, являющихся новыми и личностно значимыми для конкретного учащего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8"/>
          <w:sz w:val="28"/>
          <w:szCs w:val="28"/>
        </w:rPr>
        <w:t>Особенностью проектной деятельности у детей 6-8 лет в системе образования является то, что ребенок еще не может самостоятель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о найти противоречия в окружающем, сформулировать проблему, </w:t>
      </w:r>
      <w:r>
        <w:rPr>
          <w:rFonts w:cs="Times New Roman" w:ascii="Times New Roman" w:hAnsi="Times New Roman"/>
          <w:spacing w:val="-6"/>
          <w:sz w:val="28"/>
          <w:szCs w:val="28"/>
        </w:rPr>
        <w:t>определить цель (замысел). Поэтому в воспитательно-образова</w:t>
        <w:softHyphen/>
        <w:t xml:space="preserve">тельном процессе проектная деятельность носит характер сотрудничества, в котором принимают участие дети и педагоги </w:t>
      </w:r>
      <w:r>
        <w:rPr>
          <w:rFonts w:cs="Times New Roman" w:ascii="Times New Roman" w:hAnsi="Times New Roman"/>
          <w:spacing w:val="-8"/>
          <w:sz w:val="28"/>
          <w:szCs w:val="28"/>
        </w:rPr>
        <w:t>, а также вовлекаются родители и другие члены семьи. Проекты, вне зависимости от вида (творческие, иссле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довательские, информационные, открытые, игровые, практико-ор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ентированные и др.), нуждаются в постоянном внимании, помощи </w:t>
      </w:r>
      <w:r>
        <w:rPr>
          <w:rFonts w:cs="Times New Roman" w:ascii="Times New Roman" w:hAnsi="Times New Roman"/>
          <w:spacing w:val="-7"/>
          <w:sz w:val="28"/>
          <w:szCs w:val="28"/>
        </w:rPr>
        <w:t>и сопровождении со стороны взрослых на каждом этапе реализ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ии. Специфика использования метода проектов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остоит в том, что взрослым необходимо «наводить» ре</w:t>
        <w:softHyphen/>
        <w:t xml:space="preserve">бенка, помогать обнаруживать проблему или даже провоцировать </w:t>
      </w:r>
      <w:r>
        <w:rPr>
          <w:rFonts w:cs="Times New Roman" w:ascii="Times New Roman" w:hAnsi="Times New Roman"/>
          <w:spacing w:val="-5"/>
          <w:sz w:val="28"/>
          <w:szCs w:val="28"/>
        </w:rPr>
        <w:t>ее возникновение, вызвать к ней интерес и включать детей в с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вместный проект, при этом не переусердствовать с опекой и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ощью педагогов и родителей. </w:t>
      </w:r>
    </w:p>
    <w:p>
      <w:pPr>
        <w:pStyle w:val="Normal"/>
        <w:shd w:fill="FFFFFF" w:val="clear"/>
        <w:spacing w:before="0" w:after="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 ходу решения поставленных задач компетентный взрослый помогает найти ребенку необходимые для этого средства и спос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ы, а зачастую знакомит детей с новым, еще не известным ему. </w:t>
      </w:r>
      <w:r>
        <w:rPr>
          <w:rFonts w:cs="Times New Roman" w:ascii="Times New Roman" w:hAnsi="Times New Roman"/>
          <w:spacing w:val="-8"/>
          <w:sz w:val="28"/>
          <w:szCs w:val="28"/>
        </w:rPr>
        <w:t>Опираясь на помощь взрослых, дети ищут решение проблемы ч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ез вопросы к родителям,  походы в библиотеку, чте</w:t>
        <w:softHyphen/>
        <w:t>ние детских познавательных и справочных изданий; поездок, по</w:t>
        <w:softHyphen/>
        <w:t xml:space="preserve">ходов, наблюдений и экскурсий, занятий в кружках и студиях по </w:t>
      </w:r>
      <w:r>
        <w:rPr>
          <w:rFonts w:cs="Times New Roman" w:ascii="Times New Roman" w:hAnsi="Times New Roman"/>
          <w:spacing w:val="-8"/>
          <w:sz w:val="28"/>
          <w:szCs w:val="28"/>
        </w:rPr>
        <w:t>интересам и пр. Совместно с родителями они занимаются продук</w:t>
        <w:softHyphen/>
        <w:t xml:space="preserve">тивными видами деятельности: собирают коллекции, оформляют </w:t>
      </w:r>
      <w:r>
        <w:rPr>
          <w:rFonts w:cs="Times New Roman" w:ascii="Times New Roman" w:hAnsi="Times New Roman"/>
          <w:spacing w:val="-12"/>
          <w:sz w:val="28"/>
          <w:szCs w:val="28"/>
        </w:rPr>
        <w:t>семейные альбомы, рисуют, лепят, шьют, мастерят, стряпают, экспе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риментируют, изобретают и сочиняют. При этом очень важно, чт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бы взрослые ничего не делали за детей, не лишали их возможнос</w:t>
        <w:softHyphen/>
        <w:t>ти проявлять максимум способностей, самостоятельности, иници</w:t>
        <w:softHyphen/>
      </w:r>
      <w:r>
        <w:rPr>
          <w:rFonts w:cs="Times New Roman" w:ascii="Times New Roman" w:hAnsi="Times New Roman"/>
          <w:sz w:val="28"/>
          <w:szCs w:val="28"/>
        </w:rPr>
        <w:t>ативы и творче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педагогическим коллективом логопедической группы в рамках проек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авятся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интерес к предлагаем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ать детей к процессу позн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различные представления, обогащать и расширять представления об окружающем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детей к совмес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эмоциональную заинтересован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ышление и воображ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различные способы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различными способами решения поставлен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хождения темы у детей логопедической группы значительно расширяется словарный запас, формируется грамматический строй и развивается связная речь. В рамках проекта планируется работа по всем видам деятельности по программе развития и воспитания. На каждую изучаемую тему составляется проектная паутинка. В ходе реализации проекта, в течение недели, дети выполняют запланированные задания. Такие занятия интересны. На них важно продуманно, на качественно новом уровне объединять разные виды деятельности, чередовать их. Интеграция, довольно легко вписывается в систему проектной деятельности, так логопед продолжает вести свои логопедические занятия и дополнительно включает небольшие содержательные фрагменты разных видов деятельности. Интегрированные занятия дают детям возможность думать, творить, фантазировать, сочинять, познавать, развивать коммуникативные умения, обогащать словарь и формировать грамматические структуры речи. У детей развивается познавательная активность, так как вопросы и задания требуют от детей активизации имеющегося речевого опыта и применение опыта реальной жизни в нестандартной ситуации интегрированного занятия. Проводя разного вида занятия можно гибко сочетать традиционные и нетрадиционные методы, стимулирующие речевое развитие детей логопедической группы. Включая разные виды деятельности в занятия, достигается высокая эффективность в работе с детьми с ОНР и стабильность полученны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возрастные психологические особенности детей и особенно детей с речевым недоразвитием, координация проектов должна быть гибкой, т.е. педагог ненавязчиво направляет работу дете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выбрать наиболее актуальную и посильную для детей задачу на определенный отрезок врем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казывает, какие предметы и принадлежности можно использова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, какие занятия, игры и другие виды детской деятельности можно включить в план-схему про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огопедической группе проекты, в основном, классифицируются по тематике, связанной с прохождением словарных тем. Все проекты проводятся внутри группы, но бывают и личностные, индивидуальные проекты. Такие проекты, в основном, преобладают в изобразительном и словесном творчестве, когда ребенок составляет рассказ по определенной теме и рисует к этому рассказу иллюстрацию. Или наоборот, сначала рисует, а потом по этому рисунку рассказывает и представляет свой проект перед всей группой. При выполнении таких работ, используются задания для самостоятельного выполнения, и даже домашние задания с привлечением к работе родителей. Так как основной целью в логопедической группе является формирование и развитие всех компонентов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занятия с использованием метода проектов традиционно включае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гружение детей в игровую ситуацию и создание мотивации к проектной деятельности;    - введение в проблем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е поэтапное решение в процессе проведения опытно-экспериментальной рабо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суждение результатов опытно-экспериментальной работы, систематизацию информации; -  продуктивную    деятельность дет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зентацию результатов проектн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на каждом из этапов занятия могут быть использованы разные формы организации детской активности: от индивидуальной и совместно-индивидуальной до совместно-последовательной и совместно-взаимодействующей. </w:t>
      </w:r>
    </w:p>
    <w:p>
      <w:pPr>
        <w:pStyle w:val="Normal"/>
        <w:shd w:fill="FFFFFF" w:val="clear"/>
        <w:spacing w:before="0" w:after="0"/>
        <w:ind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ак правило, проектная деятельность проводится внутри образовательного учрежд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пошаговое проектирование всегда должно приводить 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ечному результату, а именно к публичному представлени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дукта проектной деятельности. </w:t>
      </w:r>
    </w:p>
    <w:p>
      <w:pPr>
        <w:pStyle w:val="Normal"/>
        <w:shd w:fill="FFFFFF" w:val="clear"/>
        <w:spacing w:before="0" w:after="0"/>
        <w:ind w:firstLine="293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расширяет социально-познаватель</w:t>
        <w:softHyphen/>
        <w:t>ное пространство детей 6—8 лет, удовлетворяет их потребность в коллективных видах деятельности. Дети учатся проводить по</w:t>
        <w:softHyphen/>
        <w:t>исковую работу в большом коллективе, участниками которого становятся сверстники и взрослые (воспитатели, родители, пе</w:t>
        <w:softHyphen/>
        <w:t>дагоги дополнительного образования, сотрудники библиотеки, музея и т.д.). Результатом проекта становится социально-значимый продукт. Форма проекта объединяет на уровне сотруд</w:t>
        <w:softHyphen/>
        <w:t>ничества два типа активности: собственную — детей и актив</w:t>
        <w:softHyphen/>
        <w:t xml:space="preserve">ность, идущую от взрослого. </w:t>
      </w:r>
    </w:p>
    <w:p>
      <w:pPr>
        <w:pStyle w:val="Normal"/>
        <w:shd w:fill="FFFFFF" w:val="clear"/>
        <w:spacing w:before="0" w:after="0"/>
        <w:ind w:firstLine="29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се обучение не должно сводиться в проектную деятельность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кой бы продуктивной она не являлась. Целесообразно с младшими </w:t>
      </w:r>
      <w:r>
        <w:rPr>
          <w:rFonts w:cs="Times New Roman" w:ascii="Times New Roman" w:hAnsi="Times New Roman"/>
          <w:spacing w:val="-7"/>
          <w:sz w:val="28"/>
          <w:szCs w:val="28"/>
        </w:rPr>
        <w:t>школьниками реализовывать в течение года до пяти пр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ектов, среди которых разнообразные по продолжительности (крат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ко-, средне-, долгосрочные), по количеству участников (индив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уальные, парные групповые, межгрупповые и др.), совместные с </w:t>
      </w:r>
      <w:r>
        <w:rPr>
          <w:rFonts w:cs="Times New Roman" w:ascii="Times New Roman" w:hAnsi="Times New Roman"/>
          <w:spacing w:val="-5"/>
          <w:sz w:val="28"/>
          <w:szCs w:val="28"/>
        </w:rPr>
        <w:t>родителями и без них. Родителям можно предоставлять различ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ую степень участия в проекте: руководитель, участие на всех </w:t>
      </w:r>
      <w:r>
        <w:rPr>
          <w:rFonts w:cs="Times New Roman" w:ascii="Times New Roman" w:hAnsi="Times New Roman"/>
          <w:spacing w:val="-9"/>
          <w:sz w:val="28"/>
          <w:szCs w:val="28"/>
        </w:rPr>
        <w:t>или отдельных этапах, консультант, материально-техническая под</w:t>
        <w:softHyphen/>
      </w:r>
      <w:r>
        <w:rPr>
          <w:rFonts w:cs="Times New Roman" w:ascii="Times New Roman" w:hAnsi="Times New Roman"/>
          <w:sz w:val="28"/>
          <w:szCs w:val="28"/>
        </w:rPr>
        <w:t>держка и др.</w:t>
        <w:br/>
      </w:r>
    </w:p>
    <w:p>
      <w:pPr>
        <w:pStyle w:val="Normal"/>
        <w:shd w:fill="FFFFFF" w:val="clear"/>
        <w:spacing w:before="0" w:after="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одержание и этапы реализации проек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 .Исследовательский (подготовительный) этап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яется проблема, ставиться цель, задачи проекта, ведется подбор литератур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ся исследование, наблюдения, беседы, анкетирование, ведется обработка полученной информации, формулируются зада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опыта педагогов, подбор литературы, изготовление пособий, проведение диагностик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.Модельный (технологический) этап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ный на разработку способов достижения поставленных целе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алгоритм деятельности, определяется объем и содержание заданий, последовательность выполнения, оформление проекта и подготовка его к презентации. (Составляется план реализации проект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онспектов, разработака мероприят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.Этап реализации проекта (творческий)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продолжением модельного этапа и значительно обогащается формами, методами и средствами учебно-воспитательной работы. Предполагает творческую деятельность его участников, проведение занятий, игр, развлечений и др. по реализации проек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дение мероприятий, оформление результат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4. Заключительный (рефлексивный)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предполагает его защиту. Формы защиты могут быть самыми разными: творческими, научными, деловыми презентациями. Только подготовленные и оформленные проекты допускаются к защите. Проведение повторной диагностики, исследование результатов проведенной работ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писание продук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еализации проекта может быть представлен:</w:t>
      </w:r>
    </w:p>
    <w:p>
      <w:pPr>
        <w:pStyle w:val="Normal"/>
        <w:shd w:fill="FFFFFF" w:val="clear"/>
        <w:spacing w:before="0" w:after="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/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апе </w:t>
      </w:r>
      <w:r>
        <w:rPr>
          <w:rFonts w:cs="Times New Roman" w:ascii="Times New Roman" w:hAnsi="Times New Roman"/>
          <w:sz w:val="28"/>
          <w:szCs w:val="28"/>
        </w:rPr>
        <w:t>— аналитическим отчетом об использовании совре</w:t>
        <w:softHyphen/>
        <w:t>менных образовательных технологий, поддерживающих детскую инициативу (детское экспериментирование и проектная деятель</w:t>
        <w:softHyphen/>
        <w:t>ность);</w:t>
      </w:r>
    </w:p>
    <w:p>
      <w:pPr>
        <w:pStyle w:val="Normal"/>
        <w:shd w:fill="FFFFFF" w:val="clear"/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тематическим планированием экспериментальной дея</w:t>
        <w:softHyphen/>
        <w:t>тельности детей, конспектами занятий по детскому экс</w:t>
        <w:softHyphen/>
        <w:t>периментированию; разными формами презентаций продуктов проектной деятельности; интернет-страничкой о проектно-исследовательской деятельности для родителей на сайте учреждения и на сайте Родительский клуб «Центральный»; рекомендациями для родителей по организации исследовательской работы в домаш</w:t>
        <w:softHyphen/>
        <w:t xml:space="preserve">них условиях; 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апе </w:t>
      </w:r>
      <w:r>
        <w:rPr>
          <w:rFonts w:cs="Times New Roman" w:ascii="Times New Roman" w:hAnsi="Times New Roman"/>
          <w:sz w:val="28"/>
          <w:szCs w:val="28"/>
        </w:rPr>
        <w:t>— сборником методических материалов, включаю</w:t>
        <w:softHyphen/>
        <w:t>щим: описание модели образовательной технологии проектно-исследовательско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ледовательность работы над проектом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нализ исходной позиции и определение проблем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ормулирование темы, постановка цели и задач: - планирование    деятельности,    отбор    содержания    и средств достижения цели, организация рабо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полнение необходимых действ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, коррекция, анализ и оценка результатов про</w:t>
        <w:softHyphen/>
        <w:t>ектирова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щита проек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Учимся проектировать вместе,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или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Что такое детское проектирование?</w:t>
      </w:r>
    </w:p>
    <w:p>
      <w:pPr>
        <w:pStyle w:val="Normal"/>
        <w:shd w:fill="FFFFFF" w:val="clear"/>
        <w:spacing w:before="0" w:after="0"/>
        <w:ind w:firstLine="2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читают психологи, наряду с репродуктивной деятельнос</w:t>
        <w:softHyphen/>
        <w:t>тью (действия по образцу), у детей возникает способность обнару</w:t>
        <w:softHyphen/>
        <w:t xml:space="preserve">живать проблему, ставить задачу, планировать действия, оценива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ою умелость или неумелость и находить точное, а иногда и вполне </w:t>
      </w:r>
      <w:r>
        <w:rPr>
          <w:rFonts w:cs="Times New Roman" w:ascii="Times New Roman" w:hAnsi="Times New Roman"/>
          <w:sz w:val="28"/>
          <w:szCs w:val="28"/>
        </w:rPr>
        <w:t>нетривиальное решение. Важно отметить, что и творческое мыш</w:t>
        <w:softHyphen/>
        <w:t>ление лежит в зоне ближайшего развития детей. При этом решение задач включает в себя и детское проек</w:t>
        <w:softHyphen/>
        <w:t>тирование, в котором в качестве решения вводится новая норма: именно в ходе такой работы с детьми формируется способность ребенка оценивать результативность предпринятых действий, что является ростком рефлексии, т.е. готовит ребенка к учебной дея</w:t>
        <w:softHyphen/>
        <w:t>тельности.</w:t>
      </w:r>
    </w:p>
    <w:p>
      <w:pPr>
        <w:pStyle w:val="Normal"/>
        <w:shd w:fill="FFFFFF" w:val="clear"/>
        <w:spacing w:before="0" w:after="0"/>
        <w:ind w:firstLine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что же такое проектирование, о котором так много говорят в последнее время? Это разно</w:t>
        <w:softHyphen/>
        <w:t>образная (интегрированная) деятельность по достижению опре</w:t>
        <w:softHyphen/>
        <w:t>деленной цели. Проектирование отличается от решения пробле</w:t>
        <w:softHyphen/>
        <w:t>мы (теоретическое, мысленное проектирование) тем, что в результате его предполагается продукт проектной деятельности и его дальнейшее использование. Например, проведение семейного детского праздника, где в результате совместных (взрослых и де</w:t>
        <w:softHyphen/>
        <w:t>тей) обсужден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ываются шаги по достижению цел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сроки и состав участников и приглашен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hanging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чается содержание (поиск информации) и фиксирует</w:t>
        <w:softHyphen/>
        <w:t>ся план-сценарий пр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ются обязанности и роли каждо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средства и рассчитывается бюдже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список и приобретается все необходимое.</w:t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Это так называемый подготовительный этап. Далее наступает </w:t>
      </w:r>
      <w:r>
        <w:rPr>
          <w:rFonts w:cs="Times New Roman" w:ascii="Times New Roman" w:hAnsi="Times New Roman"/>
          <w:spacing w:val="-9"/>
          <w:sz w:val="28"/>
          <w:szCs w:val="28"/>
        </w:rPr>
        <w:t>этап реализации, когда родители и дети приглашают гостей, офор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мляют, шьют, разучивают, репетируют, стряпают и т.д. Презентац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ей продукта совместной деятельности является сам детский праз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ник, после которого останется много неизгладимых впечатлени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т совместной деятельности и ощущений, что удалось лучше, а чт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 очень хорошо, и что надо сделать в следующий раз иначе, чтобы </w:t>
      </w:r>
      <w:r>
        <w:rPr>
          <w:rFonts w:cs="Times New Roman" w:ascii="Times New Roman" w:hAnsi="Times New Roman"/>
          <w:spacing w:val="-8"/>
          <w:sz w:val="28"/>
          <w:szCs w:val="28"/>
        </w:rPr>
        <w:t>получилось отлично. Количество участников проекта может изме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няться, возраст их не ограничен, могут вноситься коррективы, каж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ый выполняет только то, что может и хочет делать, взрослые не </w:t>
      </w:r>
      <w:r>
        <w:rPr>
          <w:rFonts w:cs="Times New Roman" w:ascii="Times New Roman" w:hAnsi="Times New Roman"/>
          <w:spacing w:val="-8"/>
          <w:sz w:val="28"/>
          <w:szCs w:val="28"/>
        </w:rPr>
        <w:t>делают ничего такого, с чем дети могут справиться сами. Многие подумают, что можно пригласить специалистов, которые все сде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лают на профессиональном уровне. А где же тогда совместная д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ятельность родителей и детей, которая так необходима ребенку?</w:t>
      </w:r>
    </w:p>
    <w:p>
      <w:pPr>
        <w:pStyle w:val="Normal"/>
        <w:shd w:fill="FFFFFF" w:val="clear"/>
        <w:spacing w:before="0" w:after="0"/>
        <w:ind w:firstLine="27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ж. Дьюи предлагал строить процесс обучения на активн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снове через самостоятельную деятельность ребенка, сообразуяс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 его личными интересами в приобретении знаний. Он доказыва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то ребенок прочно усваивает лишь то, что познается через его </w:t>
      </w:r>
      <w:r>
        <w:rPr>
          <w:rFonts w:cs="Times New Roman" w:ascii="Times New Roman" w:hAnsi="Times New Roman"/>
          <w:spacing w:val="-9"/>
          <w:sz w:val="28"/>
          <w:szCs w:val="28"/>
        </w:rPr>
        <w:t>самостоятельную деятельность и требует определенных познав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ельных и практических усилий, что ребенок умеет применять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жизни. Исследователь считал, что в организации обучения следует </w:t>
      </w:r>
      <w:r>
        <w:rPr>
          <w:rFonts w:cs="Times New Roman" w:ascii="Times New Roman" w:hAnsi="Times New Roman"/>
          <w:spacing w:val="-7"/>
          <w:sz w:val="28"/>
          <w:szCs w:val="28"/>
        </w:rPr>
        <w:t>исходить из четырех инстинктов ребенка: инстинкта делания, ис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следовательского, художественного и социального. Ребенок не дол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жен «набиваться как гусь знаниями», а должен как в жизни «раз</w:t>
        <w:softHyphen/>
      </w:r>
      <w:r>
        <w:rPr>
          <w:rFonts w:cs="Times New Roman" w:ascii="Times New Roman" w:hAnsi="Times New Roman"/>
          <w:sz w:val="28"/>
          <w:szCs w:val="28"/>
        </w:rPr>
        <w:t>вивать инициативу, творчество, участие».</w:t>
      </w:r>
    </w:p>
    <w:p>
      <w:pPr>
        <w:pStyle w:val="Normal"/>
        <w:shd w:fill="FFFFFF" w:val="clear"/>
        <w:spacing w:before="0" w:after="0"/>
        <w:ind w:firstLine="91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Ученик, философ и коллега Дж. Дьюи — профессор У. Килпат-</w:t>
      </w:r>
      <w:r>
        <w:rPr>
          <w:rFonts w:cs="Times New Roman" w:ascii="Times New Roman" w:hAnsi="Times New Roman"/>
          <w:spacing w:val="-8"/>
          <w:sz w:val="28"/>
          <w:szCs w:val="28"/>
        </w:rPr>
        <w:t>рик под проектом подразумевает всякую деятельность детей, ко</w:t>
        <w:softHyphen/>
        <w:t>торая ими выбрана свободно и поэтому выполняется охотно, «от всего сердца». Ребенку может принести пользу только та деятель</w:t>
        <w:softHyphen/>
        <w:t>ность, которая выполняется с большим увлечением. Поэтому до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тоинство всякого проекта определяется степенью заинтересован</w:t>
      </w:r>
      <w:r>
        <w:rPr>
          <w:rFonts w:cs="Times New Roman" w:ascii="Times New Roman" w:hAnsi="Times New Roman"/>
          <w:sz w:val="28"/>
          <w:szCs w:val="28"/>
        </w:rPr>
        <w:t>ности, сердечного увлечения ребенка при выполнении поставлен</w:t>
        <w:softHyphen/>
        <w:t>ной цели.</w:t>
      </w:r>
    </w:p>
    <w:p>
      <w:pPr>
        <w:pStyle w:val="Normal"/>
        <w:shd w:fill="FFFFFF" w:val="clear"/>
        <w:spacing w:before="0" w:after="0"/>
        <w:ind w:firstLine="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формирует самостоятельность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ображение, дееспособность. Приобретенное ребенком знание ради </w:t>
      </w:r>
      <w:r>
        <w:rPr>
          <w:rFonts w:cs="Times New Roman" w:ascii="Times New Roman" w:hAnsi="Times New Roman"/>
          <w:sz w:val="28"/>
          <w:szCs w:val="28"/>
        </w:rPr>
        <w:t>цели может быть применено как средство к новым целям, служить источником новых интересов, особенно интеллектуального свой</w:t>
        <w:softHyphen/>
        <w:t xml:space="preserve">ства. В связи с этим возрастает период деятельного настроя, когда ребенок будет работать над любым проектом. </w:t>
      </w:r>
    </w:p>
    <w:p>
      <w:pPr>
        <w:pStyle w:val="Normal"/>
        <w:shd w:fill="FFFFFF" w:val="clear"/>
        <w:spacing w:before="0" w:after="0"/>
        <w:ind w:firstLine="9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проектировании очень важно соблюдать необходимый баланс </w:t>
      </w:r>
      <w:r>
        <w:rPr>
          <w:rFonts w:cs="Times New Roman" w:ascii="Times New Roman" w:hAnsi="Times New Roman"/>
          <w:sz w:val="28"/>
          <w:szCs w:val="28"/>
        </w:rPr>
        <w:t>между развитием, стимулируемым действиями взрослого, и сам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м, обусловленным собственной активностью ребенка. Этот </w:t>
      </w:r>
      <w:r>
        <w:rPr>
          <w:rFonts w:cs="Times New Roman" w:ascii="Times New Roman" w:hAnsi="Times New Roman"/>
          <w:sz w:val="28"/>
          <w:szCs w:val="28"/>
        </w:rPr>
        <w:t>баланс строится на оптимальном соотношении ребенок— взрос</w:t>
        <w:softHyphen/>
        <w:t>лый или на соучастии в деятельности на партнерских правах.</w:t>
      </w:r>
    </w:p>
    <w:p>
      <w:pPr>
        <w:pStyle w:val="Normal"/>
        <w:shd w:fill="FFFFFF" w:val="clear"/>
        <w:spacing w:before="0" w:after="0"/>
        <w:ind w:firstLine="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принципам отечественных ученых и педагогов-практи</w:t>
        <w:softHyphen/>
        <w:t>ков, можно отметить, что детское проектирование может быть ус</w:t>
        <w:softHyphen/>
        <w:t>пешным, если соблюдаются следующие услов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нтересов ребен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без принуждения, «от всего сердца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left="0" w:hanging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(проблема) из близкого окружения и адекватна возрас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left="0" w:hanging="27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ение самостоятельности и поддержка детской ини</w:t>
        <w:softHyphen/>
      </w:r>
      <w:r>
        <w:rPr>
          <w:rFonts w:cs="Times New Roman" w:ascii="Times New Roman" w:hAnsi="Times New Roman"/>
          <w:sz w:val="28"/>
          <w:szCs w:val="28"/>
        </w:rPr>
        <w:t>циатив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со взрослым поэтапное достижение цели.</w:t>
      </w:r>
    </w:p>
    <w:p>
      <w:pPr>
        <w:pStyle w:val="Normal"/>
        <w:shd w:fill="FFFFFF" w:val="clear"/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ебенок еще мал и не может самостоятельно сформулировать </w:t>
      </w:r>
      <w:r>
        <w:rPr>
          <w:rFonts w:cs="Times New Roman" w:ascii="Times New Roman" w:hAnsi="Times New Roman"/>
          <w:spacing w:val="-5"/>
          <w:sz w:val="28"/>
          <w:szCs w:val="28"/>
        </w:rPr>
        <w:t>проблему, в этом ему помогают родители. В каком поле их и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кать? Темами совместного проекти</w:t>
        <w:softHyphen/>
      </w:r>
      <w:r>
        <w:rPr>
          <w:rFonts w:cs="Times New Roman" w:ascii="Times New Roman" w:hAnsi="Times New Roman"/>
          <w:sz w:val="28"/>
          <w:szCs w:val="28"/>
        </w:rPr>
        <w:t>рования могут бы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альбомы с рисунками, фотографиями и рассказами на темы: «Мой любимый братик», «Как мы отдыхали летом», «На выставке цветов», «Домашние любимцы»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и др., которые можно часто рассматривать, показывать </w:t>
      </w:r>
      <w:r>
        <w:rPr>
          <w:rFonts w:cs="Times New Roman" w:ascii="Times New Roman" w:hAnsi="Times New Roman"/>
          <w:sz w:val="28"/>
          <w:szCs w:val="28"/>
        </w:rPr>
        <w:t>родственникам и друзья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очинение «Сказки нашего дома», составление карты своего </w:t>
      </w:r>
      <w:r>
        <w:rPr>
          <w:rFonts w:cs="Times New Roman" w:ascii="Times New Roman" w:hAnsi="Times New Roman"/>
          <w:spacing w:val="-6"/>
          <w:sz w:val="28"/>
          <w:szCs w:val="28"/>
        </w:rPr>
        <w:t>района или города с описанием, рисунками и фотография</w:t>
        <w:softHyphen/>
      </w:r>
      <w:r>
        <w:rPr>
          <w:rFonts w:cs="Times New Roman" w:ascii="Times New Roman" w:hAnsi="Times New Roman"/>
          <w:sz w:val="28"/>
          <w:szCs w:val="28"/>
        </w:rPr>
        <w:t>ми достопримечатель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зготовление макета по русским сказка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омашние выста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Примерное распределение совместных проектных действий</w:t>
      </w:r>
    </w:p>
    <w:p>
      <w:pPr>
        <w:pStyle w:val="Normal"/>
        <w:shd w:fill="FFFFFF" w:val="clear"/>
        <w:spacing w:before="0" w:after="0"/>
        <w:ind w:first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взрослых и детей на этапах проект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340"/>
        <w:gridCol w:w="2520"/>
      </w:tblGrid>
      <w:tr>
        <w:trPr>
          <w:trHeight w:val="10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проектн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деятельности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Действия родител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379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43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</w:t>
              <w:softHyphen/>
              <w:t>тельны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Формулируют проблем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темы, цели (зачем?) и сроки. Планируют предстоящ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ла и определяют 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нимают участие в обсуж</w:t>
              <w:softHyphen/>
              <w:t>дении проблемы, плана пред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ящих дел, определении средств реализации</w:t>
            </w:r>
          </w:p>
        </w:tc>
      </w:tr>
      <w:tr>
        <w:trPr>
          <w:trHeight w:val="2517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</w:t>
              <w:softHyphen/>
              <w:t>ски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водят совместный п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ск информации в литер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е, Интернете, обраща</w:t>
              <w:softHyphen/>
              <w:t>ются за помощью к специалиста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рганизуют совместный поиск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 взрослым 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ищут ответы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таивают свои позиции </w:t>
            </w:r>
          </w:p>
        </w:tc>
      </w:tr>
      <w:tr>
        <w:trPr>
          <w:trHeight w:val="179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нализируют, дискутиру</w:t>
              <w:softHyphen/>
              <w:t>ют, предлагают выбор мо</w:t>
              <w:softHyphen/>
              <w:t>дели-аналога. Составляют алгоритм дей</w:t>
              <w:softHyphen/>
              <w:t>ствий, распределяют обя</w:t>
              <w:softHyphen/>
              <w:t>занности и пор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искуссии, принимают пору</w:t>
              <w:softHyphen/>
              <w:t>чения, договариваются с дру</w:t>
              <w:softHyphen/>
              <w:t>гими участниками проектиро</w:t>
              <w:softHyphen/>
              <w:t>вания</w:t>
            </w:r>
          </w:p>
        </w:tc>
      </w:tr>
      <w:tr>
        <w:trPr>
          <w:trHeight w:val="505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влекают детей к дости</w:t>
              <w:softHyphen/>
              <w:t>жению намеченного плана по заранее разработанному алгоритму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еализуют основные совме</w:t>
              <w:softHyphen/>
              <w:t>стные действия (экскурсия, поход в библиотеку, чтение литературы, разучивание, рассматривание, сравнение, согласование, эксперимен</w:t>
              <w:softHyphen/>
              <w:t>тирование, приобретение, оформление, изготовление, беседы, обсуждения, кор</w:t>
              <w:softHyphen/>
              <w:t>ректировка, доработка и др.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отовят сюрпризы и призы втайне от других. Проводят совместные и индивидуальные репети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частвуют в экскурсии, похо</w:t>
              <w:softHyphen/>
              <w:t>де в библиотеку, чтении лите</w:t>
              <w:softHyphen/>
              <w:t>ратуры, беседах, обсуждениях. Готовят сюрпризы, обращают</w:t>
              <w:softHyphen/>
              <w:t>ся за помощью тогда, когда невозможно сделать самостоя</w:t>
              <w:softHyphen/>
              <w:t>тельно что-либо</w:t>
            </w:r>
          </w:p>
        </w:tc>
      </w:tr>
      <w:tr>
        <w:trPr>
          <w:trHeight w:val="250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</w:t>
              <w:softHyphen/>
              <w:t>онны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обусловленный срок уча- ствуют в представлении (участникам проекта или гостям) продукта проектной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ряду со взрослыми участ</w:t>
              <w:softHyphen/>
              <w:t>вуют в представлении (участ</w:t>
              <w:softHyphen/>
              <w:t>никам проекта и гостям) про</w:t>
              <w:softHyphen/>
              <w:t>дукта проектной деятельности на равных</w:t>
            </w:r>
          </w:p>
        </w:tc>
      </w:tr>
      <w:tr>
        <w:trPr>
          <w:trHeight w:val="308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дают вопросы: Что полу</w:t>
              <w:softHyphen/>
              <w:t>чилось? Получилось ли то, что хотелось? Узнали ли мы что-нибудь новое? Что нас удивило и порадовало? Что нам понравилось боль</w:t>
              <w:softHyphen/>
              <w:t>ше всего? Что нужно изме</w:t>
              <w:softHyphen/>
              <w:t>нить в следующий раз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твечают на вопросы и задают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х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мечают темы следующих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ектов</w:t>
            </w:r>
          </w:p>
        </w:tc>
      </w:tr>
    </w:tbl>
    <w:p>
      <w:pPr>
        <w:pStyle w:val="Normal"/>
        <w:shd w:fill="FFFFFF" w:val="clear"/>
        <w:spacing w:before="0" w:after="0"/>
        <w:ind w:firstLine="83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происходит освоение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роектной  деятельности?</w:t>
      </w:r>
    </w:p>
    <w:p>
      <w:pPr>
        <w:pStyle w:val="Normal"/>
        <w:shd w:fill="FFFFFF" w:val="clear"/>
        <w:spacing w:before="0" w:after="0"/>
        <w:ind w:firstLine="26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н</w:t>
        <w:softHyphen/>
      </w:r>
      <w:r>
        <w:rPr>
          <w:rFonts w:cs="Times New Roman" w:ascii="Times New Roman" w:hAnsi="Times New Roman"/>
          <w:sz w:val="28"/>
          <w:szCs w:val="28"/>
        </w:rPr>
        <w:t>терес к содержанию проекта завис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 удовлетворения разнообразных интересов ребе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еализации его потребностей в актив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тепени самовыра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влеченности совместной деятельностью со взрослым.</w:t>
      </w:r>
    </w:p>
    <w:p>
      <w:pPr>
        <w:pStyle w:val="Normal"/>
        <w:shd w:fill="FFFFFF" w:val="clear"/>
        <w:spacing w:before="0" w:after="0"/>
        <w:ind w:firstLine="27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шести года жизни дети накапливают определенны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оциальный опыт, позволяющий им перейти на новый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развиваю</w:t>
        <w:softHyphen/>
        <w:t xml:space="preserve">щий </w:t>
      </w:r>
      <w:r>
        <w:rPr>
          <w:rFonts w:cs="Times New Roman" w:ascii="Times New Roman" w:hAnsi="Times New Roman"/>
          <w:spacing w:val="-8"/>
          <w:sz w:val="28"/>
          <w:szCs w:val="28"/>
        </w:rPr>
        <w:t>уровень проектирования. В этом возрасте продолжает разв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ваться самостоятельность, ребенок способен сдерживать свои им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пульсивные побуждения, терпеливо выслушивать взрослого и др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их участников совместной деятельности. Перестраивают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ношения со взрослыми: дети реже обращаются к ни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 просьбами, активнее организуют самостоятельную деятельность, </w:t>
      </w:r>
      <w:r>
        <w:rPr>
          <w:rFonts w:cs="Times New Roman" w:ascii="Times New Roman" w:hAnsi="Times New Roman"/>
          <w:spacing w:val="-7"/>
          <w:sz w:val="28"/>
          <w:szCs w:val="28"/>
        </w:rPr>
        <w:t>у них развивается самоконтроль; они способны достаточно адек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ватно оценить собственные поступки; принимают проблему, уточ</w:t>
        <w:softHyphen/>
        <w:t>няют цель, способны выбрать необходимые средства для достиже</w:t>
        <w:softHyphen/>
      </w:r>
      <w:r>
        <w:rPr>
          <w:rFonts w:cs="Times New Roman" w:ascii="Times New Roman" w:hAnsi="Times New Roman"/>
          <w:sz w:val="28"/>
          <w:szCs w:val="28"/>
        </w:rPr>
        <w:t>ния намеченного результа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>Освоение проектных действий детьми младшего школьного возра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660"/>
        <w:gridCol w:w="38"/>
      </w:tblGrid>
      <w:tr>
        <w:trPr>
          <w:trHeight w:val="31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Этап проект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7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рас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—7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т</w:t>
            </w:r>
          </w:p>
        </w:tc>
      </w:tr>
      <w:tr>
        <w:trPr>
          <w:trHeight w:val="30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дготовитель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деление пр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лемы (детьми, либо взрослыми)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твечающей п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ребностям дет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ли обеих сторон</w:t>
            </w:r>
          </w:p>
        </w:tc>
      </w:tr>
      <w:tr>
        <w:trPr>
          <w:trHeight w:val="17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Целеполагания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мостоятельное определение детьми цели про</w:t>
              <w:softHyphen/>
              <w:t>екта, мотива предстоящей деятельности. Прогнозирование результата</w:t>
            </w:r>
          </w:p>
        </w:tc>
      </w:tr>
      <w:tr>
        <w:trPr>
          <w:trHeight w:val="17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ланирования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ланирование деятельности детьми (при воз</w:t>
              <w:softHyphen/>
              <w:t>можном участии взрослого как партнера), опре</w:t>
              <w:softHyphen/>
              <w:t>деление средств реализации проекта</w:t>
            </w:r>
          </w:p>
        </w:tc>
      </w:tr>
      <w:tr>
        <w:trPr>
          <w:trHeight w:val="17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полнитель</w:t>
              <w:softHyphen/>
              <w:t>ский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ение детьми проекта, творческие спо</w:t>
              <w:softHyphen/>
              <w:t>ры, достижение договоренности, взаимообучение, взаимопомощь</w:t>
            </w:r>
          </w:p>
        </w:tc>
      </w:tr>
      <w:tr>
        <w:trPr>
          <w:trHeight w:val="17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зентацион</w:t>
              <w:softHyphen/>
              <w:t>ный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дставление продукта про</w:t>
              <w:softHyphen/>
              <w:t>ектной деятель</w:t>
              <w:softHyphen/>
              <w:t>ности</w:t>
            </w:r>
          </w:p>
        </w:tc>
      </w:tr>
      <w:tr>
        <w:trPr>
          <w:trHeight w:val="17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ефлексивный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суждение результата хода работы, действий каждого, выяс</w:t>
              <w:softHyphen/>
              <w:t>нение причин успехов и неудач</w:t>
            </w:r>
          </w:p>
        </w:tc>
      </w:tr>
      <w:tr>
        <w:trPr>
          <w:trHeight w:val="17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ектировоч</w:t>
              <w:softHyphen/>
              <w:t>ный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пределение перспективы развития проек</w:t>
              <w:softHyphen/>
              <w:t>тирования</w:t>
            </w:r>
          </w:p>
        </w:tc>
      </w:tr>
    </w:tbl>
    <w:p>
      <w:pPr>
        <w:pStyle w:val="Normal"/>
        <w:shd w:fill="FFFFFF" w:val="clear"/>
        <w:spacing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одителю важно увлечься тем, что интересно детям, помочь им расширить темы проектиров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я. Со временем у детей наблюдается высокий уровень интер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а, обусловленного познавательным и личностным развити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ая карта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111"/>
        <w:gridCol w:w="1080"/>
        <w:gridCol w:w="1260"/>
        <w:gridCol w:w="1260"/>
        <w:gridCol w:w="1440"/>
        <w:gridCol w:w="1440"/>
      </w:tblGrid>
      <w:tr>
        <w:trPr>
          <w:trHeight w:val="351" w:hRule="exact"/>
        </w:trPr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Основные виды деятельности детей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торых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обеспечиваетс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и недели</w:t>
            </w:r>
          </w:p>
        </w:tc>
      </w:tr>
      <w:tr>
        <w:trPr>
          <w:trHeight w:val="1037" w:hRule="exact"/>
        </w:trPr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</w:t>
              <w:softHyphen/>
              <w:t>дель</w:t>
              <w:softHyphen/>
              <w:t>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Втор</w:t>
              <w:softHyphen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</w:t>
              <w:softHyphen/>
              <w:t>вер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</w:t>
              <w:softHyphen/>
              <w:t>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</w:t>
              <w:softHyphen/>
              <w:t>бота</w:t>
            </w:r>
          </w:p>
        </w:tc>
      </w:tr>
      <w:tr>
        <w:trPr>
          <w:trHeight w:val="45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блюдения (экскур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и, прогулки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кспериментирова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идактические иг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Художественная дея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но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атрализова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практике используется матрица проек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Матрица проект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4" w:leader="none"/>
          <w:tab w:val="left" w:pos="638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</w:t>
        <w:tab/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6379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матическое поле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637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блема     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637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  <w:tab/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586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5717" w:leader="underscore"/>
        </w:tabs>
        <w:autoSpaceDE w:val="false"/>
        <w:spacing w:lineRule="auto" w:line="240" w:before="0" w:after="0"/>
        <w:ind w:left="0" w:firstLine="27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совместной деятельности по решению задач (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вные шаги по реализации проекта)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  <w:tab w:val="left" w:pos="6379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исание продукта, полученного в результате проекта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  <w:tab w:val="left" w:pos="637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6379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остав участников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6379" w:leader="underscor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ежпредметные связи 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6379" w:leader="underscore"/>
        </w:tabs>
        <w:spacing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ополнительная информация, необходимая для выполнения проекта</w:t>
        <w:tab/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left" w:pos="6370" w:leader="underscor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 ресурсы, необходимые для выпол</w:t>
        <w:softHyphen/>
        <w:t>нения проекта</w:t>
        <w:tab/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время на реализацию проекта по этапа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рганизационные формы работы над проекто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Форма проведения презент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4140"/>
        <w:gridCol w:w="2700"/>
      </w:tblGrid>
      <w:tr>
        <w:trPr>
          <w:trHeight w:val="46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46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зентацион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Организационные формы работы над проектом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960"/>
        <w:gridCol w:w="1980"/>
      </w:tblGrid>
      <w:tr>
        <w:trPr>
          <w:trHeight w:val="34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Формы раб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34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кспериментиро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ание, моделир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</w:t>
              <w:softHyphen/>
              <w:t>ля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рупповое обс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формление проект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234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результаты (ожидаемые результат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проект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сле задач описание проекта, условия реализации проекта)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цы оформлени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: Страна пониман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«Веселый денек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реализаци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деятельно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 «Опрятность и чистота – лучшая красота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ханизм реализации проекта ( в схеме) </w:t>
            </w:r>
          </w:p>
          <w:tbl>
            <w:tblPr>
              <w:tblW w:w="528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1665"/>
              <w:gridCol w:w="1009"/>
              <w:gridCol w:w="1693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этапы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Формы работы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одержание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проек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«Мы стройные и крепкие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«Страна сказок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ость проблем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реализаци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результат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работы по реализаци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«Театр и дети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реализаци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проекта (в схеме)</w:t>
            </w:r>
          </w:p>
          <w:tbl>
            <w:tblPr>
              <w:tblW w:w="528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2175"/>
              <w:gridCol w:w="1274"/>
            </w:tblGrid>
            <w:tr>
              <w:trPr/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ероприятия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заимодействие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реда развития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«Лето красное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ритетное направление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ект «Сторонушка родная –Белгордчина моя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проек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проек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1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20:00Z</dcterms:created>
  <dc:creator>User</dc:creator>
  <dc:description/>
  <cp:keywords/>
  <dc:language>en-US</dc:language>
  <cp:lastModifiedBy>User</cp:lastModifiedBy>
  <dcterms:modified xsi:type="dcterms:W3CDTF">2011-11-01T14:08:00Z</dcterms:modified>
  <cp:revision>11</cp:revision>
  <dc:subject/>
  <dc:title/>
</cp:coreProperties>
</file>