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интегрированного занятия по развитию речи и изобразительной деятельности «Золотая рыб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в первой младшей группе)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На основе расширения познавательного интереса раз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вивать понимание речи и активизировать словарь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Учить слушать и понимать задаваемые вопрос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Развивать мелкую моторику рук посредством печата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ния пальцам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Воспитывать чувство отзывчивости, удовлетворён-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ности результатами труда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Словарная работа</w:t>
      </w:r>
      <w:r>
        <w:rPr>
          <w:b/>
          <w:i/>
          <w:sz w:val="36"/>
          <w:szCs w:val="36"/>
        </w:rPr>
        <w:t xml:space="preserve">: </w:t>
      </w:r>
      <w:r>
        <w:rPr>
          <w:i/>
          <w:sz w:val="36"/>
          <w:szCs w:val="36"/>
        </w:rPr>
        <w:t>существительные</w:t>
      </w:r>
      <w:r>
        <w:rPr>
          <w:sz w:val="36"/>
          <w:szCs w:val="36"/>
        </w:rPr>
        <w:t xml:space="preserve">: рыбка, улитка,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Водоросли, камешки, ракушка;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глаголы:</w:t>
      </w:r>
      <w:r>
        <w:rPr>
          <w:sz w:val="36"/>
          <w:szCs w:val="36"/>
        </w:rPr>
        <w:t xml:space="preserve"> плавает, ползает, растёт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Ход занятия: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Звучит музыкальный отрывок, воспитатель удивляетс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оспитатель: Что за музыка такая, кто же к нам сюда спе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шит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Появляется красивая золотая рыбк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оспитатель: Рыбонька-рыбка золотой хвостик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Где ты бывала, что ты видала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Золотая рыбка: плавала я в речке, плавала в пруду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Видела я камешки, тинушку-трав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Видела улиток, водоросль-траву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И красивых рыбок, лилии в пруду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Воспитатель уточняет у детей, где плавала рыбка, что она видела, что такое водоросли (травка которая растёт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Золотая рыбка скажи зачем нужны водорос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Ли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Золотая рыбка: Водоросли нужны рыбкам, чтобы дышать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 xml:space="preserve">Травка-водоросли дарит воздух рыбкам. А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Ещё травку можно кушать, можно в травк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 xml:space="preserve">Выводить маленьких деток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Воспитатель предлагает детям подойти к аквариуму и посмотреть есть ли у них водоросли, понаблюдать за рыбками и за обитателями аквариума. Затем воспитатель предлагает детям показать, как плавают рыбки: они складывают ладошки перед собой и под музыку бегают по комнате, шевеля сложенными ладошками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оспитатель: Золотая рыбка, почему ты такая грустная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Золотая рыбка: Мои подружки потеряли свои чешуйки. С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одной стороны у них есть чешуйки, а с дру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 xml:space="preserve">гой – нет! Морской мастер рыба – игла не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успел их прикрепить. Может быть вы помо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жете моим рыбкам-подружкам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оспитатель: Не грусти золотая рыбка мы с детьми помо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жем твоим рыбкам-подружкам.  Правда дети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Я приглашаю вас за столы, а прежде выберите себе рыбку которой вы будете помогат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оспитатель: Нужно обмакнуть указательный пальчик в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 xml:space="preserve">желтую краску и поставить на бумагу и так до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 xml:space="preserve">тех пор пока не закрасите. Если закончилась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 xml:space="preserve">краска, нужно набрать её снова. Пока у рыбок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не нарисуете чешуйк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По окончании работы воспитатель хвалит детей, благодарит за помощь рыбка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По окончании работы воспитатель уточняет гд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 xml:space="preserve">плавают рыбки, что они кушают, зачем нужны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водоросли, кто ещё живёт в аквариум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редлагает поселить рыбок –подружек золотой рыбки в волшебный аквариу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Золотая рыбка: Молодцы, ребята. Вы такие трудолюбивые и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аккуратные мастера! За вашу помощь и на прощание подарю вам «морские камешки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оспитатель: Утро доброе у нас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Добрый день и добрый час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Добрый вечер, ночь добра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Было доброе вчер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И от этой доброт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Приживаются листы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Рыбки камушки, цветы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Улыбаюсь я и ты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2:33:00Z</dcterms:created>
  <dc:creator>Admin</dc:creator>
  <dc:description/>
  <cp:keywords/>
  <dc:language>en-US</dc:language>
  <cp:lastModifiedBy>Admin</cp:lastModifiedBy>
  <dcterms:modified xsi:type="dcterms:W3CDTF">2012-03-08T12:34:00Z</dcterms:modified>
  <cp:revision>2</cp:revision>
  <dc:subject/>
  <dc:title/>
</cp:coreProperties>
</file>