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685800" cy="457200"/>
                <wp:effectExtent l="28575" t="13335" r="2921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f6600" stroked="t" o:allowincell="f" style="position:absolute;margin-left:-9pt;margin-top:207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685800" cy="457200"/>
                <wp:effectExtent l="28575" t="13335" r="2921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0pt;margin-top:360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600700</wp:posOffset>
                </wp:positionV>
                <wp:extent cx="685800" cy="457200"/>
                <wp:effectExtent l="28575" t="13335" r="2921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0pt;margin-top:441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685800" cy="457200"/>
                <wp:effectExtent l="28575" t="13335" r="2921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0pt;margin-top:288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685800" cy="457200"/>
                <wp:effectExtent l="28575" t="13335" r="2921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0pt;margin-top:135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685800" cy="457200"/>
                <wp:effectExtent l="28575" t="13335" r="2921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0pt;margin-top:63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" cy="457200"/>
                <wp:effectExtent l="28575" t="13335" r="2921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0pt;margin-top:0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2330" cy="67373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673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0</wp:posOffset>
                </wp:positionV>
                <wp:extent cx="685800" cy="457200"/>
                <wp:effectExtent l="28575" t="13335" r="2921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9pt;margin-top:99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685800" cy="457200"/>
                <wp:effectExtent l="28575" t="13335" r="2921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9pt;margin-top:-9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0</wp:posOffset>
                </wp:positionV>
                <wp:extent cx="685800" cy="457200"/>
                <wp:effectExtent l="28575" t="13335" r="2921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9pt;margin-top:234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5257800</wp:posOffset>
                </wp:positionV>
                <wp:extent cx="685800" cy="457200"/>
                <wp:effectExtent l="28575" t="13335" r="2921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9pt;margin-top:414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685800" cy="457200"/>
                <wp:effectExtent l="28575" t="13335" r="2921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0pt;margin-top:306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43100</wp:posOffset>
                </wp:positionV>
                <wp:extent cx="685800" cy="457200"/>
                <wp:effectExtent l="28575" t="13335" r="2921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9pt;margin-top:153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2965" cy="708342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08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85800" cy="457200"/>
                <wp:effectExtent l="28575" t="13335" r="29210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9pt;margin-top:0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685800" cy="457200"/>
                <wp:effectExtent l="28575" t="13335" r="29210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0pt;margin-top:99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0</wp:posOffset>
                </wp:positionV>
                <wp:extent cx="685800" cy="457200"/>
                <wp:effectExtent l="28575" t="13335" r="2921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9pt;margin-top:180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914900</wp:posOffset>
                </wp:positionV>
                <wp:extent cx="685800" cy="457200"/>
                <wp:effectExtent l="28575" t="13335" r="2921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0pt;margin-top:387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3886200</wp:posOffset>
                </wp:positionV>
                <wp:extent cx="685800" cy="457200"/>
                <wp:effectExtent l="28575" t="13335" r="2921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9pt;margin-top:306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85800" cy="457200"/>
                <wp:effectExtent l="28575" t="13335" r="2921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0pt;margin-top:243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5943600</wp:posOffset>
                </wp:positionV>
                <wp:extent cx="685800" cy="457200"/>
                <wp:effectExtent l="28575" t="13335" r="2921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9pt;margin-top:468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2330" cy="730885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30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6:30:00Z</dcterms:created>
  <dc:creator>XTreme</dc:creator>
  <dc:description/>
  <cp:keywords/>
  <dc:language>en-US</dc:language>
  <cp:lastModifiedBy>XTreme</cp:lastModifiedBy>
  <dcterms:modified xsi:type="dcterms:W3CDTF">2012-03-08T08:09:00Z</dcterms:modified>
  <cp:revision>4</cp:revision>
  <dc:subject/>
  <dc:title/>
</cp:coreProperties>
</file>