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104711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Экзамены эрудитов</w:t>
      </w:r>
    </w:p>
    <w:p>
      <w:pPr>
        <w:pStyle w:val="Style14"/>
        <w:rPr/>
      </w:pPr>
      <w:r>
        <w:rPr/>
        <w:t>Театрализованное представление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Итак, друзья, сегодня у нас решающая, финальная встреча турнира эрудитов! Что поможет выявить сильнейшего? Конечно, экзамены! Но что такое экзамен? В толковом словаре экзамен - «это испытание, выдержав которое, экзаменующийся получает соответствующие официальные права». Какие же права, спросите вы, получит команда, лучше всех выдержавшая экзамены эрудитов? Она получит официальное право... считаться самой э-ру-ди-ро-ван-ной командой среди всех эрудированных команд турнира эрудитов этого года! Согласитесь, это немало. Ведь право на славу — это, как правило, слава по праву! Итак, сегодня жюри — это экзаменационная комиссия. Но поскольку экзамены — дело сверхответственное, в паре с экзаменационной комиссией будет работать инспекция в составе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а сцене занимают свои места известнейшие литературные герои: Остап Бендер, Шерлок Холмс, Козьма Прутков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Получив мировую известность, я вынужден был закончить свою профессиональную деятельность. Теперь я раритет, с меня сдувают пыль и при этом нещадно цитируют. Впрочем, это приятно. Я все время в приличной компании, это соответствует моему происхождению. Не сомневаюсь, друзья, что вы вспомните полное мое имя?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Игра, как видите, началась. Полное имя Остапа Бендера? Право на ответ — удар гонга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ильный ответ. Остап-Сулейман-Берта-Мария Бендер сын турецкоподданного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Приветствую вас, джентльмены. Вот что значит большая литература (а я, признаться, ее недооценивал): сегодня в одной компании — «великий комбинатор» и сыщик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Тоже велики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Не будем уточнять. И это тем более приятно, джентльмены, что в корне противоречит викторианской морали... Но... Мой вопрос эрудитам: «Помните ли вы мою профессию и мое хобби?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ильный ответ. Холмс — химик; его хобби — скрипк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Когда-то я подарил себе афоризм, которым прекрасно пользовались мои друзья — и Остап Бендер, и Шерлок Холмс! Помните этот афоризм? «Бди!» Кстати, обо мне! Все знают Козьму Пруткова: меня цитируют, как Бендера, а Бендера цитируют, как меня, но кто я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гда в толпе ты встретишь человека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торый наг;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Чей лоб мрачней туманного Казбека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еровен шаг;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го власы подъяты в беспорядке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то, вопия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сегда дрожит в нервическом припадке, —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Знай: это я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 все же это тоже не я! Кто же я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Какова история литературного имени Козьма Прутков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ильный ответ. Писатель Козьма Прутков придуман братьями Жемчужниковыми и поэтом А. К. Толстым в 1854 г. Его любимые жанры — сатира, пародия, афоризмы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ходит Гаспар Арнер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 Арнери. Простите, кажется, я не туда попал? Это экзамены эрудитов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Совершенно верно, доктор Гаспар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Проклятая рассеянность! Ампер варил свои часы вместо яйца, Алехин бросал в чай пешку вместо сахара и удивлялся тому, что она не тает, а я же все время попадаю не туда или опаздываю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Такому ученому, как доктор Гаспар, я думаю, простительны эти слабости. Поневоле забудешь эти мелочи, если будешь знать около ста наук! Помните, как у Ю. Олеши в «Трех толстяках»: «Доктор Гаспар Арнери был ученый. Пожалуй, он изучил около ста наук. Во всяком случае, никого не было в стране мудрей и ученей Гаспара Арнери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Да-да... Впрочем, зачем об этом?.. Как-то неловко... А у меня для вас сюрприз! Я совсем забыл! Гаспар! Гаспар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бегает маленький мальчик, первоклассник или второклассник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Это мой юный друг из Академии Занимательных Наук, которую я сейчас возглавляю. Рекомендую. Все его зовут Гаспаром-младшим за удивительное стремление все знать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Очень приятно. Ваш вопрос, доктор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-младший. А можно мне вместо доктора Гаспара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Конечно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-младший. Помните ли вы припев из песенки о докторе Гаспаре, которую в «Трех толстяках» распевали все: и школьники, и дамы, и даже весь Государственный совет?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ильный ответ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ак лететь с земли до звезд,</w:t>
        <w:br/>
        <w:t>Как поймать лису за хвост,</w:t>
        <w:br/>
        <w:t>Как из камня сделать пар, —</w:t>
        <w:br/>
        <w:t>Знает доктор наш Гаспар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Итак, пора начинать наши экзамены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 (бьет в гонг). Сочинение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А темы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Темы у нас, как известно, утверждает министерство. Для эрудитов, правда, их утвердило Министерство Занимательных Наук... (роется в своем портфеле). (В ужасе.) Забыл! Оставил на письменном столе! Что делать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Не волнуйтесь, доктор Гаспар! В саквояже Бендера всегда найдется что-нибудь подходящее взамен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Вы слишком осведомлены, Холмс. Это вредно для пищеварени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И все же вы нас выручите, Остап Ибрагимович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Из уважения к вам, профессор. (Раскрывает свой саквояж.) Вот моя любимая книга! (Листает ее.) Типичный реализм! Говорят, что ее сюжет был выменян на золотой портсигар. Надеюсь, эрудиты уже догадались, о чем идет речь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ильный ответ. «Двенадцать стульев» И. Ильфа и Е. Петрова. По воспоминаниям В. Катаева, он «продал» сюжет романа Е. Петрову и И. Ильфу за золотой портсигар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Это не был, конечно, криминал. Авторы, как и я, этил и уголовный кодекс. Это была веселая шутка веселых молодых людей. Мне кажется, эта книжка могла бы стать темой сочинени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Каким образом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Позвольте мне сформулировать. Итак, тема сочинения: «Что бы сказали, прочитав книгу «12 стульев», Козьма Прутков, доктор Гаспар, ваш покорный слуга и, конечно, сам Остап Бендер?» Нет возражений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Удивительно точно и остроумно, Холмс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Но это сочинение должно состоять из одной фразы. Лучше скажи мало, но хорошо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Согласен. Еще раз повторяю: о романе «Двенадцать стульев» говорят Гаспар Арнери, Шерлок Холмс, Козьма Прутков и Остап Бендер! Каждый — по одной фраз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 может предложить и болельщикам попробовать свои силы в сочинении. Через 1—2 минуты ребята прочитают свои сочинения, а жюри подведет итоги конкурс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Следующий экзамен — по математике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Доктор Гаспар, а это не скучно будет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Ну что вы? Что может быть интереснее математики для просвещенного ума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Ну, разве что для просвещенного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Итак, что вы нам предложите, доктор Гаспар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 демонстрирует эрудитам и болельщикам грифельные доски с контрольной работо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≈</w:t>
      </w: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≈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≈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.А.+.В.=.Г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-младший. Ну, с такой контрольной может справиться и первоклассник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Разве что если этот первоклассник — Гаспар-младший. Это ведь не простая арифметика, а древнеславянская. Итак, что получится в результате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Ответ вы, конечно, должны записать так, как это делали давным-давно наши предки. Начали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рудиты выполняют задани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ильный ответ. В древнеславянской азбуке (кириллице) цифры обозначались буквами. Равенство 1+2 = 3 имело указанный вид, так как буква Б никакой цифры не обозначала (цифрами были только те буквы, которые славянская азбука заимствовала из греческой. Для того чтобы отличить цифры от букв, последние с двух сторон выделялись точками, а над ними ставилось «титло» — горизонтальная черточка в виде дужки или скобы)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Жюри подводит итоги конкурс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Теперь, я думаю, экзамен по физике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О, физика! Наука наук в мое время — для просвещенного ума, конечно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Кто же проведет этот конкурс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Может быть, Гаспар-младший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Интересно, каким образом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Очень просто. В фантастическом романе «Колыбель для кошки» Курта Воннегута есть одна мысль, которая мне очень близка: «Если ученый не может объяснить восьмилетнему мальчику, чем он занимается, то он шарлатан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Все понятно. Любой эрудит должен уметь объяснить восьмилетнему мальчику суть основных физических законов, не так ли, доктор Гаспар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Верно! А этим мальчиком будет Гаспар-младши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По этому поводу у меня есть афоризм: «Пояснительные выражения объясняют темные мысли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Пожалуйста, Холмс, напишите названия законов и разложите их по трем конвертам - сейчас мы их разыграе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Ребята разыгрывают конверты с законами. Это может быть закон Паскаля, закон Архимеда и первый закон Ньютон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Итак, 5 минут на подготовку. Каким угодно способом, но вы должны разъяснить доставшийся вам физический закон Гаспару-младшему. Смотрите, чтобы он не заснул от ваших объяснений... А пока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Коллеги, я могу вам предложить интересные рисунки, тоже имеющие отношение к физик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Бендер, вы, конечно, подрабатывали художником-иллюстратором в научном издательстве и вас выгнали вместе с вашими рисунками, не так ли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Не совсем так, Холмс. Сначала ушел я. И хлопнул при этом дверью! И только следом полетели мои рисунк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Но гонорар вы не вернули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Эти жалкие деньги нельзя было назвать гонораром. Гонорар! Это звучит громко! Так не хотите ли взглянуть на рисунки, Холмс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Друзья, пусть их прокомментируют эрудиты. Внимание, все ли правильно на этих рисунках Бендера с точки зрения физики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стап Бендер достает из своего саквояжа рисунки, и ребята по очереди комментируют их. Темы рисунков: радуга, нарисованная под углом к плоскости картины; лыжник, прыгающий с трамплина на горизонтальную поверхность; лучи солнца, прошедшие сквозь призму и отклонившиеся «не в ту сторону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осле этой части конкурса эрудиты по очереди объясняют Гаспару-младшему суть физических законов. Как это сделать: или в виде сказки, или сценки, или с помощью песенки, или еще как-нибудь необычно, — думают сами ребят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Жюри подводит итоги конкурса. При этом учитывается мнение Гаспара-младшего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Математика, физика... Теперь химия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Позвольте провести этот конкурс мн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Да-да, химия - ваш конек, я помню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Но я усложню задание. Еще немного астрономии и истори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И еще немножко вашей знаменитой дедукции, не правда ли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Безусловно. Итак, обратимся в прошлое. Представьте себе начало нашей эры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Примерно, период расцвета Древнего Рима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Да. К этому времени древним было известно семь чистых металлов. Назовите их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Итак, семь металлов, известных к началу нашей эры? Удар гонга — право на ответ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Правильный ответ. Медь — самый древний металл. Была выплавлена около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тыс. до н. э. К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тыс. до н. э. были известны золото, серебро (сначала как самородные металлы), свинец, олово, железо (сначала как «дар небес» — железные метеориты) и примерно около 500 г. до н. э. — ртуть. Итак, семь металлов древности: медь, золото, серебро, свинец, олово, железо, ртуть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Хорошо. Семь металлов названы. Семерка, как известно, магическое число. Древние часто стремились прийти в своих подсчетах к этому числу. Так вот, они насчитывали и семь планет. Назовите их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ильный ответ. Только пять «внешних» планет были известны в древности, так как были видны невооруженным глазом. Это Меркурий, Венера, Марс, Юпитер и Сатурн. Поскольку число 7 почиталось у астрологов как магическое, к планетам относили также Луну и Солнце — всего семь. И только в 1781 г. был обнаружен Уран, в 1846 г. - Нептун, а в 1930 г. - Плутон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Итак, известно 7 чистых металлов и 7 планет. Осталось соединить эти семерк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Каким образом, уважаемый Холмс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Так, как это делали средневековые алхимики. Они придавали таинственный смысл совпадению этих семерок, и поэтому каждому металлу у них соответствовала своя планета. Я думаю, эрудиты смогут вычислить этот код. Скажу только, что мне как-то пришлось это сделать для того, чтобы распутать удивительную историю, связанную с похищением сокровищ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Дилетанты! Сокровища нельзя похищать — это грубо! Их нужно с благодарностью принимать в дар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Простите, Бендер, вернемся к вопросу Холмса.</w:t>
        <w:br/>
        <w:t>Таким образом, как я понял, нужно образовать семь пар: металл — планета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Да! В течение минуты нужно разгадать код средневековой алхими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рудиты на больших планшетах составляют эти пары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ильный ответ. Символ золота было Солнце, а серебра - Луна. Оба этих металла считались драгоценными и, естественно, связывались с самыми большими «планетами». Медь как менее драгоценный металл соотносили с планетой Венера. Марс был символом железа - ведь именно из него делали оружие, а тяжелому и тусклому свинцу как нельзя лучше подходил медленно движущийся по небу Сатурн. Для олова остался Юпитер, поскольку за «живым серебром», ртутью, «закрепился» «проворный» Меркурий, имевший самый короткий год обращения вокруг Солнца, и потому его видимое движение было самым быстрым. Таким образом, пары распределились так: золото - Солнце, серебро - Луна, медь - Венера, железо - Марс, олово - Юпитер, свинец - Сатурн, ртуть - Меркури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Жюри подводит итоги конкурс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Предлагаю чисто эрудитский экзамен. Видите эти камешки? (Подбрасывает на ладони несколько камешков.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Это будет экзамен по минералогии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Нет, просто конкурс я предлагаю назвать «Камешки Демосфена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-младший. Я знаю! Я знаю! Демосфен заикался и вообще очень плохо говорил, а мечтал стать знаменитым оратором. И вот он уходил на берег моря и с камешками во рту произносил пламенные речи. И он победил! И стал знаменитым оратором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Верно! Может, и эрудиты произнесут по короткой, но пламенной речи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Вы предлагаете конкурс ораторов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Да, на мой взгляд, этого предмета, ораторского искусства, явно не хватает в школе, а в «наборе» эрудита это просто необходимая вещь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Тогда предлагайте тему. Ваш любимый афоризм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Вы же знаете, что мне милее всего «имя славное Пруткова, имя громкое Козьмы!». Поэтому я процитирую самого себя: «Никто не обнимет необъятного!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Итак, уважаемые ораторы, вот здесь для вас приготовлены три кресла, где вы можете обдумать свои миниречи на заданную тему. Но помните, микрофон вам предоставят ровно на одну минуту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По этому поводу у меня тоже есть афоризм: «Болтун подобен маятнику: того и другого надо остановить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Ребята занимают свои места и начинают подготовку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Пока ораторы готовятся, предлагаю провести еще один чисто эрудитский экзамен — по изобретательству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Коллеги, обращаю ваше внимание на то, что в моей профессии ораторское искусство и изобретательство были самыми важными вещам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А вы смогли бы, Остап Ибрагимович, изобрести молоток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Дорогой доктор Гаспар, я не работаю с такими предметами, вы ведь знаете мое отношение к Уголовному кодексу. Кроме того, изобрести молоток — это то же самое, что изобрести велосипед! Генерируйте идеи — это веселее и безопасне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Кстати, о безопасности и в связи с этим все-таки о молотке. Вы знаете, что у молотка есть отдача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В том смысле, что я по нему, а он по мне? Неприятная вещь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А представьте космонавтов, которые работают в открытом космосе. Ведь по третьему закону Ньютона при каждом ударе их будет отбрасывать от объекта работы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Доктор, я понял ваш вопрос: как нужно изменить конструкцию молотка, чтобы после удара он не давал отдачи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Совершенно верно. Какие есть идеи? Каждой команде разрешается предложить одну идею. Команда, которая первой подготовит ответ, бьет в гонг и отвечает на поставленный вопрос. После этого слово передается следующей команд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Правильный ответ. Существуют по крайней мере три решения этой задачи: </w:t>
        <w:br/>
        <w:t>1. В ударную часть молотка можно засыпать дробь.</w:t>
        <w:br/>
        <w:t xml:space="preserve"> 2. В ударную часть молотка заливается ртуть. </w:t>
        <w:br/>
        <w:t>3. Электромагнитный молоток с меняющимся знаком намагниченности ударной част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И по этому поводу, друзья, у меня есть афоризм: «Всякая вещь есть форма проявления беспредельного разнообразия!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Я хотел бы задать в связи с этим экзаменом еще один чисто теоретический вопрос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Ведущий. Я предвижу ваш вопрос, Холмс! Какое открытие или изобретение, сделанное в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е, радикально изменит образ жизни людей начал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? Верно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Один к одному! Но я знаю, как вы догадались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А я знаю, что вы знаете, как я догадался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Друзья, я уже запутался! На вопрос-то будем отвечать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Ведущий. Конечно! Повторяю, какое открытие или изобретение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 будет иметь значительные социальные последствия в начале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аждая команда в течение минуты формулирует суть открытия или изобретения и его возможные социальные последствия. Остальным командам предоставляется право выступить в качестве оппонентов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арианты правильных ответов. 1. Открытие деления атома — доступ к новым видам энергии. 2. Изобретение ЭВМ — радикальные изменения образа жизни и труда огромного числа людей. Каждый человек, находясь дома, сможет получить доступ к любой информации. 3. Открытие и расшифровка гена позволят целенаправленно влиять на эволюцию вид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Жюри подводит итоги конкурс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А теперь приглашаю к микрофону ораторов. Итак, ваши минутные выступления (спичи) на тему афоризма Козьмы Прутков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Никто не обнимет необъятного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Ребята произносят мини-речи на заданную тему. После этого их ответы комментирует жюр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Дорогой Холмс, а что если нам провести экзамен по дедукции? Вы расскажете нам какие-нибудь истории из своей практики, а эрудиты их попробуют распутать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С удовольствием! Бендер, вы поможете мне показать эти три истории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На тему «похитители и детективы»? Конечно. Профессионалы, вперед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стория перва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Однажды меня срочно вызвали в музей. Из кабинета директора была похищена бесценная картин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а сцене условный кабинет директора музея. Директор сидит за столом. На столе — настольная ламп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Директор. Ужасное несчастье, Холмс! Вы не можете себе представить, как я взволнован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Расскажите все по порядку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Директор. Да-да, по порядку... Я задержался сегодня в музее, чтобы закончить отчет. Я сидел за этим столом, работал при свете вот этой настольной лампы (показывает), как вдруг увидел с правой стороны тень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И вы не слышали никакого шороха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Директор. Абсолютно никакого. По радио передавали концерт эстрадной музыки, знаете, вот это... (напевает), и, кроме того, я был увлечен своим занятием. И вдруг - тень! Я поднял глаза и увидел, как какой-то человек выскочил в окно. Я тотчас включил верхний свет - нет картины! Ее только вчера приобрел наш музей, не успели повесить. Она стояла вот здесь, в углу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 (обращаясь к эрудитам). Были ли у меня основания поверить рассказу директора музея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Слово эрудита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ильный ответ. Лампа стояла таким образом, что никакой тени быть не могло. Значит, директор обманывал Холмс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стория втора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нтерьер гостиничного номер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Мне стало известно, что в гостинице «Хромая лошадь» остановился известный коллекционер живописи. С собой он вез замечательное полотно голландской школы. И вот эту картину должны были похитить! Три дня мне пришлось дежурить в номере коллекционера, поджидая развязки этой истории. На третий день, вечером, неожиданно раздался стук в дверь. Слышится стук в дверь. Холмс молчит. Стук повторяется. Дверь открывается. В комнату входит неизвестны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еизвестный (заметив Холмса). О, простите, я был абсолютно уверен, что это мой номер! Еще раз извините за беспокойство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Что же, по-вашему, я должен был сделать? Поверить словам неизвестного или немедленно задержать его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ильный ответ. Если бы неизвестный действительно был «абсолютно уверен, что это его номер», то он не стал бы стучать в дверь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стория треть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. Эта история случилась холодной и снежной зимой. Музейный сторож взволнованно сообщил, что несколько человек только что ограбили художественный музей. Вскоре я был на месте преступлени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Декорация: большое окно музея, покрытое «морозными узорами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торож. Я услышал подозрительный шум в музее, затем мне показалось, что шум переместился под окно запасника, и я бросился туда. Посмотрев с улицы в окно, я ничего не смог увидеть, так как все стекло замерзло. Тогда я продышал небольшую дырочку во льду, покрывавшем оконное стекло, и посветил карманным фонариком. Я заметил трех грабителей и тут же побежал к телефону!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Холмс. Ну что же, мне все было ясно. А вам, друзья-эрудиты?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ильный ответ. Лед нарастает только с внутренней стороны окна. Следовательно, сторож пытался обмануть Холмс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Жюри подводит итоги конкурса и всей игры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И нам нужно подводить итоги, уважаемые инспектор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зьма Прутков. Знаете, и по этому поводу у меня есть афоризм: «Три дела, однажды начавши, трудно кончить: а) вкушать хорошую пищу; б) беседовать с возвратившимся из похода другом и в) чесать, где чешется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лмс (смеясь). Да-да, трудно выходить из своей роли! Но экзамены закончились, победитель назван, правда, интуиция мне подсказывает, что это не последняя наша встреч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-младший. Не интуиция, мистер Холмс, вы забыли — это ваша де-дук-ция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аспар. А тебе, милый мальчик, еще предстоят эти трудные, но веселые экзамены - экзамены эрудитов. А я поздравляю победителей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ендер. Господа, внимание! Я должен вам сообщить пренеприятнейшую новость: нашу контору закрывают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дущий. Но не в связи с банкротством, Остап Ибрагимович, а в связи с успешным завершением сезона! До новых встреч, друзья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Литератур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нциклопедический словарь юного техника. - М., 1987.</w:t>
        <w:br/>
        <w:t>Энциклопедический словарь юного физика. - М., 1984.</w:t>
        <w:br/>
        <w:t>Энциклопедический словарь юного филолога. - М., 1984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56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5:29:00Z</dcterms:created>
  <dc:creator>Надежда</dc:creator>
  <dc:description/>
  <dc:language>en-US</dc:language>
  <cp:lastModifiedBy>Надежда</cp:lastModifiedBy>
  <dcterms:modified xsi:type="dcterms:W3CDTF">2007-12-23T18:05:00Z</dcterms:modified>
  <cp:revision>3</cp:revision>
  <dc:subject/>
  <dc:title/>
</cp:coreProperties>
</file>