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Управление образования администрации г. Твер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Отдел образования Центрального райо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МОУ СОШ № 14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Конкурс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>Сочинение – эсс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>«Моя педагогическая философи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Уша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Ольга Юрьев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се куклы посажены в ряд и ждут, когда начнется урок. Маленькая девочка с двумя косичками на голове подходит с мелом к игрушечной доске и начинает свой рассказ. Она полностью подражает своей любимой учительнице, копирует движение ее рук, поворот головы, осанку, размеренную поступь, интонацию голоса. Она строга к своим ученикам, но глаза и голос выдают доброту ее души, всю любовь к своим ученикам. Маленькая учительница рассказывает куклам все, что проходили сегодня в школе, пересказывает прочитанную на уроке сказку и серьезно вопрошает: «Вы все запомнили? Ну, тогда вы можете заняться своим любимым делом». Девочка садится за уроки и думает о том, как хорошо, что она уже ходит в школу, где тепло и уютно, как дома, где много друзей и любимая учительница, которая никогда не повышает голос и не ругает за неудачи. «Будет ли так всегда?» - думала она. «А что потом?»… А потом, в восьмом классе, двадцатиминутный допрос по географии и родительское собрание, посвященное пробелам в знаниях одной конкретной ученицы. В чем смысл подобной ситуации? Тяжелый след на душе, но к счастью все это уже позади. А впереди педучилище и победа в конкурсе «Учитель будущего года». А далее университет. И спасибо тем педагогам, которые помогли уверовать в свои силы и не сойти с намеченного пути. Получу ли и я самую высокую оценку своей работы от учеников – слова благодарности и признательности. Пять выпусков позади, а впереди еще долгий профессиональный путь, сложный и тернистый, с большими испытаниями,  как для меня, так и для моих подопечных. Отдавать себя детям, понимать их, находить радость в общении с ними, верить в то, что каждый из них – личность индивидуальная, неповторимая – вот основные составляющие, на мой взгляд настоящего учителя. Я глубоко убеждена, что учитель должен верить, что все дети способны и успешны. Только тогда он может добиться поставленной цели. А если нужного результата нет, то причину нужно искать, прежде всего, в учителе, в его неудачных методах, а не в бездарности детей. Мне близки и понятны слова В.А.Сухомлинского, который первый из педагогов объяснил низкие результаты обучения не природной бездарностью детей, а примитивными методами обучения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 России формируется качественно новое общество. Нашей стране нужны современно образованные, предприимчивые люди, умеющие самостоятельно принимать решения в ситуации выбора, способные к сотрудничеству, отличающиеся мобильностью, конструктивностью, готовые к межкультурному взаимодействию, обладающие ответственностью за судьбу страны, способные жить в гражданском обществе и правовом государстве. 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этому школа не может стоять на месте, ей приходиться меняться быстрее, чем всему обществу, обеспечивая ее обновление. Ведущая роль в преобразовании школы и общества отводится учителю, который вправе выбрать модель своей работы, направленную на решение первостепенной задачи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этому, изучив общие методические принципы развивающего обучения, я на базе общеобразовательной школы и имеющегося учебно-методического комплекса апробирую концепцию деятельностно-практического метода обучения и исследую эффективность данной работы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Целью моей деятельности является создание условий для формирования у подрастающего поколения способности к саморазвитию, самосознанию, самовоспитанию и самосовершенствованию через раскрытие их творческих и интеллектуальных способностей. Ребенок для меня не ученик, которого учат, а учащийся, то есть учащий себя. Моя работа направлена на то, чтобы научить детей учиться и добывать знания самостоятельно, организовывать свою деятельность. Технология деятельностно-практического метода обучения заключается в организации собственных действий учащихся, поэтому моя деятельность вносит изменения в традиционную методику обучения. Пришлось перестраиваться, становиться оператором учебного процесса. Изменились и взаимоотношения с детьми, приобрели характер сотрудничества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нимаю, чтобы заставить ребенка мыслить, творить, создавать, необходим творческий подход к каждому методу, к каждому приему. И как следствие этого – повседневный поиск … и сомнения, сработает ли? Талант учителя раскрывается тогда, когда на каждом уроке удается увлечь ребенка в мир неизвестного, заинтересовать его настолько, чтобы ему самому захотелось познать новое, самому решить поставленную перед ним проблему. Чтобы глаза у ребенка горели, чтобы он чувствовал в себе уверенность, силу и желание творить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нечно, каждому учителю хочется иметь ярких и способных учеников, но все дети очень разные. Для учителя необычайно важно дать каждому ребенку возможность самореализоваться, дать ему почувствовать его пусть маленький, но успех, вовремя замеченный и одобренный. Поражение, если скука, в лучшем случае, - вынужденная добросовестность. Победа, если на лицах, хотя бы на некоторых, замечены следы радости и пусть едва различимой одухотворенност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егодня я готовлюсь к очередной встрече с учениками. Хочу построить занятие так, чтобы они были интересны детям, чтобы вместе достичь целей урока, вместе радоваться успехам и справляться с неудачами. Нельзя останавливаться на достигнутом. И тогда, быть может быть, не один ученик скажет тебе: «Спасибо». А кто-то напишет в своем сочинении такие слова: «…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Frenc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2" w:hAnsi="Wingdings 2" w:eastAsia="Times New Roman" w:cs="Wingdings 2"/>
      <w:b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8">
    <w:name w:val="Стиль 28 пт курсив"/>
    <w:qFormat/>
    <w:rPr>
      <w:rFonts w:ascii="French Script MT" w:hAnsi="French Script MT" w:cs="French Script MT"/>
      <w:i/>
      <w:iCs/>
      <w:sz w:val="5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54:00Z</dcterms:created>
  <dc:creator>ser</dc:creator>
  <dc:description/>
  <cp:keywords/>
  <dc:language>en-US</dc:language>
  <cp:lastModifiedBy>Admin</cp:lastModifiedBy>
  <cp:lastPrinted>2008-12-23T20:39:00Z</cp:lastPrinted>
  <dcterms:modified xsi:type="dcterms:W3CDTF">2012-01-28T10:01:00Z</dcterms:modified>
  <cp:revision>9</cp:revision>
  <dc:subject/>
  <dc:title>Управление образования администрации г</dc:title>
</cp:coreProperties>
</file>