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Этапы педагогического контроля  1 года  обучения  к программе «Такая изменчивая мода»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111"/>
        <w:gridCol w:w="51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У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средства контрол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У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Основы швейного дел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. «</w:t>
            </w:r>
            <w:r>
              <w:rPr>
                <w:bCs/>
                <w:sz w:val="28"/>
                <w:szCs w:val="28"/>
              </w:rPr>
              <w:t xml:space="preserve">Материаловедение»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Установи соответств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правильный ответ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 </w:t>
            </w:r>
            <w:r>
              <w:rPr>
                <w:sz w:val="28"/>
                <w:szCs w:val="28"/>
              </w:rPr>
              <w:t>Виды и свойства тка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: </w:t>
            </w:r>
            <w:r>
              <w:rPr>
                <w:sz w:val="28"/>
                <w:szCs w:val="28"/>
              </w:rPr>
              <w:t>Определение нити основы и утка, изнаночной и лицевой сторо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Швейная маши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Аукцион знаний. Пазл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Самостоятельная работа с ШМ -  подготовка машины к работе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упражнений на электрической швейной машине с не заправленной нитью, регулировка длины стежка, наматывание нитки на шпульку. Заправка нижней и верхней нитей.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история швейной машины, модели швейных машин, основные механизмы и приспособления ШМ. Правила выполнения машинных рабо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умения и навыки:</w:t>
            </w:r>
            <w:r>
              <w:rPr>
                <w:sz w:val="28"/>
                <w:szCs w:val="28"/>
              </w:rPr>
              <w:t xml:space="preserve"> умени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ить  ШМ к работе. Регулировка длины стежка, наматывание нитки на шпульку. Заправка нижней и верхней нитей.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иды ручных и машинных шв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учные швы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Работа по карточкам «Найди соответствие»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выполнению ручных швов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шинные шв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Тест «Установи соответствие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выполнению машинных швов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В гостях у принцессы Иголочки»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турнир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терминология ручных работ. Виды ручных швов. Правила выполнения работ. Ручные стежки: отделочные и рабочие. Правила техники безопасности при ручных работ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стейших ручных швов с наперстком. Владение навыками выполнения ручных швов: петельный, сметочный, потайн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Виды машинных шв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</w:p>
          <w:p>
            <w:pPr>
              <w:pStyle w:val="Normal"/>
              <w:widowControl w:val="false"/>
              <w:autoSpaceDE w:val="false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машинные работы на ткани (прямая и зигзагообразная строчка), обметывание зигзагообразной строчкой среза. Выполнение швов: стачного шва и шва в подги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«Работаем с ткань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Аппликация на ткан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Теория: </w:t>
            </w:r>
            <w:r>
              <w:rPr>
                <w:sz w:val="28"/>
                <w:szCs w:val="28"/>
              </w:rPr>
              <w:t xml:space="preserve">тесты по теме «Гармония цвета».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«Собери узор»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Моя первая работа»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</w:t>
            </w:r>
            <w:r>
              <w:rPr>
                <w:sz w:val="28"/>
                <w:szCs w:val="28"/>
              </w:rPr>
              <w:t xml:space="preserve">: Цветоведение. Способы выполнения сборки узора.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умения</w:t>
            </w:r>
            <w:r>
              <w:rPr>
                <w:sz w:val="28"/>
                <w:szCs w:val="28"/>
              </w:rPr>
              <w:t>: Последовательность выполнения аппликации. Качество выполнения работы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Орнамент на ткани в технике аппликации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Теория: </w:t>
            </w:r>
            <w:r>
              <w:rPr>
                <w:sz w:val="28"/>
                <w:szCs w:val="28"/>
              </w:rPr>
              <w:t xml:space="preserve">Кроссворд «Орнамент».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различения (орнаменты)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ка: </w:t>
            </w:r>
            <w:r>
              <w:rPr>
                <w:sz w:val="28"/>
                <w:szCs w:val="28"/>
              </w:rPr>
              <w:t>«Изготовление изделия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Основные понятия по теме, виды орнамента. Знать названия орнаментов народов ханты.</w:t>
            </w:r>
          </w:p>
          <w:p>
            <w:pPr>
              <w:pStyle w:val="Normal"/>
              <w:rPr>
                <w:b/>
                <w:b/>
                <w:i/>
                <w:i/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: </w:t>
            </w:r>
            <w:r>
              <w:rPr>
                <w:sz w:val="28"/>
                <w:szCs w:val="28"/>
              </w:rPr>
              <w:t>Умение выполнять орнамент в технике аппликац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Сувениры из ткани своими рук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>: Тест «Неоконченное предложение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Участие в выставке «Сувениры из ткани своими руками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>Понятие – сувенир. Виды сувенирной продукции. Сувениры разных широт.</w:t>
            </w:r>
          </w:p>
          <w:p>
            <w:pPr>
              <w:pStyle w:val="Normal"/>
              <w:rPr>
                <w:b/>
                <w:b/>
                <w:i/>
                <w:i/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кроить изделие, отделочный и прикладной материал. Обработка внешнего среза окантовочным швом. Сборка сувенира. Оформление готового издел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«Ателье юной модницы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ошив юбки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 Работа по карточкам: «Отметьте знаком + правильные ответы» (по юбке). Пазлы –сборка юбки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Импровизированный подиум – демонстрация готового изделия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</w:t>
            </w:r>
            <w:r>
              <w:rPr>
                <w:sz w:val="28"/>
                <w:szCs w:val="28"/>
              </w:rPr>
              <w:t xml:space="preserve">: Знать историю возникновения юбки, различные фасоны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актические умения</w:t>
            </w:r>
            <w:r>
              <w:rPr>
                <w:sz w:val="28"/>
                <w:szCs w:val="28"/>
              </w:rPr>
              <w:t>: Умение сшить поясное изделие на основе полученных практических зна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both"/>
              <w:rPr/>
            </w:pPr>
            <w:r>
              <w:rPr>
                <w:sz w:val="28"/>
                <w:szCs w:val="28"/>
              </w:rPr>
              <w:t>Тема: «Пошив летнего комплек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 :</w:t>
            </w:r>
            <w:r>
              <w:rPr>
                <w:sz w:val="28"/>
                <w:szCs w:val="28"/>
              </w:rPr>
              <w:t>Виды одежды по назначению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ка: </w:t>
            </w:r>
            <w:r>
              <w:rPr>
                <w:sz w:val="28"/>
                <w:szCs w:val="28"/>
              </w:rPr>
              <w:t>Работа по карточк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своей летней композици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>назначение ткани к сезонности, способы снятия выкройки с журнала, раскладка выкройки на ткани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:  </w:t>
            </w:r>
            <w:r>
              <w:rPr>
                <w:sz w:val="28"/>
                <w:szCs w:val="28"/>
              </w:rPr>
              <w:t>правильно снимать мерки с фигуры, сшить летнее изделие 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>Этапы педагогического контроля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</w:t>
      </w:r>
      <w:r>
        <w:rPr/>
        <w:t>2 год обучения</w:t>
      </w:r>
    </w:p>
    <w:tbl>
      <w:tblPr>
        <w:tblW w:w="14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419"/>
        <w:gridCol w:w="4101"/>
        <w:gridCol w:w="5109"/>
      </w:tblGrid>
      <w:tr>
        <w:trPr>
          <w:trHeight w:val="18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контрол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У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средства контрол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УН</w:t>
            </w:r>
          </w:p>
        </w:tc>
      </w:tr>
      <w:tr>
        <w:trPr>
          <w:trHeight w:val="50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В зеркале моды» , «Профессия модельер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История моды», «Знаменитые Кутюрье»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ериоды существования моды. Фамилии отечественных  и мировых художников модельеров.</w:t>
            </w:r>
          </w:p>
        </w:tc>
      </w:tr>
      <w:tr>
        <w:trPr>
          <w:trHeight w:val="102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1.«Декорирование швейного издел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Лоскутное шить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ория: </w:t>
            </w:r>
            <w:r>
              <w:rPr>
                <w:sz w:val="28"/>
                <w:szCs w:val="28"/>
              </w:rPr>
              <w:t xml:space="preserve">тест-задача с выбором отв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работа-  выполнение сборки полос на основу. Сборка лоскутков в технике «Крейзи»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история лоскутного шитья, название основных узоров  лоскутного шитья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умения и навыки:</w:t>
            </w:r>
            <w:r>
              <w:rPr>
                <w:sz w:val="28"/>
                <w:szCs w:val="28"/>
              </w:rPr>
              <w:t xml:space="preserve"> умение работать с шаблонами,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цвет. Правила сборки:  полос на основу, сборку лоскута  в технике «Крейзи»</w:t>
            </w:r>
          </w:p>
        </w:tc>
      </w:tr>
      <w:tr>
        <w:trPr>
          <w:trHeight w:val="17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/>
            </w:pPr>
            <w:r>
              <w:rPr>
                <w:sz w:val="28"/>
                <w:szCs w:val="28"/>
              </w:rPr>
              <w:t>Тема: «Расши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Работа по карточкам «Найди соответствие»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- обработка зигзагообразной строчкой  деталей изделия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виды аппликаций. Ручные и машинные швы для выполнения аппликации. Правила последовательности и приемов выполнения аппликации. Правила техники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  <w:r>
              <w:rPr>
                <w:sz w:val="28"/>
                <w:szCs w:val="28"/>
              </w:rPr>
              <w:t xml:space="preserve">умение выполнять аппликацию различными способами. Цветоведение. Владение навыками изготовления отделки изделия в технике аппликации. Качество выполнения работы. </w:t>
            </w:r>
          </w:p>
          <w:p>
            <w:pPr>
              <w:pStyle w:val="Normal"/>
              <w:widowControl w:val="false"/>
              <w:autoSpaceDE w:val="false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ышивка из бисера, бус и пуговиц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>: Тест – задача. «Отделочные материалы для игольницы»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: Вышивка из бисера и пуговиц  на игольнице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Моя первая работа»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2"/>
              <w:ind w:righ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 xml:space="preserve">знание основных приемов отделки  изделия бусами и пуговицами.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знания:  </w:t>
            </w:r>
            <w:r>
              <w:rPr>
                <w:sz w:val="28"/>
                <w:szCs w:val="28"/>
              </w:rPr>
              <w:t>умение выполнить отделку  на изделии бусами и пуговицами</w:t>
            </w:r>
          </w:p>
        </w:tc>
      </w:tr>
      <w:tr>
        <w:trPr>
          <w:trHeight w:val="53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napToGrid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«Ателье юной модниц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Изготовление ансамбля из двух предметов 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</w:t>
            </w:r>
            <w:r>
              <w:rPr>
                <w:sz w:val="28"/>
                <w:szCs w:val="28"/>
              </w:rPr>
              <w:t>:  Кроссворд с ключевым словом «Потайной», определите послед - ть технологических операций. Дать определения: ансамбль, костюм, фурнитура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ированный подиум – демонстрация готового изделия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</w:t>
            </w:r>
            <w:r>
              <w:rPr>
                <w:sz w:val="28"/>
                <w:szCs w:val="28"/>
              </w:rPr>
              <w:t>: Знать основные понятия составляющего костюма, ансам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умения</w:t>
            </w:r>
            <w:r>
              <w:rPr>
                <w:sz w:val="28"/>
                <w:szCs w:val="28"/>
              </w:rPr>
              <w:t>: уметь сшить плечевое изделие на основе полученных практических у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ошив летней одежды»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: Терминология швейных работ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игра «Дом моделей»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знать терминологию швейных работ, уметь  подбирать ткань, выбрать фасон по назначению и сезонности одеж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: </w:t>
            </w:r>
            <w:r>
              <w:rPr>
                <w:sz w:val="28"/>
                <w:szCs w:val="28"/>
              </w:rPr>
              <w:t>Уметь сшить легкую одежду по  выбору.</w:t>
            </w:r>
          </w:p>
        </w:tc>
      </w:tr>
    </w:tbl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i/>
          <w:sz w:val="28"/>
          <w:szCs w:val="28"/>
        </w:rPr>
        <w:t>Этапы педагогического контроля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год обучения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111"/>
        <w:gridCol w:w="51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У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средства контрол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У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«В зеркале м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и и направления в моде. Звезды мирового подиу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Установи соответств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четыре основных стиля одежд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или и силуэты. Модные тенден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 «Декоративная отделка швейного изделия»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: «Декоративная отделка в изделиях бытового назнач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Работа по карточкам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: художественное оформление изделий  декоративными элементами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уметь оформлять готовые изделия декоративными элементами.  Правила техники безопасности при ручных работ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коративных элементов для оформления готовых издел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ктябрь- ноябрь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-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 март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napToGrid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: «Декоративная отделка в одежд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Кроссворд с ключевым словом «Декорирование»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Самостоятельная работа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скрой и сборка воланов, рюш, оборки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разновидности декоративных отделок, правила  сборки основных деталей отдел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  <w:r>
              <w:rPr>
                <w:sz w:val="28"/>
                <w:szCs w:val="28"/>
              </w:rPr>
              <w:t>умение расположить ткань при раскрое декоративной отделки, обработка на  швейной машине среза, приемы выполнения различных видов декоративных от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/>
            </w:pPr>
            <w:r>
              <w:rPr>
                <w:bCs/>
                <w:sz w:val="28"/>
                <w:szCs w:val="28"/>
              </w:rPr>
              <w:t>Раздел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: «Ателье юной модниц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: «Пошив многокомплектного издел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Изготовление театрального костюм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 Обозначение и формулировка измерений фигуры. </w:t>
            </w:r>
            <w:r>
              <w:rPr>
                <w:b/>
                <w:i/>
                <w:sz w:val="28"/>
                <w:szCs w:val="28"/>
              </w:rPr>
              <w:t>Практика</w:t>
            </w:r>
            <w:r>
              <w:rPr>
                <w:sz w:val="28"/>
                <w:szCs w:val="28"/>
              </w:rPr>
              <w:t>: Импровизированный подиум - демонстрация готового изделия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ория: </w:t>
            </w:r>
            <w:r>
              <w:rPr>
                <w:sz w:val="28"/>
                <w:szCs w:val="28"/>
              </w:rPr>
              <w:t>история костюма определенного периода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Показ – дефиле готовой коллекции.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>знание формулировки основных измерений фигур, их обозначение.</w:t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: </w:t>
            </w:r>
            <w:r>
              <w:rPr>
                <w:sz w:val="28"/>
                <w:szCs w:val="28"/>
              </w:rPr>
              <w:t>Снятие мерок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шить плечевое изделие в технологической последовательности.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>определить наглядно возраст костюма по эпохам, дополнительные элементы и аксессуары.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  <w:r>
              <w:rPr>
                <w:sz w:val="28"/>
                <w:szCs w:val="28"/>
              </w:rPr>
              <w:t>уметь сшить сценический костюм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Этапы педагогического контроля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год обучения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111"/>
        <w:gridCol w:w="4819"/>
      </w:tblGrid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У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средств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УН</w:t>
            </w:r>
          </w:p>
        </w:tc>
      </w:tr>
      <w:tr>
        <w:trPr>
          <w:trHeight w:val="6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napToGrid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 издел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Установи соответств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оретические знания: </w:t>
            </w:r>
            <w:r>
              <w:rPr>
                <w:sz w:val="28"/>
                <w:szCs w:val="28"/>
              </w:rPr>
              <w:t>различные виды удлинения изделия, возможные способы заделывания ды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  <w:r>
              <w:rPr>
                <w:sz w:val="28"/>
                <w:szCs w:val="28"/>
              </w:rPr>
              <w:t>уметь удлинить изделие различными способами, использовать различные техники для заделывания дыр.</w:t>
            </w:r>
          </w:p>
        </w:tc>
      </w:tr>
      <w:tr>
        <w:trPr>
          <w:trHeight w:val="16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полнений к костю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Работа по карточкам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из истории костюма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изготовлению дополнений к костюму 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уметь оформлять готовые изделия декоративными элементами.  Правила техники безопасности при выполнении дополнений при ручных работ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коративных элементов для оформления готовых издел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Январь - май</w:t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napToGrid w:val="false"/>
              <w:ind w:right="214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ллекции костю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2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74" w:hanging="0"/>
              <w:rPr/>
            </w:pPr>
            <w:r>
              <w:rPr>
                <w:b/>
                <w:i/>
                <w:sz w:val="28"/>
                <w:szCs w:val="28"/>
              </w:rPr>
              <w:t>Теория:</w:t>
            </w:r>
            <w:r>
              <w:rPr>
                <w:sz w:val="28"/>
                <w:szCs w:val="28"/>
              </w:rPr>
              <w:t xml:space="preserve"> Дать определения: аксессуары, комплект, ансамбль, костюм, фурниту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 выкройки на ткани в следующей последовательност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рактика:</w:t>
            </w:r>
            <w:r>
              <w:rPr>
                <w:sz w:val="28"/>
                <w:szCs w:val="28"/>
              </w:rPr>
              <w:t xml:space="preserve"> представление коллекции костюмов на сцене.</w:t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74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оретические знания:</w:t>
            </w:r>
            <w:r>
              <w:rPr>
                <w:sz w:val="28"/>
                <w:szCs w:val="28"/>
              </w:rPr>
              <w:t xml:space="preserve"> знания определений названий костюм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актические умения и навыки: </w:t>
            </w:r>
            <w:r>
              <w:rPr>
                <w:sz w:val="28"/>
                <w:szCs w:val="28"/>
              </w:rPr>
              <w:t>умение сшить костюм в едином композиционном реш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отового костюм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0:21:00Z</dcterms:created>
  <dc:creator>User</dc:creator>
  <dc:description/>
  <cp:keywords/>
  <dc:language>en-US</dc:language>
  <cp:lastModifiedBy>User</cp:lastModifiedBy>
  <dcterms:modified xsi:type="dcterms:W3CDTF">2012-03-08T20:27:00Z</dcterms:modified>
  <cp:revision>3</cp:revision>
  <dc:subject/>
  <dc:title/>
</cp:coreProperties>
</file>