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плана мероприятий по проведению Недели духовности и добрых дел в</w:t>
      </w:r>
    </w:p>
    <w:p>
      <w:pPr>
        <w:pStyle w:val="Normal"/>
        <w:jc w:val="center"/>
        <w:rPr/>
      </w:pPr>
      <w:r>
        <w:rPr/>
        <w:t>МОУ ООШ с. Смышляевка</w:t>
      </w:r>
    </w:p>
    <w:tbl>
      <w:tblPr>
        <w:tblW w:w="9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74"/>
        <w:gridCol w:w="1897"/>
        <w:gridCol w:w="1897"/>
        <w:gridCol w:w="1576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, форма провед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провед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емя провед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 участников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- уроки нравственности  ( по планам кл. руководителей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9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а с батюшкой «Десять заповедей добра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ноябр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9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 словесности»Союз волшебных звуков, чувств и дум..» ( по сказке В. Астафьева «Далёкая и близкая сказка» и Полонеза М. Огинского «Прощание с Родиной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декабр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творительная акция «АИФ. Доброе сердце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декабр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9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я «Обелиск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около памятни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декабр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-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ЗЛ. Презентация «Покровитель Симбирского края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декабр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-9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- конкурс фотографий «Удивительный мир природы»( в рамках областного рождественского фестиваля «Возродим Русь Святую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декаб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декабр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славный кинозал «По страницам библейских притч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декабр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09:00Z</dcterms:created>
  <dc:creator>Admin</dc:creator>
  <dc:description/>
  <cp:keywords/>
  <dc:language>en-US</dc:language>
  <cp:lastModifiedBy>Ананичев</cp:lastModifiedBy>
  <dcterms:modified xsi:type="dcterms:W3CDTF">2011-11-28T12:34:00Z</dcterms:modified>
  <cp:revision>3</cp:revision>
  <dc:subject/>
  <dc:title/>
</cp:coreProperties>
</file>