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 w:val="false"/>
          <w:i w:val="false"/>
          <w:iCs w:val="false"/>
          <w:sz w:val="40"/>
          <w:szCs w:val="40"/>
        </w:rPr>
      </w:pPr>
      <w:r>
        <w:rPr>
          <w:color w:val="000000"/>
          <w:sz w:val="40"/>
          <w:szCs w:val="40"/>
        </w:rPr>
        <w:t xml:space="preserve">Игра </w:t>
      </w:r>
      <w:r>
        <w:rPr>
          <w:i w:val="false"/>
          <w:iCs w:val="false"/>
          <w:color w:val="000000"/>
          <w:sz w:val="40"/>
          <w:szCs w:val="40"/>
        </w:rPr>
        <w:t>Клуб веселых и находчивых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Команда девочек 5 «В» класса. 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</w:rPr>
        <w:t>Название команды: «Белый попугай».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Приветствие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 xml:space="preserve">                    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ыход команды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Кто шагает дружно в ряд?</w:t>
        <w:br/>
        <w:t xml:space="preserve">КВНовский отряд! </w:t>
        <w:br/>
        <w:t xml:space="preserve">Кто поет задорно, звонко? </w:t>
        <w:br/>
        <w:t>Наши милые девчонки!</w:t>
        <w:br/>
        <w:t xml:space="preserve"> Кто в портфеле вам несет </w:t>
        <w:br/>
        <w:t>Много шуток и острот?</w:t>
        <w:br/>
        <w:t xml:space="preserve"> Тот, кто больше всех кричит,</w:t>
        <w:br/>
        <w:t xml:space="preserve"> Только... у доски молчит! </w:t>
        <w:br/>
        <w:t xml:space="preserve">Выступает в первый раз </w:t>
        <w:br/>
        <w:t xml:space="preserve">В КВНе пятый класс! </w:t>
        <w:br/>
        <w:t xml:space="preserve">Почему нам не смеяться? </w:t>
        <w:br/>
        <w:t xml:space="preserve">Почему нам не шутить? </w:t>
        <w:br/>
        <w:t xml:space="preserve">Будем мы вовсю стараться. </w:t>
        <w:br/>
        <w:t xml:space="preserve">Чтоб жюри развеселить! </w:t>
        <w:br/>
        <w:t xml:space="preserve">КВНщик постарался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 xml:space="preserve">Долго думал, ночь не спал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 xml:space="preserve">Чтоб соперник улыбался, </w:t>
        <w:br/>
        <w:t xml:space="preserve">Чтоб болельщик не дремал... </w:t>
        <w:br/>
        <w:t xml:space="preserve">Хороводы мы водили, </w:t>
        <w:br/>
        <w:t xml:space="preserve">Хором песни распевали, </w:t>
        <w:br/>
        <w:t xml:space="preserve">Ровно месяц мы мудрили: </w:t>
        <w:br/>
        <w:t xml:space="preserve">Капитана выбирали! </w:t>
        <w:br/>
        <w:t xml:space="preserve">Этот слишком толстоват! </w:t>
        <w:br/>
        <w:t xml:space="preserve">Тот </w:t>
      </w:r>
      <w:r>
        <w:rPr>
          <w:i w:val="false"/>
          <w:iCs w:val="false"/>
          <w:color w:val="000000"/>
        </w:rPr>
        <w:t xml:space="preserve">— </w:t>
      </w:r>
      <w:r>
        <w:rPr>
          <w:color w:val="000000"/>
        </w:rPr>
        <w:t xml:space="preserve">немного глуховат! </w:t>
        <w:br/>
        <w:t xml:space="preserve">Тот </w:t>
      </w:r>
      <w:r>
        <w:rPr>
          <w:i w:val="false"/>
          <w:iCs w:val="false"/>
          <w:color w:val="000000"/>
        </w:rPr>
        <w:t xml:space="preserve">— </w:t>
      </w:r>
      <w:r>
        <w:rPr>
          <w:color w:val="000000"/>
        </w:rPr>
        <w:t>секрет не смог сберечь,</w:t>
        <w:br/>
        <w:t xml:space="preserve"> У того страдает речь.</w:t>
        <w:br/>
        <w:t xml:space="preserve"> Эта ждет, что ей помогут </w:t>
        <w:br/>
        <w:t xml:space="preserve">И страдает от тоски </w:t>
        <w:br/>
        <w:t>Словно в классе у доски.</w:t>
        <w:br/>
        <w:t xml:space="preserve"> Капитан </w:t>
      </w:r>
      <w:r>
        <w:rPr>
          <w:i w:val="false"/>
          <w:iCs w:val="false"/>
          <w:color w:val="000000"/>
        </w:rPr>
        <w:t xml:space="preserve">— </w:t>
      </w:r>
      <w:r>
        <w:rPr>
          <w:color w:val="000000"/>
        </w:rPr>
        <w:t xml:space="preserve">особый номер: </w:t>
        <w:br/>
        <w:t xml:space="preserve">Сплав улыбки и огня. </w:t>
        <w:br/>
        <w:t xml:space="preserve">Я от скоромности не помер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>Предложил избрать меня.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5"/>
          <w:szCs w:val="25"/>
        </w:rPr>
        <w:t>Соперникам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Какие у вас приятные лица!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И хочется вам от души улыбаться...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 xml:space="preserve">Но </w:t>
      </w:r>
      <w:r>
        <w:rPr>
          <w:b/>
          <w:bCs/>
          <w:color w:val="000000"/>
        </w:rPr>
        <w:t xml:space="preserve">время </w:t>
      </w:r>
      <w:r>
        <w:rPr>
          <w:color w:val="000000"/>
        </w:rPr>
        <w:t>куда-то, как птица стремится.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Готовьтесь! Мы честно готовы сражаться!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Болельщикам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 xml:space="preserve">Товарищ! Можешь все забыть, </w:t>
        <w:br/>
        <w:t xml:space="preserve">Но ты с командой тесно связан: </w:t>
        <w:br/>
        <w:t>Судьею можешь ты не быть,</w:t>
        <w:br/>
        <w:t xml:space="preserve"> Но быть болельщиком </w:t>
      </w:r>
      <w:r>
        <w:rPr>
          <w:i w:val="false"/>
          <w:iCs w:val="false"/>
          <w:color w:val="000000"/>
        </w:rPr>
        <w:t xml:space="preserve">— </w:t>
      </w:r>
      <w:r>
        <w:rPr>
          <w:color w:val="000000"/>
        </w:rPr>
        <w:t>обязан!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5"/>
          <w:szCs w:val="25"/>
        </w:rPr>
        <w:t>Жюри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 xml:space="preserve">Вам доверено немало: </w:t>
        <w:br/>
        <w:t xml:space="preserve">Справедливо ставить баллы. </w:t>
        <w:br/>
        <w:t xml:space="preserve">Не победа нам важна </w:t>
      </w:r>
      <w:r>
        <w:rPr>
          <w:i w:val="false"/>
          <w:iCs w:val="false"/>
          <w:color w:val="000000"/>
        </w:rPr>
        <w:t>—</w:t>
        <w:br/>
        <w:t xml:space="preserve"> </w:t>
      </w:r>
      <w:r>
        <w:rPr>
          <w:color w:val="000000"/>
        </w:rPr>
        <w:t>Справедливость нам нужна!</w:t>
        <w:br/>
        <w:t xml:space="preserve"> Пожелаем вам пока </w:t>
        <w:br/>
        <w:t xml:space="preserve">Чтоб не дрогнула рука; </w:t>
        <w:br/>
        <w:t xml:space="preserve">Чтоб за песню и за сценку </w:t>
        <w:br/>
        <w:t xml:space="preserve">Вы поставили оценку, </w:t>
        <w:br/>
        <w:t xml:space="preserve">Справедлива чтоб была, </w:t>
        <w:br/>
        <w:t xml:space="preserve">Чтоб нам не пришлось кричать, </w:t>
        <w:br/>
        <w:t xml:space="preserve">Как кричат: «Судью на мыло!»... </w:t>
        <w:br/>
        <w:t>Разрешите начинать?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Частушк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Я таблицу умноженья </w:t>
        <w:br/>
        <w:t xml:space="preserve">Изучил без напряженья: </w:t>
        <w:br/>
        <w:t xml:space="preserve">Ведь таблица умноженья </w:t>
        <w:br/>
        <w:t>Вызывает уваженье.'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Теоремою Виета </w:t>
        <w:br/>
        <w:t>Очарован целый класс.</w:t>
        <w:br/>
        <w:t xml:space="preserve">Только теорема эта </w:t>
        <w:br/>
        <w:t>Не дойдет никак до нас!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Теорему Пифагора </w:t>
        <w:br/>
        <w:t xml:space="preserve">Вновь не выучил Егор. </w:t>
        <w:br/>
        <w:t xml:space="preserve">И за это бы Егора </w:t>
        <w:br/>
        <w:t>Розгой высек Пифагор!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Знаю пушкинские рифмы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>Пять стихов и шесть поэм.</w:t>
        <w:br/>
        <w:t xml:space="preserve"> А таблица логарифмов </w:t>
        <w:br/>
        <w:t>Не идет «на ум» совсем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нашем классе есть Сережа, </w:t>
        <w:br/>
        <w:t xml:space="preserve">Он в уме считать не может. </w:t>
        <w:br/>
        <w:t xml:space="preserve">Лицеист Сережа, кстати, </w:t>
        <w:br/>
        <w:t>Носит счеты в дипломате!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 xml:space="preserve">Саша дома без проблем </w:t>
        <w:br/>
        <w:t xml:space="preserve">Собираем ЭВМ. </w:t>
        <w:br/>
        <w:t xml:space="preserve">Даст задание машине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>Написать стихи Марине!</w:t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колько будет дважды два? </w:t>
        <w:br/>
        <w:t xml:space="preserve">Открывайте рот пошире, </w:t>
        <w:br/>
        <w:t xml:space="preserve">Потому что дважды два Получается четыре... </w:t>
        <w:br/>
        <w:t xml:space="preserve">Если кто-то скажет «Пять!» </w:t>
      </w:r>
      <w:r>
        <w:rPr>
          <w:i w:val="false"/>
          <w:iCs w:val="false"/>
          <w:color w:val="000000"/>
        </w:rPr>
        <w:t xml:space="preserve">— </w:t>
        <w:br/>
      </w:r>
      <w:r>
        <w:rPr>
          <w:color w:val="000000"/>
        </w:rPr>
        <w:t>Мы кончаем выступ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Песн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 xml:space="preserve">Когда я уезжаю далеко, </w:t>
        <w:br/>
        <w:t xml:space="preserve">Я места для себя не нахожу. </w:t>
        <w:br/>
        <w:t xml:space="preserve">Сказать об этом в классе нелегко, </w:t>
        <w:br/>
        <w:t xml:space="preserve">Из школы, никуда не выхожу. </w:t>
        <w:br/>
        <w:t xml:space="preserve">По-всякому даю я всем понять, </w:t>
        <w:br/>
        <w:t xml:space="preserve">Что математику хочу решать. </w:t>
        <w:br/>
        <w:t xml:space="preserve">Ну как же я хочу тебя решать, </w:t>
        <w:br/>
        <w:t>Но ничего не знаю про т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Где же ты, где ж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 xml:space="preserve">Встреча в школе прежней. </w:t>
      </w:r>
      <w:r>
        <w:rPr>
          <w:color w:val="000000"/>
          <w:sz w:val="21"/>
          <w:szCs w:val="21"/>
        </w:rPr>
        <w:t xml:space="preserve">   </w:t>
        <w:br/>
      </w:r>
      <w:r>
        <w:rPr>
          <w:i w:val="false"/>
          <w:iCs w:val="false"/>
          <w:color w:val="000000"/>
          <w:sz w:val="21"/>
          <w:szCs w:val="21"/>
        </w:rPr>
        <w:t>Почему я не решу тебя как прежд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Где же ты, где ж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Встреча в школе преж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 xml:space="preserve">Математику хочу решать как прежде. </w:t>
        <w:br/>
        <w:t xml:space="preserve">Когда приеду в школу я опять, </w:t>
        <w:br/>
        <w:t xml:space="preserve">Признаюсь всем, как будто на духу. </w:t>
        <w:br/>
        <w:t xml:space="preserve">Что мне давно пора опять решать, </w:t>
        <w:br/>
        <w:t xml:space="preserve">Что без нее я просто не могу. </w:t>
        <w:br/>
        <w:t>Забыть свои обиды на себя,</w:t>
        <w:br/>
        <w:t xml:space="preserve"> Не волноваться больше ни о чем.</w:t>
        <w:br/>
        <w:t xml:space="preserve"> Решать сегодня научилась я,</w:t>
        <w:br/>
        <w:t xml:space="preserve"> Нам будет хорошо с тобой вдво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1"/>
          <w:szCs w:val="21"/>
        </w:rPr>
        <w:t>Припе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Конкурс капита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. Как умножить любое однозначное число на 9, не производя никаких действий?</w:t>
      </w:r>
    </w:p>
    <w:p>
      <w:pPr>
        <w:pStyle w:val="Normal"/>
        <w:shd w:fill="FFFFFF" w:val="clear"/>
        <w:ind w:left="851" w:hanging="0"/>
        <w:rPr>
          <w:sz w:val="24"/>
          <w:szCs w:val="24"/>
        </w:rPr>
      </w:pPr>
      <w:r>
        <w:rPr>
          <w:color w:val="000000"/>
        </w:rPr>
        <w:t>[Надо положить руки с разведенным пальца</w:t>
        <w:softHyphen/>
        <w:t>ми на стол. Если мы, например, умножаем 7 на 9, то справа отсчитываем 7 пальцев, под</w:t>
        <w:softHyphen/>
        <w:t>нимаем седьмой палец, и сколько получится справа — это десятки, а слева — единицы. Итак, при умножении 7 на 9 получается 63.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. Из одного крана течет холодная вода со скоростью 50 л/с. Из соседнего крана течет горячая вода со скоро</w:t>
        <w:softHyphen/>
        <w:t>стью 5 л/с. Вопрос такой, что случится с жителями этого дома: они утонут, или сварятся?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color w:val="000000"/>
        </w:rPr>
        <w:t>[Жители этого дома не утонут и не сварятся, так как строители, когда строили дом, забы</w:t>
        <w:softHyphen/>
        <w:t>ли поставить стены.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Разми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.  У иностранного диверсанта было задание: взорвать 20 общеобразовательных школ. Диверсант перевыполнил это задание на двадцать процентов. Сколько счастливых детей смогут отдохнуть от общего образования, если изве</w:t>
        <w:softHyphen/>
        <w:t>стно, что в каждой взорванной школе томилось по 756 учеников?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color w:val="000000"/>
        </w:rPr>
        <w:t>[От общего образования смогут отдохнуть 18 144 ученика.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. Корабль причалил к берегу. Начался прилив: в час вода поднимается на 20 см. Каков будет уровень воды от киля до ватерлинии через 3 час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3.  У меня в руках веревка. Бе длина 120 см. Нужно отрезать кусок длиной 30 см, но у меня нет линейки. Как это сделать? А если нужно отрезать 45 см?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color w:val="000000"/>
        </w:rPr>
        <w:t>[120 : (2 • 2) = 30 (см); (120 - 30) : 2 = 45 (см).]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Домашнее задание Рассказ на букву «П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Папа подарил Паше подарок. Прошло полгода. Паше по</w:t>
        <w:softHyphen/>
        <w:t>нравился подарок папы. Папа повел Пашу к папиной подруге. У подруги Паша познакомился с Петей. Паша и Петя потом повстречались. Паша прочёл пятьдесят пятый параграф по при</w:t>
        <w:softHyphen/>
        <w:t>родоведению. Петя прослушал. Паша продиктовал предложе</w:t>
        <w:softHyphen/>
        <w:t>ние Пете. Петя получил пять, а Паша — парашу. После Петя и Паша повстречались. Петя познакомил Пашу с подругой Поли</w:t>
        <w:softHyphen/>
        <w:t>ной. Полина потом показалась порядочной подругой. Полина постирала, посушила, погладила платье перед папиным прихо</w:t>
        <w:softHyphen/>
        <w:t>дом. Потом пошла погулять. По пути Полина повстречала Пав</w:t>
        <w:softHyphen/>
        <w:t>лика. Полина, Павлик пошли по проспекту покупать папки. После прихода Полина, Павлик покушали, поиграли, почитали, пос</w:t>
        <w:softHyphen/>
        <w:t>ле — поспали. Пришел папа. Павлик прокричал: «Папа при</w:t>
        <w:softHyphen/>
        <w:t>шел!» Полина проснулась. Папа поел, потом поспал. Полина, Павлик пошли прогуляться. Потом пришли проведать папу. Папа проснулся. Полина поиграла пупсиком. После Павлик попал до Полине папкой. Полина плакала. Павлик попросил проще</w:t>
      </w:r>
      <w:r>
        <w:rPr>
          <w:iCs w:val="false"/>
          <w:color w:val="000000"/>
          <w:sz w:val="19"/>
          <w:szCs w:val="19"/>
        </w:rPr>
        <w:t xml:space="preserve">ния. </w:t>
      </w:r>
      <w:r>
        <w:rPr>
          <w:color w:val="000000"/>
          <w:sz w:val="19"/>
          <w:szCs w:val="19"/>
        </w:rPr>
        <w:t>Полина перестала плакать, простила Павлика. Полина, Павлик просили папу приобрести попугая. Приблизительно после полу</w:t>
        <w:softHyphen/>
        <w:t>дня появился попугай по прозвищу Попка. Полина, Павлик по</w:t>
        <w:softHyphen/>
        <w:t>благодарили пап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Сценка из школьной жиз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Ученица зашла в класс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 </w:t>
      </w:r>
      <w:r>
        <w:rPr>
          <w:color w:val="000000"/>
        </w:rPr>
        <w:t>Куда я попал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Иванова, ты почему опаздываешь? — спросила учи</w:t>
        <w:softHyphen/>
        <w:t>тельница. — У нас сегодня контрольная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А ты кто такая? — спрашивает учени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С каких пор ты с учительницей разговариваешь на «ты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А это кто такие? — спросила ученица, показывая на одноклассников. Потом хлопнула себя по голове и го</w:t>
        <w:softHyphen/>
        <w:t>ворит: «Я все поняла». Достает из портфеля кирпич и объясняет: «Когда я шла, мне вот это упало вот на это, из-за этого все и случилось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ут вскакивает Быков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Иванова, да ты мне пять тысяч должна! — и начи</w:t>
        <w:softHyphen/>
        <w:t>нает трясти Иванов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Учительница сталкивает кирпич со стола и кричит: «Хватит!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Иванова, которой кирпич падает на ногу, вскрикивает: «Алина Петровна!»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</w:rPr>
        <w:t xml:space="preserve">— </w:t>
      </w:r>
      <w:r>
        <w:rPr>
          <w:color w:val="000000"/>
        </w:rPr>
        <w:t>Вспомнила, дорогая? Теперь садись вот на это, включай свое вот это, — она показала на голову, — и решай вот э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Песн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Школе нашей милой и родно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Где живем мы дружною семь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Где мы делим радости с печалями на все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Жизнь дает нам первый уро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И пока не зазвенит звоно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Учимся мы верности, любви и добро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1"/>
          <w:szCs w:val="21"/>
        </w:rPr>
        <w:t>Припе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Мы желаем счастья ва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Счастья в этом мире больш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Как солнце по утра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Путь оно приходит в д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Мы желаем счастья ва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И оно должно быть таким:</w:t>
      </w: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 xml:space="preserve">          </w:t>
      </w:r>
      <w:r>
        <w:rPr>
          <w:i w:val="false"/>
          <w:iCs w:val="false"/>
          <w:color w:val="000000"/>
          <w:sz w:val="21"/>
          <w:szCs w:val="21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>Когда ты счастлив са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 w:val="false"/>
          <w:iCs w:val="false"/>
          <w:color w:val="000000"/>
          <w:sz w:val="21"/>
          <w:szCs w:val="21"/>
        </w:rPr>
        <w:t xml:space="preserve">Счастьем поделись с другим. </w:t>
        <w:br/>
        <w:t xml:space="preserve">Переходим мы из класса в класс, </w:t>
        <w:br/>
        <w:t xml:space="preserve">Пусть бывает трудно нам подчас </w:t>
        <w:br/>
        <w:t xml:space="preserve">Все законы жизни постигать, </w:t>
        <w:br/>
        <w:t xml:space="preserve">Успевать учиться и болтать, </w:t>
        <w:br/>
        <w:t>И учителей с ног не сби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1"/>
          <w:szCs w:val="21"/>
        </w:rPr>
        <w:t>Припев.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12:00Z</dcterms:created>
  <dc:creator>user</dc:creator>
  <dc:description/>
  <dc:language>en-US</dc:language>
  <cp:lastModifiedBy>Кубрина</cp:lastModifiedBy>
  <dcterms:modified xsi:type="dcterms:W3CDTF">2012-02-18T13:12:00Z</dcterms:modified>
  <cp:revision>2</cp:revision>
  <dc:subject/>
  <dc:title/>
</cp:coreProperties>
</file>