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62"/>
          <w:szCs w:val="62"/>
        </w:rPr>
        <w:t xml:space="preserve">Игра </w:t>
      </w:r>
      <w:r>
        <w:rPr>
          <w:b/>
          <w:bCs/>
          <w:color w:val="000000"/>
          <w:sz w:val="62"/>
          <w:szCs w:val="62"/>
        </w:rPr>
        <w:t>Зов джунгл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Игра проводится среди учеников шестых классов с участием девятиклассни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 xml:space="preserve">Ломгоговка </w:t>
      </w:r>
      <w:r>
        <w:rPr>
          <w:rFonts w:cs="Arial" w:ascii="Arial" w:hAnsi="Arial"/>
          <w:i/>
          <w:iCs/>
          <w:color w:val="000000"/>
          <w:sz w:val="17"/>
          <w:szCs w:val="17"/>
        </w:rPr>
        <w:t xml:space="preserve">к игре. </w:t>
      </w:r>
      <w:r>
        <w:rPr>
          <w:rFonts w:cs="Arial" w:ascii="Arial" w:hAnsi="Arial"/>
          <w:color w:val="000000"/>
          <w:sz w:val="17"/>
          <w:szCs w:val="17"/>
        </w:rPr>
        <w:t>Почти за месяц до игры было выдано за</w:t>
        <w:softHyphen/>
        <w:t>дание: учащимся 6«Б» класса собрать информацию о животных — хищниках; учащимся 6«В» класса— о травоядных. Кроме сбора; информации каждому участнику приготовить презентацию вы-бранного</w:t>
      </w:r>
      <w:r>
        <w:rPr>
          <w:rFonts w:cs="Arial" w:ascii="Arial" w:hAnsi="Arial"/>
          <w:smallCaps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им животного: рисунок, краткую характеристику, а на</w:t>
        <w:softHyphen/>
        <w:t>звание зашифровать в виде ребуса или кроссворда, причем во</w:t>
        <w:softHyphen/>
        <w:t>просы кроссворда должны быть по теме «Дроби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Затем состоялся урок, где ученики представили свои творчес</w:t>
        <w:softHyphen/>
        <w:t>кие работы, а одноклассники дали оценку каждому выступлению Так в конце урока были выбраны шесть лучших работ, авторы ко</w:t>
        <w:softHyphen/>
        <w:t>торых и вошли, соответственно, в команды «Хишники» и «Траво</w:t>
        <w:softHyphen/>
        <w:t>ядные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В это же время ученики 9«Г» класса под руководством своего учителя математики продумывали оформление зала, задачи и воп</w:t>
        <w:softHyphen/>
        <w:t>росы на сообразительность, готовился ведущий и судейская ко</w:t>
        <w:softHyphen/>
        <w:t>мисс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 xml:space="preserve">Оформление зала (сиены): </w:t>
      </w:r>
      <w:r>
        <w:rPr>
          <w:rFonts w:cs="Arial" w:ascii="Arial" w:hAnsi="Arial"/>
          <w:color w:val="000000"/>
          <w:sz w:val="17"/>
          <w:szCs w:val="17"/>
        </w:rPr>
        <w:t>расставлено множество больших цветов и вьющихся растений, среди них мягкие игрушки различ</w:t>
        <w:softHyphen/>
        <w:t>ных животных. Над сценой подвешены разноцветные воздушные шары. Среди игрушек и зелени расположились «таинственные зве</w:t>
        <w:softHyphen/>
        <w:t>ри» — участники игр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ОД ИГР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Звучит музыка из те</w:t>
        <w:softHyphen/>
        <w:t>левизионной игры «Зов джунглей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 </w:t>
      </w:r>
      <w:r>
        <w:rPr>
          <w:color w:val="000000"/>
        </w:rPr>
        <w:t>На сцену со словами приветствия организато</w:t>
        <w:softHyphen/>
        <w:t>рам и участникам игры выходит ведущ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Из «джунглей» появ</w:t>
        <w:softHyphen/>
        <w:t>ляются две команды «животных». А кто из них кто — надо разгадать. Капитаны команд обмениваются конвертами с крос</w:t>
        <w:softHyphen/>
        <w:t>свордами и ребусами, с помощью которых противники должны назвать животных — «участников» этой игры, а болельщикам определить, где хищники, а где травояд</w:t>
        <w:softHyphen/>
        <w:t>ные. «Звери» уходят в заросли и разгадывают зад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В это время проводится игра со зрителями «Сосчитай — не ошибись». Считаем до тридцати. Четное число встре</w:t>
        <w:softHyphen/>
        <w:t>чаем одним хлопком в ладоши, а число, кратное пяти, двумя. (Задание можно усложнить, добавив следующее: число, кратное трем, встречаем тремя хлопками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По истечении времени, назначенного судьями, зрите</w:t>
        <w:softHyphen/>
        <w:t>лей знакомят с характеристиками разгаданных животных, их «портретами» и повадками. Зрители определяют ко</w:t>
        <w:softHyphen/>
        <w:t>манду «Хищники» и команду «Травоядные». Ребята оде</w:t>
        <w:softHyphen/>
        <w:t>ваются в свою форму, на груди у каждого эмблема с силуэтом животного, которого он представля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Итак, мы узнали, кто есть кто. Во время знакомства ведущий задает участникам команд вопросы о сходстве в образе жизни, повадок и личных качеств животных, принадлежащих к одному класс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Звучит призыв «Джунгли зовут!» и ведущий дает но</w:t>
        <w:softHyphen/>
        <w:t>вое задание: «Поймайте как можно больше воздушных шаров». Обрывается нить и на ребят летит большое коли</w:t>
        <w:softHyphen/>
        <w:t>чество шаров (50 штук), которые были заранее привяза</w:t>
        <w:softHyphen/>
        <w:t>ны над сценой. Ребята с азартом их ловят, но удержать их сложно, так как ниточки очень короткие. Позади трид</w:t>
        <w:softHyphen/>
        <w:t>цать секунд и счетная комиссия подсчитывает очки. По</w:t>
        <w:softHyphen/>
        <w:t>том неожиданное продолжение этого конкурса: нужно раздавить шарик и ответить на вопрос, который находит</w:t>
        <w:softHyphen/>
        <w:t>ся внутри каждого шарика. А так как шаров много, то можно обратиться за помощью к болельщикам. За каж</w:t>
        <w:softHyphen/>
        <w:t>дый правильный ответ команда получает очк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Примеры вопросов в шарах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1.  Один человек купил трех коз и заплатил 3 рубля. Спрашивается: по чему каждая коза пошл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[По земле.]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. Петя говорит другу: «Я поймал много больших рыб, а маленьких вдвое меньше. Всего у меня было 16 рыб». Верно ли эт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[Нет.]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Музыкальная пауза. </w:t>
      </w:r>
      <w:r>
        <w:rPr>
          <w:color w:val="000000"/>
        </w:rPr>
        <w:t>На сцене выступает ученица музы</w:t>
        <w:softHyphen/>
        <w:t>кальной студии с песней «Лесной олень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И вновь звучит призыв «Джунгли зовут!» Начинается третий конкурс «Золотой орешек». Нужно правильно прой</w:t>
        <w:softHyphen/>
        <w:t>ти по схеме от одной стоянки до другой (определенные места в зале), решая примеры и выбирая правильные от</w:t>
        <w:softHyphen/>
        <w:t>ве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На каждом участке схемы ребят ждет ученик 9«Г» класса с двумя карточками вероятных ответов. Если уче</w:t>
        <w:softHyphen/>
        <w:t>ник, решив пример, берет карточку с верным ответом, то он движется далее к стоянке, если нет — то возвращается на сцену. Кто дошел до конца — получает «орешек». По</w:t>
        <w:softHyphen/>
        <w:t>беждает та команда, которая набирает большее количе</w:t>
        <w:softHyphen/>
        <w:t>ство «орешков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Победителей ждут призы, а за участие в игре команда «Хищники» получает апельсины, а команда «Травояд</w:t>
        <w:softHyphen/>
        <w:t>ные» — бана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Активным болельщикам также вручаются приз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Ведущий говорит слова благодарности всем, кто помог в проведении игр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Игра заканчивается песней «Пума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о свидания, друз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17:00Z</dcterms:created>
  <dc:creator>user</dc:creator>
  <dc:description/>
  <cp:keywords/>
  <dc:language>en-US</dc:language>
  <cp:lastModifiedBy>Кубрина</cp:lastModifiedBy>
  <dcterms:modified xsi:type="dcterms:W3CDTF">2012-03-08T10:21:00Z</dcterms:modified>
  <cp:revision>3</cp:revision>
  <dc:subject/>
  <dc:title/>
</cp:coreProperties>
</file>