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онференция </w:t>
      </w:r>
      <w:r>
        <w:rPr>
          <w:b/>
          <w:bCs/>
          <w:color w:val="000000"/>
          <w:sz w:val="24"/>
          <w:szCs w:val="24"/>
        </w:rPr>
        <w:t>Исторические задачи (2 урока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Цел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•</w:t>
      </w: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крепить умения решать задачи составлением уравнений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вивать интерес к истории алгебры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звивать культуру устной и письменной математической речи, умение выступать перед аудиторией с подготовленным сочинением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учать работе со справочной, дополнительной литерату</w:t>
        <w:softHyphen/>
        <w:t>ро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Оформление доски: </w:t>
      </w:r>
      <w:r>
        <w:rPr>
          <w:rFonts w:cs="Arial" w:ascii="Arial" w:hAnsi="Arial"/>
          <w:color w:val="000000"/>
          <w:sz w:val="24"/>
          <w:szCs w:val="24"/>
        </w:rPr>
        <w:t>исторические задачи на составление урав</w:t>
        <w:softHyphen/>
        <w:t>н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лан конферен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Исторический экскурс и теория решения уравнен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Язык алгебры - уравнение. Перевод задачи «с родного языка на язык алгебры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Решение исторических задач на составление уравн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Заключение. Знакомство с литературой, реферата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Ход урока-конферен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Учитель. </w:t>
      </w:r>
      <w:r>
        <w:rPr>
          <w:color w:val="000000"/>
          <w:sz w:val="24"/>
          <w:szCs w:val="24"/>
        </w:rPr>
        <w:t>Алгебра - один из важнейших разделов ма</w:t>
        <w:softHyphen/>
        <w:t>тематики, который помогает решать сложные задачи, встречающиеся в науке, технике и практической жизн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истории арифметики и алгебры</w:t>
      </w:r>
      <w:r>
        <w:rPr>
          <w:rFonts w:cs="Arial" w:ascii="Arial" w:hAnsi="Arial"/>
          <w:color w:val="000000"/>
          <w:sz w:val="24"/>
          <w:szCs w:val="24"/>
        </w:rPr>
        <w:t xml:space="preserve">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ольшое значение имеют труды Мухаммеда ал-Хорезми. Написанный им в начале </w:t>
      </w:r>
      <w:r>
        <w:rPr>
          <w:color w:val="000000"/>
          <w:sz w:val="24"/>
          <w:szCs w:val="24"/>
          <w:lang w:val="en-US"/>
        </w:rPr>
        <w:t>IX</w:t>
      </w:r>
      <w:r>
        <w:rPr>
          <w:color w:val="000000"/>
          <w:sz w:val="24"/>
          <w:szCs w:val="24"/>
        </w:rPr>
        <w:t xml:space="preserve"> в. алгебраический трактат «Китаб ал-джабр ва-л-мукабала» явился  первым в мире самостоятельным сочинением по алгебре. Для ал-Хорезми алгебра - это искусство решения уравнений, необходимое людям, как писал он, «в случаях наследования, наследованных пошлин, разде</w:t>
        <w:softHyphen/>
        <w:t>ла имущества, торговли и во всех их деловых взаимоотно</w:t>
        <w:softHyphen/>
        <w:t>шениях или же в случае измерения земель, проведения каналов, геометрических вычислений и других предме</w:t>
        <w:softHyphen/>
        <w:t>тов различного рода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Много уравнений умел решать греческий математик Диофант, который даже применял буквы для обозначения неизвестных. Но по-настоящему метод решения уравнений был сформулирован арабскими учеными. Они, по-видимому, знали, как решали задачи в Вавилоне и Индии, улучшили эти способы решения и привели их в систем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ервым книгу о решении уравнений написал на араб</w:t>
        <w:softHyphen/>
        <w:t>ском языке уже знакомый нам Мухаммед бен Муса ал-Хорезми. Название у нее было очень странное - «Краткая книга об исчислении ал-джабры и ал-мукабалы». В этом названии впервые прозвучало хорошо известное нам слово «алгебра». Что же означают слова «ал-джабра» и «ал-мукабала»? Ответ на этот вопрос дадут ваши архивариу</w:t>
        <w:softHyphen/>
        <w:t xml:space="preserve">сы </w:t>
      </w:r>
      <w:r>
        <w:rPr>
          <w:i/>
          <w:iCs/>
          <w:color w:val="000000"/>
          <w:sz w:val="24"/>
          <w:szCs w:val="24"/>
        </w:rPr>
        <w:t xml:space="preserve">(архивариус - </w:t>
      </w:r>
      <w:r>
        <w:rPr>
          <w:color w:val="000000"/>
          <w:sz w:val="24"/>
          <w:szCs w:val="24"/>
        </w:rPr>
        <w:t>хранитель архивных документов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ервый архивариус. </w:t>
      </w:r>
      <w:r>
        <w:rPr>
          <w:color w:val="000000"/>
          <w:sz w:val="24"/>
          <w:szCs w:val="24"/>
        </w:rPr>
        <w:t>Вот как писал в стихах один пер</w:t>
        <w:softHyphen/>
        <w:t>сидский математик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Ал-джабра (записано на доске, показывает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и решении уравне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Если в части одной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Безразлично какой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стретится член отрицательный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ы к обеим частям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 этим членом сличив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авный член придадим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Только с знаком други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- И найдем результат нам желательны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Второй архивариус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•</w:t>
      </w:r>
      <w:r>
        <w:rPr>
          <w:i/>
          <w:iCs/>
          <w:color w:val="000000"/>
          <w:sz w:val="24"/>
          <w:szCs w:val="24"/>
        </w:rPr>
        <w:t>Ал-мукабала (записано на доске, показывает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Дальше смотрим на уравнение, </w:t>
        <w:br/>
        <w:t xml:space="preserve">Можно ль сделать приведенье. </w:t>
        <w:br/>
        <w:t xml:space="preserve">Если члены в нем подобны, </w:t>
        <w:br/>
        <w:t xml:space="preserve">Сопоставить их удобно. </w:t>
        <w:br/>
        <w:t xml:space="preserve">Вычтя равный член из них, </w:t>
        <w:br/>
        <w:t>К одному приводим и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ервый архивариус. </w:t>
      </w:r>
      <w:r>
        <w:rPr>
          <w:color w:val="000000"/>
          <w:sz w:val="24"/>
          <w:szCs w:val="24"/>
        </w:rPr>
        <w:t>Таким образом, «ал-джабра» на</w:t>
        <w:softHyphen/>
        <w:t>зывалась операция переноса отрицательных членов из од</w:t>
        <w:softHyphen/>
        <w:t>ной части уравнения в другую, но уже с положительным знаком. По-русски это слово означает «восполнение». Дело в том, что в те времена отрицательные числа считались абсурдными, фиктивными; перенесение же их с противо</w:t>
        <w:softHyphen/>
        <w:t>положным знаком в другую часть уравнения и превраще</w:t>
        <w:softHyphen/>
        <w:t>ние их таким образом в положительные числа как бы вос</w:t>
        <w:softHyphen/>
        <w:t>станавливало их, превращало в настоящие числ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Второй архивариус. </w:t>
      </w:r>
      <w:r>
        <w:rPr>
          <w:color w:val="000000"/>
          <w:sz w:val="24"/>
          <w:szCs w:val="24"/>
        </w:rPr>
        <w:t>Слово «ал-мукабала» означало приведение подобных членов. В отличие от слова «ал-джаб</w:t>
        <w:softHyphen/>
        <w:t>ра», которое в форме «алгебра» стало одним из самых упот</w:t>
        <w:softHyphen/>
        <w:t>ребительных в математике, про «ал-мукабалу» помнят только историки наук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ервый архивариус. </w:t>
      </w:r>
      <w:r>
        <w:rPr>
          <w:color w:val="000000"/>
          <w:sz w:val="24"/>
          <w:szCs w:val="24"/>
        </w:rPr>
        <w:t>Итак, когда при решении урав</w:t>
        <w:softHyphen/>
        <w:t>не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х - 13 = </w:t>
      </w:r>
      <w:r>
        <w:rPr>
          <w:i/>
          <w:iCs/>
          <w:color w:val="000000"/>
          <w:sz w:val="24"/>
          <w:szCs w:val="24"/>
        </w:rPr>
        <w:t xml:space="preserve">2х - </w:t>
      </w:r>
      <w:r>
        <w:rPr>
          <w:color w:val="000000"/>
          <w:sz w:val="24"/>
          <w:szCs w:val="24"/>
        </w:rPr>
        <w:t xml:space="preserve">5 </w:t>
      </w:r>
      <w:r>
        <w:rPr>
          <w:i/>
          <w:iCs/>
          <w:color w:val="000000"/>
          <w:sz w:val="24"/>
          <w:szCs w:val="24"/>
        </w:rPr>
        <w:t xml:space="preserve">(записано на доске) </w:t>
      </w:r>
      <w:r>
        <w:rPr>
          <w:color w:val="000000"/>
          <w:sz w:val="24"/>
          <w:szCs w:val="24"/>
        </w:rPr>
        <w:t>мы заменяем его уравнением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х + 5 = </w:t>
      </w:r>
      <w:r>
        <w:rPr>
          <w:i/>
          <w:iCs/>
          <w:color w:val="000000"/>
          <w:sz w:val="24"/>
          <w:szCs w:val="24"/>
        </w:rPr>
        <w:t xml:space="preserve">2х + </w:t>
      </w:r>
      <w:r>
        <w:rPr>
          <w:color w:val="000000"/>
          <w:sz w:val="24"/>
          <w:szCs w:val="24"/>
        </w:rPr>
        <w:t xml:space="preserve">13 </w:t>
      </w:r>
      <w:r>
        <w:rPr>
          <w:i/>
          <w:iCs/>
          <w:color w:val="000000"/>
          <w:sz w:val="24"/>
          <w:szCs w:val="24"/>
        </w:rPr>
        <w:t xml:space="preserve">(пишет), </w:t>
      </w:r>
      <w:r>
        <w:rPr>
          <w:color w:val="000000"/>
          <w:sz w:val="24"/>
          <w:szCs w:val="24"/>
        </w:rPr>
        <w:t>то делаем операцию «ал-джабра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Второй архивариус. </w:t>
      </w:r>
      <w:r>
        <w:rPr>
          <w:color w:val="000000"/>
          <w:sz w:val="24"/>
          <w:szCs w:val="24"/>
        </w:rPr>
        <w:t xml:space="preserve">Когда после этого мы заменяем члены 6х и 2х на 4х в левой части, а 13 и 5 на 8 - в правой части </w:t>
      </w:r>
      <w:r>
        <w:rPr>
          <w:i/>
          <w:iCs/>
          <w:color w:val="000000"/>
          <w:sz w:val="24"/>
          <w:szCs w:val="24"/>
        </w:rPr>
        <w:t xml:space="preserve">(пишет </w:t>
      </w:r>
      <w:r>
        <w:rPr>
          <w:color w:val="000000"/>
          <w:sz w:val="24"/>
          <w:szCs w:val="24"/>
        </w:rPr>
        <w:t xml:space="preserve">4х </w:t>
      </w:r>
      <w:r>
        <w:rPr>
          <w:i/>
          <w:iCs/>
          <w:color w:val="000000"/>
          <w:sz w:val="24"/>
          <w:szCs w:val="24"/>
        </w:rPr>
        <w:t xml:space="preserve">= </w:t>
      </w:r>
      <w:r>
        <w:rPr>
          <w:color w:val="000000"/>
          <w:sz w:val="24"/>
          <w:szCs w:val="24"/>
        </w:rPr>
        <w:t xml:space="preserve">8) и получаем уравнение 4х </w:t>
      </w:r>
      <w:r>
        <w:rPr>
          <w:i/>
          <w:iCs/>
          <w:color w:val="000000"/>
          <w:sz w:val="24"/>
          <w:szCs w:val="24"/>
        </w:rPr>
        <w:t xml:space="preserve">= 8, </w:t>
      </w:r>
      <w:r>
        <w:rPr>
          <w:color w:val="000000"/>
          <w:sz w:val="24"/>
          <w:szCs w:val="24"/>
        </w:rPr>
        <w:t>то делаем «ал-мукабалу». Операция последующе</w:t>
        <w:softHyphen/>
        <w:t>го деления обеих частей уравнения на 4 специального на</w:t>
        <w:softHyphen/>
        <w:t>звания не получил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Учитель. </w:t>
      </w:r>
      <w:r>
        <w:rPr>
          <w:color w:val="000000"/>
          <w:sz w:val="24"/>
          <w:szCs w:val="24"/>
        </w:rPr>
        <w:t>Спасибо архивариусам за экскурс в историю математики. Чтобы приготовить эти сообщения, им при</w:t>
        <w:softHyphen/>
        <w:t>шлось перелистать страницы книг Г.И. Глейзера «Исто</w:t>
        <w:softHyphen/>
        <w:t>рия математики в школе (4-6 кл.)» и И.Я. Депмана, Н.Я. Виленкина «За страницами учебника алгебры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Решение исторических задач на составление уравнения. Язык алгебры- И или к отвлеченным отношениям величин, нужно лишь перевести задачу с родного языка на язык алгебры «Всеобщая арифметика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Как именно выполняется такой перевод, Ньютон показал на примерах. Вот один из них (кодопозитив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62250" cy="2804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Чтобы определить первоначальный капитал купца, ос</w:t>
        <w:softHyphen/>
        <w:t xml:space="preserve">тается решить последнее уравнение: </w:t>
        <w:br/>
      </w:r>
      <w:r>
        <w:rPr>
          <w:color w:val="000000"/>
          <w:sz w:val="24"/>
          <w:szCs w:val="24"/>
          <w:u w:val="single"/>
        </w:rPr>
        <w:t>64* -14 8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7</w:t>
      </w:r>
      <w:r>
        <w:rPr>
          <w:rFonts w:cs="Arial" w:ascii="Arial" w:hAnsi="Arial"/>
          <w:color w:val="000000"/>
          <w:sz w:val="24"/>
          <w:szCs w:val="24"/>
        </w:rPr>
        <w:t xml:space="preserve">         =</w:t>
      </w:r>
      <w:r>
        <w:rPr>
          <w:i/>
          <w:iCs/>
          <w:color w:val="000000"/>
          <w:sz w:val="24"/>
          <w:szCs w:val="24"/>
        </w:rPr>
        <w:t>2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Один ученик решает на доске, остальные решают в сво</w:t>
        <w:softHyphen/>
        <w:t>их тетрадях.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меем: 64х - 14 800 = 54х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4х - 54х = 14 800, </w:t>
        <w:br/>
        <w:t>10х = 14 800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х = 1480. </w:t>
        <w:br/>
        <w:t>Итак, купец первоначально имел 1480 фунт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Учитель. </w:t>
      </w:r>
      <w:r>
        <w:rPr>
          <w:color w:val="000000"/>
          <w:sz w:val="24"/>
          <w:szCs w:val="24"/>
        </w:rPr>
        <w:t>Решение уравнений - зачастую дело нетруд</w:t>
        <w:softHyphen/>
        <w:t>ное, составление уравнения по данным задачи чаще вы</w:t>
        <w:softHyphen/>
        <w:t>зывает затруднения. Вы видели сейчас, что искусство со</w:t>
        <w:softHyphen/>
        <w:t>ставлять уравнения действительно сводится к умению пе</w:t>
        <w:softHyphen/>
        <w:t>реводить «с родного языка на алгебраический». Но язык алгебры весьма немногословен, поэтому перевести на него удается без труда далеко не каждый оборот речи. «Пере</w:t>
        <w:softHyphen/>
        <w:t>воды» имеют различную труднос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актически не сохранилось фактов биографии заме</w:t>
        <w:softHyphen/>
        <w:t>чательного древнего александрийского математика Дио</w:t>
        <w:softHyphen/>
        <w:t xml:space="preserve">фанта, жившего в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в. Все, что известно о нем, почерп</w:t>
        <w:softHyphen/>
        <w:t>нуто из надписи на его надгробии, составленной в форме математической задачи. Вот эта надпись (с переводом на язык алгебры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52315" cy="5807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447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580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кажи, сколько лет жизни достигнув, смерть восприял Дио</w:t>
        <w:softHyphen/>
        <w:t>фан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едложите учащимся самостоятельно решить полу</w:t>
        <w:softHyphen/>
        <w:t>ченное уравнение, один ученик работает на переносной доске, или на пленке; правильность решения проверяем с помощью кодоскопа. Имеем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х=х/6+х/12+х/7+5+х/2+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множим обе части уравнения на 84, получаем: </w:t>
        <w:br/>
        <w:t xml:space="preserve">84х = 14х+ 7х + 12х + 420 + 42х + 336, </w:t>
        <w:br/>
        <w:t xml:space="preserve">84х = 75х + 756, </w:t>
        <w:br/>
        <w:t xml:space="preserve">84х - 75х = 756, </w:t>
        <w:br/>
        <w:t xml:space="preserve">9х = 756, </w:t>
        <w:br/>
        <w:t>х=756/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х = 84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твет: </w:t>
      </w:r>
      <w:r>
        <w:rPr>
          <w:color w:val="000000"/>
          <w:sz w:val="24"/>
          <w:szCs w:val="24"/>
        </w:rPr>
        <w:t>Диофант прожил 84 год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Учитель. </w:t>
      </w:r>
      <w:r>
        <w:rPr>
          <w:color w:val="000000"/>
          <w:sz w:val="24"/>
          <w:szCs w:val="24"/>
        </w:rPr>
        <w:t>Учебные задачи, которые мы решаем сегод</w:t>
        <w:softHyphen/>
        <w:t>ня с помощью уравнения, были хорошо известны еще в Древнем Вавилоне и в Древнем Египте, в Древнем Китае, в Древней Индии и Древней Греции. Решим несколько старинных задач (сообщения учеников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Задача Бхаскары. </w:t>
        <w:br/>
        <w:t>Из множества чистых цветков лотоса были принесены в жертву: Шиве - третью долю этого множества, Вишпу - пятую, Солнцу - шестую, чет</w:t>
        <w:softHyphen/>
        <w:t>вертую долю получил Бхавани, а остальные шесть цвет</w:t>
        <w:softHyphen/>
        <w:t>ков получил уважаемый учитель. Сколько было цветко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80690" cy="1136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твет. </w:t>
      </w:r>
      <w:r>
        <w:rPr>
          <w:color w:val="000000"/>
          <w:sz w:val="24"/>
          <w:szCs w:val="24"/>
        </w:rPr>
        <w:t xml:space="preserve">Всего было 120 цветков лотоса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Задача Сриддхар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Есть кадамба цветок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На один лепесток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челок пятая часть опустилас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ядом тут же росл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ся в цвету сименгда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И на ней третья часть поместилась. </w:t>
        <w:br/>
        <w:t xml:space="preserve">Разность ты их найди. </w:t>
        <w:br/>
        <w:t xml:space="preserve">Ее трижды сложи </w:t>
        <w:br/>
        <w:t>И тех пчелок на Кутай посад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Лишь одна не нашл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ебе места нигде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се летала то взад, то вперед, и везд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Ароматом цветов наслаждаясь. </w:t>
        <w:br/>
        <w:t xml:space="preserve">Назови теперь мне, </w:t>
        <w:br/>
        <w:t xml:space="preserve">Подсчитавши в уме, </w:t>
        <w:br/>
        <w:t>Сколько пчелок всего здесь собрало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08250" cy="929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твет. </w:t>
      </w:r>
      <w:r>
        <w:rPr>
          <w:color w:val="000000"/>
          <w:sz w:val="24"/>
          <w:szCs w:val="24"/>
        </w:rPr>
        <w:t>Всего собралось 15 пче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i/>
          <w:iCs/>
          <w:color w:val="000000"/>
          <w:sz w:val="24"/>
          <w:szCs w:val="24"/>
        </w:rPr>
        <w:t xml:space="preserve">(Из арифметики Магницкого.) </w:t>
      </w:r>
      <w:r>
        <w:rPr>
          <w:color w:val="000000"/>
          <w:sz w:val="24"/>
          <w:szCs w:val="24"/>
        </w:rPr>
        <w:t>Некий человек на</w:t>
        <w:softHyphen/>
        <w:t>нял работника на год, обещал ему дати 12 рублей и каф-тан. Но тот, проработав 7 месяцев, восхотел уйти и про</w:t>
        <w:softHyphen/>
        <w:t>сил достойные платы с кафтаном; он же дади ему по дос</w:t>
        <w:softHyphen/>
        <w:t>тоинству расчет, 5 рублей и кафтан, и ведательно есть, коликой цены оный кафтан бы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Решение. </w:t>
      </w:r>
      <w:r>
        <w:rPr>
          <w:color w:val="000000"/>
          <w:sz w:val="24"/>
          <w:szCs w:val="24"/>
        </w:rPr>
        <w:t xml:space="preserve">Пусть </w:t>
      </w:r>
      <w:r>
        <w:rPr>
          <w:i/>
          <w:iCs/>
          <w:color w:val="000000"/>
          <w:sz w:val="24"/>
          <w:szCs w:val="24"/>
        </w:rPr>
        <w:t xml:space="preserve">х </w:t>
      </w:r>
      <w:r>
        <w:rPr>
          <w:color w:val="000000"/>
          <w:sz w:val="24"/>
          <w:szCs w:val="24"/>
        </w:rPr>
        <w:t>рублей стоил кафтан, тогда име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09620" cy="657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твет. </w:t>
      </w:r>
      <w:r>
        <w:rPr>
          <w:color w:val="000000"/>
          <w:sz w:val="24"/>
          <w:szCs w:val="24"/>
        </w:rPr>
        <w:t>Кафтан стоил 4 рубля 80 копеек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4. В рассказе «Репетитор» великий русский писатель Антон Павлович Чехов приводит следующую задачу: «Купец купил 138 аршин черного и синего сукна за 540 руб</w:t>
        <w:softHyphen/>
        <w:t>лей. Спрашивается, сколько аршин он купил того и дру</w:t>
        <w:softHyphen/>
        <w:t>гого, если синее сукно стоило 5 рублей за аршин, а черное 3 рубл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Решение. </w:t>
      </w:r>
      <w:r>
        <w:rPr>
          <w:color w:val="000000"/>
          <w:sz w:val="24"/>
          <w:szCs w:val="24"/>
        </w:rPr>
        <w:t xml:space="preserve">Пусть было </w:t>
      </w:r>
      <w:r>
        <w:rPr>
          <w:i/>
          <w:iCs/>
          <w:color w:val="000000"/>
          <w:sz w:val="24"/>
          <w:szCs w:val="24"/>
        </w:rPr>
        <w:t xml:space="preserve">х </w:t>
      </w:r>
      <w:r>
        <w:rPr>
          <w:color w:val="000000"/>
          <w:sz w:val="24"/>
          <w:szCs w:val="24"/>
        </w:rPr>
        <w:t>аршин синего сукна, тогда чер</w:t>
        <w:softHyphen/>
        <w:t xml:space="preserve">ного сукна 138 - </w:t>
      </w:r>
      <w:r>
        <w:rPr>
          <w:i/>
          <w:iCs/>
          <w:color w:val="000000"/>
          <w:sz w:val="24"/>
          <w:szCs w:val="24"/>
        </w:rPr>
        <w:t xml:space="preserve">х </w:t>
      </w:r>
      <w:r>
        <w:rPr>
          <w:color w:val="000000"/>
          <w:sz w:val="24"/>
          <w:szCs w:val="24"/>
        </w:rPr>
        <w:t>(аршин). Получа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46960" cy="975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сли </w:t>
      </w:r>
      <w:r>
        <w:rPr>
          <w:i/>
          <w:iCs/>
          <w:color w:val="000000"/>
          <w:sz w:val="24"/>
          <w:szCs w:val="24"/>
        </w:rPr>
        <w:t xml:space="preserve">х = </w:t>
      </w:r>
      <w:r>
        <w:rPr>
          <w:color w:val="000000"/>
          <w:sz w:val="24"/>
          <w:szCs w:val="24"/>
        </w:rPr>
        <w:t xml:space="preserve">63, то 138 - </w:t>
      </w:r>
      <w:r>
        <w:rPr>
          <w:i/>
          <w:iCs/>
          <w:color w:val="000000"/>
          <w:sz w:val="24"/>
          <w:szCs w:val="24"/>
        </w:rPr>
        <w:t xml:space="preserve">х </w:t>
      </w:r>
      <w:r>
        <w:rPr>
          <w:color w:val="000000"/>
          <w:sz w:val="24"/>
          <w:szCs w:val="24"/>
        </w:rPr>
        <w:t xml:space="preserve">=138 - 63 = 75 </w:t>
      </w:r>
      <w:r>
        <w:rPr>
          <w:i/>
          <w:iCs/>
          <w:color w:val="000000"/>
          <w:sz w:val="24"/>
          <w:szCs w:val="24"/>
        </w:rPr>
        <w:t xml:space="preserve">Ответ. </w:t>
      </w:r>
      <w:r>
        <w:rPr>
          <w:color w:val="000000"/>
          <w:sz w:val="24"/>
          <w:szCs w:val="24"/>
        </w:rPr>
        <w:t>Купец купил 63 аршина синего сукна, а чер</w:t>
        <w:softHyphen/>
        <w:t>ного - 75 аршин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</w:r>
      <w:r>
        <w:rPr>
          <w:i/>
          <w:iCs/>
          <w:color w:val="000000"/>
          <w:sz w:val="24"/>
          <w:szCs w:val="24"/>
        </w:rPr>
        <w:t xml:space="preserve">(Старинная русская задача) </w:t>
      </w:r>
      <w:r>
        <w:rPr>
          <w:color w:val="000000"/>
          <w:sz w:val="24"/>
          <w:szCs w:val="24"/>
        </w:rPr>
        <w:t>Вопросил некто некое</w:t>
        <w:softHyphen/>
        <w:t>го учителя: «Сколько имеешь учеников у себя, так как я хочу отдать сына к тебе в училище». Учитель ответил: «Если ко мне придет учеников еще столько же, сколько имею, и полстолько, и четвертая часть, и твой сын, тогда у меня учеников 100». Сколько было у учителя учеников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усть у учителя было </w:t>
      </w:r>
      <w:r>
        <w:rPr>
          <w:i/>
          <w:iCs/>
          <w:color w:val="000000"/>
          <w:sz w:val="24"/>
          <w:szCs w:val="24"/>
        </w:rPr>
        <w:t xml:space="preserve">х </w:t>
      </w:r>
      <w:r>
        <w:rPr>
          <w:color w:val="000000"/>
          <w:sz w:val="24"/>
          <w:szCs w:val="24"/>
        </w:rPr>
        <w:t>учеников. Тогда получа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60905" cy="307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17" r="-17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Умножим обе части уравнения на 4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х + 4х + </w:t>
      </w:r>
      <w:r>
        <w:rPr>
          <w:i/>
          <w:iCs/>
          <w:color w:val="000000"/>
          <w:sz w:val="24"/>
          <w:szCs w:val="24"/>
        </w:rPr>
        <w:t xml:space="preserve">2х + х + </w:t>
      </w:r>
      <w:r>
        <w:rPr>
          <w:color w:val="000000"/>
          <w:sz w:val="24"/>
          <w:szCs w:val="24"/>
        </w:rPr>
        <w:t xml:space="preserve">4 = 400,   11х = 396,  </w:t>
      </w:r>
      <w:r>
        <w:rPr>
          <w:i/>
          <w:iCs/>
          <w:color w:val="000000"/>
          <w:sz w:val="24"/>
          <w:szCs w:val="24"/>
        </w:rPr>
        <w:t xml:space="preserve">х </w:t>
      </w:r>
      <w:r>
        <w:rPr>
          <w:color w:val="000000"/>
          <w:sz w:val="24"/>
          <w:szCs w:val="24"/>
        </w:rPr>
        <w:t>= 36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твет. </w:t>
      </w:r>
      <w:r>
        <w:rPr>
          <w:color w:val="000000"/>
          <w:sz w:val="24"/>
          <w:szCs w:val="24"/>
        </w:rPr>
        <w:t>У учителя было 36 ученик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Учитель. </w:t>
      </w:r>
      <w:r>
        <w:rPr>
          <w:color w:val="000000"/>
          <w:sz w:val="24"/>
          <w:szCs w:val="24"/>
        </w:rPr>
        <w:t>Конференция закончилась. И если у вас по</w:t>
        <w:softHyphen/>
        <w:t>явилось желание попробовать свои силы в решении ста</w:t>
        <w:softHyphen/>
        <w:t>ринных задач на составление уравнений, то возьмите в библиотеке следующие книг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Депман ИЛ., Виленкин НЛ. </w:t>
      </w:r>
      <w:r>
        <w:rPr>
          <w:color w:val="000000"/>
          <w:sz w:val="24"/>
          <w:szCs w:val="24"/>
        </w:rPr>
        <w:t>«За страницами учебника ал</w:t>
        <w:softHyphen/>
        <w:t>гебры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Игнатьев ЕМ. </w:t>
      </w:r>
      <w:r>
        <w:rPr>
          <w:color w:val="000000"/>
          <w:sz w:val="24"/>
          <w:szCs w:val="24"/>
        </w:rPr>
        <w:t>«В царстве смекалки»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ордемский Б А. </w:t>
      </w:r>
      <w:r>
        <w:rPr>
          <w:color w:val="000000"/>
          <w:sz w:val="24"/>
          <w:szCs w:val="24"/>
        </w:rPr>
        <w:t>«Математическая смекалка»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Нагибин Ф.Ф., Канин Е.С. </w:t>
      </w:r>
      <w:r>
        <w:rPr>
          <w:color w:val="000000"/>
          <w:sz w:val="24"/>
          <w:szCs w:val="24"/>
        </w:rPr>
        <w:t>«Математическая шкатулка»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омментарии к задачам, предложенным ученикам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  Перевод с родного языка на язык алгебры разобран подробно, а решение уравнения пояснялось по готовым записям на доске, и учащиеся записывали решение урав</w:t>
        <w:softHyphen/>
        <w:t>нения кратк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  Ученик сразу записал составленное им уравнение и по тексту задачи показал, что означает каждый из членов левой и правой частей уравнения. Решение уравнения по</w:t>
        <w:softHyphen/>
        <w:t>яснено подробно с записью его в тетради каждого учаще</w:t>
        <w:softHyphen/>
        <w:t>гос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3.  Дано подробное обоснование к составлению уравне</w:t>
        <w:softHyphen/>
        <w:t>ния с записью учащимися в тетрадь. Уравнение решено на основании свойства пропорции, поэтому его решение не потребовало много времен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4.  Дано подробное обоснование к составлению уравне</w:t>
        <w:softHyphen/>
        <w:t>ния, учащиеся записали его в свои тетради, затем записа</w:t>
        <w:softHyphen/>
        <w:t>ли уравнение и его корень. Дали ответ к задаче, т. к. урав</w:t>
        <w:softHyphen/>
        <w:t>нение простое и решение его не вызывает затрудн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5. Показан выбор неизвестного и сразу по тексту зада</w:t>
        <w:softHyphen/>
        <w:t>чи сделан перевод с родного языка на язык алгебры — со</w:t>
        <w:softHyphen/>
        <w:t>ставлено уравнение. Его решение записано кратко, так как особых трудностей не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Таким образом, на уроке больше внимания было уде</w:t>
        <w:softHyphen/>
        <w:t>лено обоснованию составления уравнения к задач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3:04:00Z</dcterms:created>
  <dc:creator>user</dc:creator>
  <dc:description/>
  <dc:language>en-US</dc:language>
  <cp:lastModifiedBy>Кубрина</cp:lastModifiedBy>
  <dcterms:modified xsi:type="dcterms:W3CDTF">2012-02-18T13:04:00Z</dcterms:modified>
  <cp:revision>2</cp:revision>
  <dc:subject/>
  <dc:title/>
</cp:coreProperties>
</file>