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Бальмонт «Снежин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работе над словом, понимать художественный текст с точки                       зрения содержания, художественных средств вырази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повторить и закрепить литературоведческие понятия - эпитет, метафора, олицетворение, виды рифм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вивать умение работать с художественным образом слова; выделять  образы-символы в поэтическом произве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оспитание любви к родной речи; формировать нравственные качества личности, культур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комплексного применения знаний, умений и нав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I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вторение ,проверка д/з</w:t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гадк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, угадай-ка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дая хозяйка!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яхнёт перинки –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миром пушин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гад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Это время года вдохновляло многих творческих люд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позиторы перекладывали звуки зимы на нот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удожники отображали красоту зимы на своих полотнах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поэты посвящали ей свои стихи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ним из таких поэтов был Константин Дмитриевич Бальмонт.</w:t>
      </w:r>
      <w:r>
        <w:rPr>
          <w:i/>
        </w:rPr>
        <w:t>/портрет на доске/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- Ребята, что Вам известно о К.Д.Бальмонте? </w:t>
      </w:r>
      <w:r>
        <w:rPr>
          <w:i/>
        </w:rPr>
        <w:t>/один ученик – сведения о поэте /кратко//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д/з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мы попробуем составить стихотворение,собирая его по строкам.</w:t>
      </w:r>
    </w:p>
    <w:p>
      <w:pPr>
        <w:pStyle w:val="Normal"/>
        <w:ind w:left="360" w:hanging="0"/>
        <w:jc w:val="center"/>
        <w:rPr/>
      </w:pPr>
      <w:r>
        <w:rPr>
          <w:i/>
        </w:rPr>
        <w:t>/Ученики наугад выбирают полоски листа, на которых напечатано  по одной  строке. У кого начало стихотворения, выходит к доске, учитель помогает крепить её. Затем выходит ученик, у которого 2-я строка и т.д./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Какое у нас получилось стих?(«К зиме».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риметы зимы описал поэт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дем рифмы.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/ученики читают наизусть стихотворение « К зиме»./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III. Работа над новым материалом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-В загадке есть такие строки: </w:t>
      </w:r>
      <w:r>
        <w:rPr>
          <w:i/>
          <w:sz w:val="28"/>
          <w:szCs w:val="28"/>
        </w:rPr>
        <w:t>Тряхнёт перинки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Над миром пушинки.</w:t>
      </w:r>
    </w:p>
    <w:p>
      <w:pPr>
        <w:pStyle w:val="Normal"/>
        <w:jc w:val="center"/>
        <w:rPr/>
      </w:pPr>
      <w:r>
        <w:rPr>
          <w:sz w:val="28"/>
          <w:szCs w:val="28"/>
        </w:rPr>
        <w:t>-О каких пушинках идёт речь? /</w:t>
      </w:r>
      <w:r>
        <w:rPr>
          <w:i/>
          <w:sz w:val="28"/>
          <w:szCs w:val="28"/>
        </w:rPr>
        <w:t>О снежинках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ногие из вас ловили своими ладошками Снежинки и рассматривали их. Какие он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ответы учеников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Любил рассматривать снежинки и К.Д.Бальмонт. Он замечал красивое во всём, что его окружало. Послушайте, как он описал это чудесное творение природы в своём стихотворении «Снежинка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Звучит аудио запись стихотворения 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стихотворение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ервичное восприяти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ак хорошо вы слуша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нравилось вам стихотворе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 вы думаете, как давно К.Д.Бальмонт написал это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написано более 100 лет назад, а события происходят как-будто 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быть, кто-нибудь хочет сказать, что он почувствовал, когда слушал эти стихи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Стихи К.Д.Бальмонта очень певучи и музыкальн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ша с вами сегодня задача, определить какими средствами художественной выразительности поэт добивается их музыкальности, лёгк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авайте вспомним, с какими средствами художественной выразительности мы уже знаком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.Вторичное восприятие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самостоятельно прочитывают стихотворение.</w:t>
      </w:r>
    </w:p>
    <w:p>
      <w:pPr>
        <w:pStyle w:val="Normal"/>
        <w:jc w:val="center"/>
        <w:rPr/>
      </w:pPr>
      <w:r>
        <w:rPr>
          <w:sz w:val="28"/>
          <w:szCs w:val="28"/>
        </w:rPr>
        <w:t>- Какую рифму использовал поэт? /</w:t>
      </w:r>
      <w:r>
        <w:rPr/>
        <w:t>перекрёстную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-е четверостиш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Назовите </w:t>
      </w:r>
      <w:r>
        <w:rPr>
          <w:b/>
          <w:sz w:val="28"/>
          <w:szCs w:val="28"/>
        </w:rPr>
        <w:t>эпитеты</w:t>
      </w:r>
      <w:r>
        <w:rPr>
          <w:sz w:val="28"/>
          <w:szCs w:val="28"/>
        </w:rPr>
        <w:t>, которые использует поэт для описания Снежин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чему поэт подобрал именно эти эпитеты, что хотел подчеркнуть поэт?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/Обращается внимание на окончания – лёгкость снежинки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 эпитет </w:t>
      </w:r>
      <w:r>
        <w:rPr>
          <w:b/>
          <w:i/>
          <w:sz w:val="28"/>
          <w:szCs w:val="28"/>
        </w:rPr>
        <w:t>чистая</w:t>
      </w:r>
      <w:r>
        <w:rPr>
          <w:sz w:val="28"/>
          <w:szCs w:val="28"/>
        </w:rPr>
        <w:t>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Почему Снежинка </w:t>
      </w:r>
      <w:r>
        <w:rPr>
          <w:b/>
          <w:i/>
          <w:sz w:val="28"/>
          <w:szCs w:val="28"/>
        </w:rPr>
        <w:t>смелая</w:t>
      </w:r>
      <w:r>
        <w:rPr>
          <w:sz w:val="28"/>
          <w:szCs w:val="28"/>
        </w:rPr>
        <w:t xml:space="preserve"> мы узнаем с вами да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е четверостиш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ая часть речи появилас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нежинка, появившись на свет начала своё движени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роносится – двигается очень быстро, стремительно </w:t>
      </w:r>
      <w:r>
        <w:rPr>
          <w:b/>
          <w:i/>
          <w:sz w:val="28"/>
          <w:szCs w:val="28"/>
        </w:rPr>
        <w:t>Дорогой бурною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О какой дороге говорит поэт?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Какой синоним можно подобрать к слову </w:t>
      </w:r>
      <w:r>
        <w:rPr>
          <w:b/>
          <w:i/>
          <w:sz w:val="28"/>
          <w:szCs w:val="28"/>
        </w:rPr>
        <w:t>дорога</w:t>
      </w:r>
      <w:r>
        <w:rPr>
          <w:sz w:val="28"/>
          <w:szCs w:val="28"/>
        </w:rPr>
        <w:t>? /</w:t>
      </w:r>
      <w:r>
        <w:rPr>
          <w:i/>
          <w:sz w:val="28"/>
          <w:szCs w:val="28"/>
        </w:rPr>
        <w:t>Путь, жизненный путь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нежинка начала свой жизненный п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 и 4-е четверостиш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Кого повстречала Снежинка на своём жизненном пути, на своей бурной дороге ? </w:t>
      </w:r>
      <w:r>
        <w:rPr>
          <w:b/>
          <w:i/>
          <w:sz w:val="28"/>
          <w:szCs w:val="28"/>
        </w:rPr>
        <w:t xml:space="preserve">Ветер веющий. </w:t>
      </w:r>
      <w:r>
        <w:rPr>
          <w:i/>
          <w:sz w:val="28"/>
          <w:szCs w:val="28"/>
        </w:rPr>
        <w:t>/</w:t>
      </w:r>
      <w:r>
        <w:rPr>
          <w:i/>
        </w:rPr>
        <w:t>веет, дует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Что происходит со снежинкой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метается – поднимается высоко ввер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авайте представим, что каждый из вас – Снежи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ет ветер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Физминут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учащиеся прочитывают 3-4 четверостишия и изображают поведение снежинки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не смог помешать Снежи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родолжение работы над текст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е четверостиш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О чём говорит  поэт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Лазурь чудесную покинула</w:t>
      </w:r>
      <w:r>
        <w:rPr>
          <w:i/>
          <w:sz w:val="28"/>
          <w:szCs w:val="28"/>
        </w:rPr>
        <w:t xml:space="preserve"> – покинула родной дом – небо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-В безвестную страну низринула </w:t>
      </w:r>
      <w:r>
        <w:rPr>
          <w:i/>
          <w:sz w:val="28"/>
          <w:szCs w:val="28"/>
        </w:rPr>
        <w:t>– устремилась в неизвестное будуще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-е четверостиш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акие эпитеты относятся к Снежинке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В чём её умение?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акое ещё препятствие она преодолевает на своём пути?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В лучах блистающих </w:t>
      </w:r>
      <w:r>
        <w:rPr>
          <w:i/>
          <w:sz w:val="28"/>
          <w:szCs w:val="28"/>
        </w:rPr>
        <w:t>– солнце, солнечные лучи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- Как вы понимаете эпитет </w:t>
      </w:r>
      <w:r>
        <w:rPr>
          <w:b/>
          <w:i/>
          <w:sz w:val="28"/>
          <w:szCs w:val="28"/>
        </w:rPr>
        <w:t>сохранно-белая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7-е четверостишие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- Какова тема этого четверостишия? (</w:t>
      </w:r>
      <w:r>
        <w:rPr>
          <w:i/>
          <w:sz w:val="28"/>
          <w:szCs w:val="28"/>
        </w:rPr>
        <w:t>Конец жизни.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Снежинка преодолела нелёгкий жизненный путь, бурную дорогу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одолевая трудности, встречающиеся на её пути – ветер, солнечные луч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акой видит поэт снежинку, как называет её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езда </w:t>
      </w:r>
      <w:r>
        <w:rPr>
          <w:b/>
          <w:i/>
          <w:sz w:val="28"/>
          <w:szCs w:val="28"/>
          <w:u w:val="single"/>
        </w:rPr>
        <w:t>кристальная</w:t>
      </w:r>
      <w:r>
        <w:rPr>
          <w:i/>
          <w:sz w:val="28"/>
          <w:szCs w:val="28"/>
        </w:rPr>
        <w:t>- всё преодолела, но осталась чисто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- Какое это средство художественной выразительности? </w:t>
      </w:r>
      <w:r>
        <w:rPr>
          <w:b/>
          <w:i/>
          <w:sz w:val="28"/>
          <w:szCs w:val="28"/>
        </w:rPr>
        <w:t>Метафор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-е четверостишие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Давайте сравним с вами первое и последнее четверостиши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-е</w:t>
      </w:r>
      <w:r>
        <w:rPr>
          <w:sz w:val="28"/>
          <w:szCs w:val="28"/>
        </w:rPr>
        <w:t xml:space="preserve"> – начало пути, появление на свет, рождение;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оследнее </w:t>
      </w:r>
      <w:r>
        <w:rPr>
          <w:sz w:val="28"/>
          <w:szCs w:val="28"/>
        </w:rPr>
        <w:t>– конец жизненного пути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sz w:val="28"/>
          <w:szCs w:val="28"/>
        </w:rPr>
        <w:t>- Какой видит поэт снежинку?</w:t>
      </w:r>
      <w:r>
        <w:rPr>
          <w:i/>
        </w:rPr>
        <w:t>(Сравнение эпитетов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Пройдя весь жизненный путь, Снежинка осталась чистой, пушистой, бело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С какой целью поэт поменял местами эпитеты </w:t>
      </w:r>
      <w:r>
        <w:rPr>
          <w:b/>
          <w:i/>
          <w:sz w:val="28"/>
          <w:szCs w:val="28"/>
        </w:rPr>
        <w:t xml:space="preserve">«смелая»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«белая»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Одинаковая ли интонация в начале и в конце стихотворения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в начале</w:t>
      </w:r>
      <w:r>
        <w:rPr>
          <w:i/>
          <w:sz w:val="28"/>
          <w:szCs w:val="28"/>
        </w:rPr>
        <w:t xml:space="preserve"> – восхищается; </w:t>
      </w:r>
      <w:r>
        <w:rPr>
          <w:b/>
          <w:i/>
          <w:sz w:val="28"/>
          <w:szCs w:val="28"/>
        </w:rPr>
        <w:t>в конце</w:t>
      </w:r>
      <w:r>
        <w:rPr>
          <w:i/>
          <w:sz w:val="28"/>
          <w:szCs w:val="28"/>
        </w:rPr>
        <w:t xml:space="preserve"> – грустит)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Вывод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акова тема стихотворения  К.Д.Бальмонта «Снежинка»?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- Какие же  средства художественной выразительности помогли поэту показать красоту, лёгкость Снежинки? /</w:t>
      </w:r>
      <w:r>
        <w:rPr>
          <w:i/>
          <w:sz w:val="28"/>
          <w:szCs w:val="28"/>
        </w:rPr>
        <w:t>правильно подобранные эпитеты, рифма, метафора/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Какое главное средство худ. выразительности 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реалистическим образом может быть скрыт символический образ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ицетворение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кем же олицетворяет поэт Снежинку? </w:t>
      </w:r>
      <w:r>
        <w:rPr>
          <w:i/>
          <w:sz w:val="28"/>
          <w:szCs w:val="28"/>
        </w:rPr>
        <w:t>/с человеком/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рождается с чистой душой и, пройдя все жизненные испытания, он должен сохранить чистоту и красоту своей души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VII.Дом. задание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.чт, рабочая тетр. – стр.20 зад. 1,2,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ворч .задание – нарисуй свою снежинку, напиши                                 небольшое      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9:29:00Z</dcterms:created>
  <dc:creator>XP</dc:creator>
  <dc:description/>
  <cp:keywords/>
  <dc:language>en-US</dc:language>
  <cp:lastModifiedBy>XP</cp:lastModifiedBy>
  <dcterms:modified xsi:type="dcterms:W3CDTF">2012-03-08T19:38:00Z</dcterms:modified>
  <cp:revision>1</cp:revision>
  <dc:subject/>
  <dc:title/>
</cp:coreProperties>
</file>