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800080"/>
          <w:spacing w:val="-6"/>
          <w:sz w:val="18"/>
          <w:szCs w:val="18"/>
        </w:rPr>
      </w:pPr>
      <w:r>
        <w:rPr>
          <w:rFonts w:cs="Arial Narrow" w:ascii="Arial Narrow" w:hAnsi="Arial Narrow"/>
          <w:b/>
          <w:color w:val="800080"/>
          <w:spacing w:val="-6"/>
          <w:sz w:val="18"/>
          <w:szCs w:val="18"/>
        </w:rPr>
        <w:t>Календарно-тематическое планирование по литератур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800080"/>
          <w:spacing w:val="-6"/>
          <w:sz w:val="18"/>
          <w:szCs w:val="18"/>
        </w:rPr>
      </w:pPr>
      <w:r>
        <w:rPr>
          <w:rFonts w:cs="Arial Narrow" w:ascii="Arial Narrow" w:hAnsi="Arial Narrow"/>
          <w:b/>
          <w:color w:val="800080"/>
          <w:spacing w:val="-6"/>
          <w:sz w:val="18"/>
          <w:szCs w:val="18"/>
        </w:rPr>
        <w:t>для 10 класса по программе С.А. Зинина, В.А. Чалмаева  (102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55"/>
        <w:gridCol w:w="8017"/>
      </w:tblGrid>
      <w:tr>
        <w:trPr>
          <w:trHeight w:val="78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>п/п</w:t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6"/>
                <w:sz w:val="18"/>
                <w:szCs w:val="18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6"/>
                <w:sz w:val="18"/>
                <w:szCs w:val="18"/>
              </w:rPr>
              <w:t>ДДД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>Тема  урока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Введение. «Прекрасное начало…» (К истории русской литературы 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 века)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А.С. Пушкин. Основные этапы творческой эволю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Социально-историческая тема в лирике поэта. Ода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Вольность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4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Годы странствий: самовоспитание художника. Обзор лирики «южного» и «михайловского» периодов. Анализ стихотворения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К морю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 и др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5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«Я думал стихами…» Тема призвания поэта в лирике Пушкина (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ророк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оэт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оэт и толпа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 и др.)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Проблема личности и государства в поэме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Медный всадник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М.Ю. Лермонтов. Особенности поэтического мир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Слово - оружие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9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Образ поэта в лирике М.Ю. Лермонтова и А.С. Пушкина (сравнительный анализ стихотворений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ророк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 и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оэт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)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0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«Когда мне ангел изменил…» (Мотивы интимной лирики Лермонтова).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Я не унижусь пред тобою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Молитва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 и др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Нравственно-философская проблематика поэмы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Демон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2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Художественный мир Н.В. Гоголя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3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Художник и «страшный мир» в повести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Невский проспект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4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Проблематика и художественное своеобразие повести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Нос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5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Повторение и обобщение по теме «Из литературы 1-й половины 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 века»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Зачетная работа по теме «Из литературы 1-й половины 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 века» </w:t>
            </w:r>
          </w:p>
        </w:tc>
      </w:tr>
      <w:tr>
        <w:trPr>
          <w:trHeight w:val="383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Социально-политическая ситуация в России 2-й половины 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 века. «Крестьянский вопрос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Литература и журналистика 50-80х г.г. 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 века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9-20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А.Н. Островский. Жизненный и творческий путь драматур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Быт и нравы замоскворецкого купечества в пьесе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Свои люди – сочтемся!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2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Драма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Гроза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. Мир города Калинова. Анализ экспозиции и образной системы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22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Катерина и Кабаниха: два полюса нравственного противостояния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23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Трагедия совести и ее разрешение в пьесе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24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Образ Катерины в свете критики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25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Роль второстепенных и внесценических персонажей в драме «Гроза»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2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Образная символика и смысл названия драмы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Гроза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pacing w:val="-6"/>
                <w:sz w:val="18"/>
                <w:szCs w:val="18"/>
              </w:rPr>
              <w:t>27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/>
                <w:color w:val="800080"/>
                <w:spacing w:val="-6"/>
                <w:sz w:val="18"/>
                <w:szCs w:val="18"/>
              </w:rPr>
              <w:t>РР Подготовка к написанию классного сочинения по драме А.Н.Островского «Гроза»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pacing w:val="-6"/>
                <w:sz w:val="18"/>
                <w:szCs w:val="18"/>
              </w:rPr>
              <w:t>28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/>
                <w:color w:val="800080"/>
                <w:spacing w:val="-6"/>
                <w:sz w:val="18"/>
                <w:szCs w:val="18"/>
              </w:rPr>
              <w:t>РР Написание классного сочинения по драме А.Н.Островского «Гроза»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29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И.А. Гончаров. Личность и творчество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30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Роман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Обломов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. Утро Обломова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3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К истокам обломовщины (глава «Сон Обломова»).  </w:t>
            </w:r>
          </w:p>
        </w:tc>
      </w:tr>
      <w:tr>
        <w:trPr>
          <w:trHeight w:val="269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32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Любовная тема в романе (Образы Ольги Ильинской и Агафьи Пшеницыной)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33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Обломов и Штольц: два вектора русской жизни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34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Защита творческих проектов «Один день из жизни И.И.Обломова»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35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Жизненный и творческий путь И.С. Тургенева. Цикл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Записки охотника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 (обзор)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3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Знакомство с героями и эпохой в романе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Отцы и дети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37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Мир «отцов» в романе.</w:t>
            </w:r>
          </w:p>
        </w:tc>
      </w:tr>
      <w:tr>
        <w:trPr>
          <w:trHeight w:val="207" w:hRule="atLeast"/>
        </w:trPr>
        <w:tc>
          <w:tcPr>
            <w:tcW w:w="89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3</w:t>
            </w:r>
          </w:p>
        </w:tc>
        <w:tc>
          <w:tcPr>
            <w:tcW w:w="801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Евгений Базаров: протагонист или антигерой?</w:t>
            </w:r>
          </w:p>
        </w:tc>
      </w:tr>
      <w:tr>
        <w:trPr>
          <w:trHeight w:val="207" w:hRule="atLeast"/>
        </w:trPr>
        <w:tc>
          <w:tcPr>
            <w:tcW w:w="89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</w:r>
          </w:p>
        </w:tc>
        <w:tc>
          <w:tcPr>
            <w:tcW w:w="801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40-4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Философские итоги романа. Смысл заглавия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42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Вн.чт. Гимн вечной жизни: поэтика стихотворений в прозе Тургенева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6"/>
                <w:sz w:val="18"/>
                <w:szCs w:val="18"/>
              </w:rPr>
              <w:t>43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>РР Подготовка к написанию классного сочинения по творчеству И.С.Тургенева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6"/>
                <w:sz w:val="18"/>
                <w:szCs w:val="18"/>
              </w:rPr>
              <w:t>44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>РР Написание классного сочинения по творчеству И.С.Тургенева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45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Личность Н.Г. Чернышевского и история создания романа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Что делать?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4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Дискуссия «Разумна ли теория «разумного эгоизма»?»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47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Черты социальной утопии в романе. Анализ «Четвертого сна Веры Павловны»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48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Н.А. Некрасов. Основные вехи жизни и творчества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49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Народные характеры и типы в лирике Некрасова (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В дороге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Огородник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Тройка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 и др.)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50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Социальные и гражданские мотивы в лирике Некрасова (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О погоде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оэт и гражданин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Рыцарь на час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ророк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 и др.)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5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Поэма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Кому на Руси жить хорошо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. Жанр и проблематика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52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Господская и мужицкая Русь в поэме Некрасова. Анализ отдельных глав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53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Образы крестьянок в поэме. Женская доля на Руси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54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Защита творческих проектов на тему «Фольклорные мотивы в поэме Н.А.Некрасова «Кому на Руси жить хорошо»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55-5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«Пел он воплощение счастия народного…»: философские итоги некрасовского эпоса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6"/>
                <w:sz w:val="18"/>
                <w:szCs w:val="18"/>
              </w:rPr>
              <w:t>57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>РР Подготовка к написанию  домашнего сочинения по творчеству Н.А. Некрасова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58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Ф.И. Тютчев. Жизнь и поэзия. </w:t>
            </w:r>
          </w:p>
        </w:tc>
      </w:tr>
      <w:tr>
        <w:trPr>
          <w:trHeight w:val="30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59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Мир природы в лирике Тютчева (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Не то, что мните вы, природа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олдень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Тени сизые смесились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 и др.)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60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Личность и мироздание в лирике Тютчева (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  <w:lang w:val="en-US"/>
              </w:rPr>
              <w:t>Silentium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!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евучесть есть в морских волнах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 и др.). Защита творческих проектов «Женщины в жизни Ф.И. Тютчева»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6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«Умом Россию не понять». Патриотическая лирика Ф.И.Тютчева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62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А.А. Фет. Жизнь и творчество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63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Природа и человек в лирике Фета (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Заря прощается с землею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Это утро, радость эта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Учись у них – у дуба, у березы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 и др.)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64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Тема любви в лирике А.А. Фета (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Сияла ночь. Луной был полон сад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Я пришел к тебе с приветом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 и др.)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6"/>
                <w:sz w:val="18"/>
                <w:szCs w:val="18"/>
              </w:rPr>
              <w:t>65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>РР Подготовка к написанию  сочинения  по творчеству Ф.И.Тютчева и А.А.Фета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6"/>
                <w:sz w:val="18"/>
                <w:szCs w:val="18"/>
              </w:rPr>
              <w:t>6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>РР Подготовка к написанию  сочинения  по творчеству Ф.И.Тютчева и А.А.Фета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67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Вн.чт. Коста Хетагуров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68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Н.С. Лесков. Жизненный и творческий путь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69-70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Тема «очарованной души» в повести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Очарованный странник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Воплощение в повести русского национального характера. 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7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От Салтыкова к Щедрину. Жизнь и творчество великого сатирика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72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История одного города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. Образы градоначальников и проблема народа и власти в романе-летописи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73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Урок-дискуссия. Судьба глуповцев и проблема финала романа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74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Сатира на «хозяев жизни» в сказках Салтыкова-Щедрина (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Дикий помещик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Медведь на воеводстве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ремудрый пескарь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)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6"/>
                <w:sz w:val="18"/>
                <w:szCs w:val="18"/>
              </w:rPr>
              <w:t>75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>РР Подготовка к творческому домашнему сочинению «Сказка в традициях М.Е.Салтыкова-Щедрина»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7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Интимная лирика А.К. Толстого (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Средь шумного бала, случайно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Слеза дрожит в твоем ревнивом взоре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 и др.)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77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А.К. Толстой. Мир природы в его лирике (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розрачных облаков спокойной движенье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Когда природа вся трепещет и сияет…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 и др.)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78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Жизненный и творческий путь Л.Н. Толстого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79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История создания и авторский замысел романа-эпопеи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Война и мир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»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80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Испытание эпохой «поражений и срама». Тема истинного и псевдопатриотизма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8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«Мысль семейная» в романе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82-83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Этапы духовного становления Андрея Болконского и Пьера Безухова. Анализ избранных глав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84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Наташа Ростова и женские образы в романе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85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Проблема личности в истории: Наполеон и Кутузов.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8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Уроки Бородина. Анализ сцен сражения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87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«Мысль народная» в романе. Анализ отдельных «военных» глав романа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88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Платон Каратаев: русская картина мира.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89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Философия вещей в романе «Война и мир» </w:t>
            </w:r>
          </w:p>
        </w:tc>
      </w:tr>
      <w:tr>
        <w:trPr>
          <w:trHeight w:val="142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90-9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Нравственно-философские итоги романа. Подготовка к сочинению.</w:t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92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Тестирование по творчеству Л.Н.Толстого</w:t>
            </w:r>
          </w:p>
        </w:tc>
      </w:tr>
      <w:tr>
        <w:trPr>
          <w:trHeight w:val="337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95-9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>РР Подготовка к классному сочинению по роману Л.Н.Толстого «Война и мир»</w:t>
            </w:r>
          </w:p>
        </w:tc>
      </w:tr>
      <w:tr>
        <w:trPr>
          <w:trHeight w:val="608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99-100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Ф.М. Достоевский. Жизненный и творческий путь. </w:t>
            </w:r>
          </w:p>
        </w:tc>
      </w:tr>
      <w:tr>
        <w:trPr>
          <w:trHeight w:val="608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0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Роман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Преступление и наказание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. Авторский замы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Образ Петербурга в романе. </w:t>
            </w:r>
          </w:p>
        </w:tc>
      </w:tr>
      <w:tr>
        <w:trPr>
          <w:trHeight w:val="593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02-103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Мир «униженных и оскорбленных» в романе. </w:t>
            </w:r>
          </w:p>
        </w:tc>
      </w:tr>
      <w:tr>
        <w:trPr>
          <w:trHeight w:val="415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04-105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Образ Раскольникова и тема «гордого человека» в романе. </w:t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0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«Двойники» Раскольникова: теория в действии. Образы Лужина и Свидригайлова.</w:t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07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Сонечка как нравственный идеал автора.</w:t>
            </w:r>
          </w:p>
        </w:tc>
      </w:tr>
      <w:tr>
        <w:trPr>
          <w:trHeight w:val="608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6"/>
                <w:sz w:val="18"/>
                <w:szCs w:val="18"/>
              </w:rPr>
              <w:t>108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Роман «Преступление и наказание»: за и против</w:t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09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  <w:t>РР  Подготовка к написанию домашнего сочинения по роману Ф.М.Достоевского «Преступление м наказание»</w:t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10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Жизнь и творчество А.П. Чехова. </w:t>
            </w:r>
          </w:p>
        </w:tc>
      </w:tr>
      <w:tr>
        <w:trPr>
          <w:trHeight w:val="415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11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Трагикомедия «футлярной» жизни (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Человек в футляре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,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Крыжовник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)</w:t>
            </w:r>
          </w:p>
        </w:tc>
      </w:tr>
      <w:tr>
        <w:trPr>
          <w:trHeight w:val="608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12-113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Выбор доктора Старцева (Анализ рассказа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Ионыч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).</w:t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14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Своеобразие образной системы и конфликта комедии «</w:t>
            </w:r>
            <w:r>
              <w:rPr>
                <w:rFonts w:cs="Arial Narrow" w:ascii="Arial Narrow" w:hAnsi="Arial Narrow"/>
                <w:i/>
                <w:color w:val="800080"/>
                <w:spacing w:val="-6"/>
                <w:sz w:val="18"/>
                <w:szCs w:val="18"/>
              </w:rPr>
              <w:t>Вишневый сад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».</w:t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15-116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Образ сада и философская проблематика пьесы. </w:t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FFFFFF"/>
                <w:spacing w:val="-6"/>
                <w:sz w:val="18"/>
                <w:szCs w:val="18"/>
              </w:rPr>
              <w:t>117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Чехов и театр. Защита творческих проектов «Спектакль по Чехову»</w:t>
            </w:r>
          </w:p>
        </w:tc>
      </w:tr>
      <w:tr>
        <w:trPr>
          <w:trHeight w:val="1045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25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26-127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800080"/>
                <w:spacing w:val="-6"/>
                <w:sz w:val="18"/>
                <w:szCs w:val="18"/>
              </w:rPr>
              <w:t>Зарубежная литература 2-й половины XIX век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Г. де Мопассан. Новелла «Ожерелье»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Г. Ибсен. Драма «Кукольный дом»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А. Рембо. Стихотворение «Пьяный корабль».</w:t>
            </w:r>
          </w:p>
        </w:tc>
      </w:tr>
      <w:tr>
        <w:trPr>
          <w:trHeight w:val="198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  <w:t>129-130</w:t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Обобщение материала историко-литературного курса. </w:t>
            </w:r>
          </w:p>
        </w:tc>
      </w:tr>
      <w:tr>
        <w:trPr>
          <w:trHeight w:val="707" w:hRule="atLeast"/>
        </w:trPr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FFFF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pacing w:val="-6"/>
                <w:sz w:val="18"/>
                <w:szCs w:val="18"/>
              </w:rPr>
            </w:r>
          </w:p>
        </w:tc>
        <w:tc>
          <w:tcPr>
            <w:tcW w:w="80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Зачетная работа по курсу русской литературы 2-й половины 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  <w:lang w:val="en-US"/>
              </w:rPr>
              <w:t>XIX</w:t>
            </w: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 xml:space="preserve"> века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80008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800080"/>
                <w:spacing w:val="-6"/>
                <w:sz w:val="18"/>
                <w:szCs w:val="18"/>
              </w:rPr>
              <w:t>Итоговый урок. Что читать летом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10:00Z</dcterms:created>
  <dc:creator>OEM</dc:creator>
  <dc:description/>
  <cp:keywords/>
  <dc:language>en-US</dc:language>
  <cp:lastModifiedBy>OEM</cp:lastModifiedBy>
  <cp:lastPrinted>2011-09-25T11:21:00Z</cp:lastPrinted>
  <dcterms:modified xsi:type="dcterms:W3CDTF">2012-03-08T08:52:00Z</dcterms:modified>
  <cp:revision>3</cp:revision>
  <dc:subject/>
  <dc:title>Календарно-тематическое планирование по литературе</dc:title>
</cp:coreProperties>
</file>