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СОШ с. Смышляе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зоватовский район Ульян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55.2pt;width:323.85pt;height:55.1pt;mso-wrap-style:none;v-text-anchor:middle;mso-position-vertical:top" type="_x0000_t136">
            <v:path textpathok="t"/>
            <v:textpath on="t" fitshape="t" string="Классный час: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pict>
          <v:shape id="shape_0" stroked="t" o:allowincell="f" style="position:absolute;margin-left:0pt;margin-top:-82.55pt;width:317.2pt;height:82.45pt;mso-wrap-style:none;v-text-anchor:middle;mso-position-vertical:top" type="_x0000_t136">
            <v:path textpathok="t"/>
            <v:textpath on="t" fitshape="t" string="&quot;ЖЗЛ. Имя России. &#10;Александр Невский&quot;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64" w:firstLine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ный час</w:t>
      </w:r>
    </w:p>
    <w:p>
      <w:pPr>
        <w:pStyle w:val="Normal"/>
        <w:spacing w:lineRule="auto" w:line="360"/>
        <w:ind w:left="5664" w:firstLine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ли и провели</w:t>
      </w:r>
    </w:p>
    <w:p>
      <w:pPr>
        <w:pStyle w:val="Normal"/>
        <w:spacing w:lineRule="auto" w:line="360"/>
        <w:ind w:left="5664" w:firstLine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геева Л.Н., классный руководитель 6 класса</w:t>
      </w:r>
    </w:p>
    <w:p>
      <w:pPr>
        <w:pStyle w:val="Normal"/>
        <w:spacing w:lineRule="auto" w:line="360"/>
        <w:ind w:left="5664" w:firstLine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хова Г.А., классный руководитель 7 класса</w:t>
      </w:r>
    </w:p>
    <w:p>
      <w:pPr>
        <w:pStyle w:val="Normal"/>
        <w:spacing w:lineRule="auto" w:line="360"/>
        <w:ind w:left="5664" w:firstLine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64" w:firstLine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64" w:firstLine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8- 2009 уг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Участники</w:t>
      </w:r>
      <w:r>
        <w:rPr>
          <w:sz w:val="28"/>
          <w:szCs w:val="28"/>
        </w:rPr>
        <w:t>: учащиеся 6 и 7  классов,  классные   руководител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Познакомить учащихся с телепроектом «Имя России»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Расширить знания учащихся об Александре Невско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Показать значение деятельности А. Невского для Росс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Способствовать формированию чувства патриотизма, желания жить и работать на благо своей Родины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я работать со справочной литературо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Формировать умения  работать в групп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формление, оборудование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ртреты исторических деятелей, вышедших в финал телепроекта «Имя России»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продукции картин «Александр Невский», «Ледовое побоище»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равочная литература по биографии Александра Невского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чатный материал для оформления доски ( название классного часа, высказывание патриарха Кирилла об Александре Невском, подписи к портретам исторических деятелей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етоны для аукциона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истые листочки, ручки, большое количество магнит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е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начале весь наглядный, печатный материал на доске «спрятан», т.е. расположен на доске с обратной стороны. Он переворачивается по ходу классного часа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перед классным часом делятся на групп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классного часа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ступительное слово учителя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 рассказывает о телепроекте «Имя России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обращается к детям с вопросом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Как вы думаете, кто из исторических личностей нашей страны вышел в финал проекта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выдвигают  свои версии.  Если они называют правильный вариант, учитель переворачивает портрет лицевой стороной. Тех лиц, которых ребята ещё не знают и  не называют, учитель озвучивает сам. Таким образом, перед детьми постепенно ими же создаётся галерея исторических личностей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Затем ребятам предлагается соотнести портрет исторического деятеля с его именем ( крепится под портретом табличка с инициалами  с помощью магнитов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тем ребята соотносят имя исторической персоны с его деятельностью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таким же образом таблички крепятся под портретами и именами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тем учитель задаёт следующий вопрос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Как вы думаете, кто победил в проекте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выдвигают свои версии. Когда кто-то из ребят называет имя Александра Невского, учитель объявляет тему классного часа и переворачивает соответствующую табличку ( с названием классного часа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прос детям: Как вы думаете, о чём мы будем говорить на классном часе? Что узнаем нового? (тем самым дети принимают участие в целеполагании, частично формулируют задачи классного часа). Желательно записать эти задачи на дос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овная часть классного час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Продолжая беседу, учитель задаёт следующий вопрос детя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ебята, что вы знаете об Александре Невском?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отвечают и за каждый правильный ответ получают жетончик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тем каждой группе раздаётся печатный материал об Александре Невском и даётся задание : за 10- 15 минут извлечь как можно больше информации о жизни и деятельности Александра Невского. Учитель предупреждает детей, что по истечении этого времени будет проведён аукцион о жизни и деятельности Невского. Кроме этого, группы предупреждаются, что в аукционе должен будет принять участие каждый член группы. Таким образом, ни один член команды не может просто отсидеться,  а принимает участие в работе. В противном случае он подведёт группу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истечении определённого времени проводится аукцион по жизни и деятельности Александра Невского. За каждую информацию группа получает жетончик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ле аукциона учитель ИЗО знакомит детей с репродукциями картин «Александр Невский» и «Ледовое побоище»:  рассказывает об истории создания картин, организует беседу по их содержанию. (до этого репродукции также перевёрнуты, дети их не видят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Детям предлагается проблемное задание: зачитывается отрывок о подавлении Александром Невским восстания против монголов- татар в Новгороде и задаётся вопрос: «Кто же Невский в данной ситуации - предатель или мудрый политический деятель?» Дети высказывают свою точку зрения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тем детям предлагается педагогический приём:  «5 минут с «великими». Ребятам предлагается «задать» Александру Невскому вопросы. В нашем случае дети задали следующие вопросы:</w:t>
      </w:r>
    </w:p>
    <w:p>
      <w:pPr>
        <w:pStyle w:val="Normal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Вы относитесь к тому, что стали победителем проекта «Имя России»?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sz w:val="28"/>
          <w:szCs w:val="28"/>
        </w:rPr>
        <w:t>- Почему вы подавили восстание русских против монголов- татар в Новгороде?</w:t>
      </w:r>
    </w:p>
    <w:p>
      <w:pPr>
        <w:pStyle w:val="Normal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вы смогли победить немецких рыцарей, имея намного меньше воинов в своём войске? И т.д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и классного часа, учитель обращает внимание детей на высказывание патриарха Кирилла о том, почему именно Александр Невский должен был стать «именем России» (Он воплотил в себя мудрость политического деятеля, искусство полководца и был причислен церковью к лику святых)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ик зачитывает отрывок об Александре Невском из поэмы Н.Кончаловской «Наша древняя столица» 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конце классного часа детям предлагается провести своё мини- голосование «Имя России». В нашем случае голоса ребят разделились поровну. В голосовании победили Александр Невский и Екатерина Втора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Подведение итогов. Учитель предлагает детям вернуться к началу классного часа и соотнести полученный результат с поставленными задачами: Узнали ли мы то, о чём предполагали узнать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</w:t>
      </w:r>
      <w:r>
        <w:rPr>
          <w:b/>
          <w:sz w:val="28"/>
          <w:szCs w:val="28"/>
          <w:u w:val="single"/>
        </w:rPr>
        <w:t>. Заключение. Рефлексия на чувственном и деятельностном уровне.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9:31:00Z</dcterms:created>
  <dc:creator>1</dc:creator>
  <dc:description/>
  <cp:keywords/>
  <dc:language>en-US</dc:language>
  <cp:lastModifiedBy>1</cp:lastModifiedBy>
  <cp:lastPrinted>2009-03-31T13:54:00Z</cp:lastPrinted>
  <dcterms:modified xsi:type="dcterms:W3CDTF">2009-03-31T09:56:00Z</dcterms:modified>
  <cp:revision>5</cp:revision>
  <dc:subject/>
  <dc:title/>
</cp:coreProperties>
</file>