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4"/>
        </w:rPr>
      </w:pPr>
      <w:r>
        <w:rPr>
          <w:sz w:val="24"/>
        </w:rPr>
        <w:t xml:space="preserve">Департамент социально-культурных и дошкольных </w:t>
      </w:r>
    </w:p>
    <w:p>
      <w:pPr>
        <w:pStyle w:val="Style14"/>
        <w:rPr>
          <w:sz w:val="24"/>
        </w:rPr>
      </w:pPr>
      <w:r>
        <w:rPr>
          <w:sz w:val="24"/>
        </w:rPr>
        <w:t>образовательных учреждений МО ГО «Воркута»</w:t>
      </w:r>
    </w:p>
    <w:p>
      <w:pPr>
        <w:pStyle w:val="Style14"/>
        <w:rPr>
          <w:sz w:val="24"/>
        </w:rPr>
      </w:pPr>
      <w:r>
        <w:rPr>
          <w:sz w:val="24"/>
        </w:rPr>
        <w:t xml:space="preserve">Муниципальное дошкольное образовательное учреждение </w:t>
      </w:r>
    </w:p>
    <w:p>
      <w:pPr>
        <w:pStyle w:val="Style14"/>
        <w:rPr>
          <w:sz w:val="24"/>
        </w:rPr>
      </w:pPr>
      <w:r>
        <w:rPr>
          <w:sz w:val="24"/>
        </w:rPr>
        <w:t>«Детский сад общеразвивающего вида» №21 «Умка»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  <w:sz w:val="52"/>
        </w:rPr>
      </w:pPr>
      <w:r>
        <w:rPr>
          <w:b/>
          <w:sz w:val="52"/>
        </w:rPr>
        <w:t xml:space="preserve">Либретто на балеты </w:t>
      </w:r>
    </w:p>
    <w:p>
      <w:pPr>
        <w:pStyle w:val="Style14"/>
        <w:rPr>
          <w:b/>
          <w:b/>
          <w:sz w:val="52"/>
        </w:rPr>
      </w:pPr>
      <w:r>
        <w:rPr>
          <w:b/>
          <w:sz w:val="52"/>
        </w:rPr>
        <w:t>П.И. Чайковского</w:t>
      </w:r>
    </w:p>
    <w:p>
      <w:pPr>
        <w:pStyle w:val="Style14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tyle14"/>
        <w:rPr>
          <w:sz w:val="36"/>
        </w:rPr>
      </w:pPr>
      <w:r>
        <w:rPr>
          <w:sz w:val="36"/>
        </w:rPr>
      </w:r>
    </w:p>
    <w:p>
      <w:pPr>
        <w:pStyle w:val="Style14"/>
        <w:rPr>
          <w:sz w:val="36"/>
        </w:rPr>
      </w:pPr>
      <w:r>
        <w:rPr>
          <w:sz w:val="36"/>
        </w:rPr>
      </w:r>
    </w:p>
    <w:p>
      <w:pPr>
        <w:pStyle w:val="Style14"/>
        <w:rPr>
          <w:sz w:val="36"/>
        </w:rPr>
      </w:pPr>
      <w:r>
        <w:rPr>
          <w:sz w:val="36"/>
        </w:rPr>
      </w:r>
    </w:p>
    <w:p>
      <w:pPr>
        <w:pStyle w:val="Style14"/>
        <w:rPr>
          <w:sz w:val="36"/>
        </w:rPr>
      </w:pPr>
      <w:r>
        <w:rPr>
          <w:sz w:val="36"/>
        </w:rPr>
      </w:r>
    </w:p>
    <w:p>
      <w:pPr>
        <w:pStyle w:val="Style14"/>
        <w:jc w:val="left"/>
        <w:rPr>
          <w:sz w:val="36"/>
        </w:rPr>
      </w:pPr>
      <w:r>
        <w:rPr>
          <w:sz w:val="36"/>
        </w:rPr>
      </w:r>
    </w:p>
    <w:p>
      <w:pPr>
        <w:pStyle w:val="Style14"/>
        <w:jc w:val="left"/>
        <w:rPr>
          <w:sz w:val="36"/>
        </w:rPr>
      </w:pPr>
      <w:r>
        <w:rPr>
          <w:sz w:val="36"/>
        </w:rPr>
      </w:r>
    </w:p>
    <w:p>
      <w:pPr>
        <w:pStyle w:val="Style14"/>
        <w:jc w:val="left"/>
        <w:rPr>
          <w:sz w:val="36"/>
        </w:rPr>
      </w:pPr>
      <w:r>
        <w:rPr>
          <w:sz w:val="36"/>
        </w:rPr>
      </w:r>
    </w:p>
    <w:p>
      <w:pPr>
        <w:pStyle w:val="Style14"/>
        <w:jc w:val="left"/>
        <w:rPr>
          <w:sz w:val="36"/>
        </w:rPr>
      </w:pPr>
      <w:r>
        <w:rPr>
          <w:sz w:val="36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  <w:t xml:space="preserve">Музыкальный руководитель </w:t>
      </w:r>
    </w:p>
    <w:p>
      <w:pPr>
        <w:pStyle w:val="Style14"/>
        <w:jc w:val="right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ой категории:</w:t>
      </w:r>
    </w:p>
    <w:p>
      <w:pPr>
        <w:pStyle w:val="Style14"/>
        <w:jc w:val="right"/>
        <w:rPr>
          <w:sz w:val="24"/>
        </w:rPr>
      </w:pPr>
      <w:r>
        <w:rPr>
          <w:sz w:val="24"/>
        </w:rPr>
        <w:t>Чудинова Оксана Викторовна</w:t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  <w:t>Г.Воркута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</w:rPr>
      </w:pPr>
      <w:r>
        <w:rPr>
          <w:sz w:val="32"/>
        </w:rPr>
        <w:t>Петр Ильич Чайков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Лебединое озер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либретто В.Бегичева, В. Гельцер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Действие происходит в парке перед старинным замком. Друзья принца Зигфрида ожидают его, чтобы вместе отпраздновать день рождения принца. Зигфрид появляется в сопровождении своего наставника Вольфганг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о время празднования пира приходит владетельная принцесса – мать Зигфрида. Она напоминает ему, что завтра на балу Зигфрид должен выбрать себе невест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тупают сумерки. На фоне заходящего солнца пролетает стая лебедей. Зигфрид и его друг Бенно решают поохотится на озер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о озеро далеко, в безлюдно местности, у развалин старой часовни. Зигфрид и Бенно видят, как по озеру плывет стая горделивых лебедей. Впереди всех – лебедь с короной на голове. Завороженные охотники не двигаются с мес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друг развалины озаряются волшебным светом, лебеди превращаются в юных девушек и умоляют принца не убивать их. Зигфрид поражен красотой королевы лебедей. Она рассказывает ему о том, что злой волшебник околдовал их, и теперь днем они превращаются в лебедей, и только ночью, около развалин часовни, могут превращаться в девушек. Чары развеются только тогда, когда ее, Одетту, полюбит человек, который до этого не клялся никому в любв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игфрид чувствует, что  с каждым мгновением все больше и больше любит прекрасную Одетту. Он клянется ей в верной и вечной любв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наступлением утра девушки скрываются в развалинах. По озеру проплывают лебеди, над ними – зловещая тень черного филина – это злой волшебник Ротбар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следующий день состоялся бал в замке. Гости почтительно склоняются перед Зигфридом и его матерью. Все мысли Зигфрида – об околдованной девушке Одетт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ут в зале появляется злой волшебник Ротбард со своей дочерью Одиллией. Она очень похожа на Одетту, только ее черты более резкие. Зигфрид не знает, что Ротбард – это волшебник, жертвой которого стала Одетта, и думает что Одиллия это Одет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игфрид танцует с Одиллией, и говорит присутствующим о том, что выбрал невесту. И только тут он замечает, как в окно бьется белая лебед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отчаянии Зигфрид бежит на берег озера. Он умоляет Одетту простить его, ведь он был обманут злым волшебником Ротбардом. Ротбард поднял на озере бурю, чтобы запугать влюбленных: молнии грозно сверкают в небе, волны становятся все громаднее… Принц Зигфрид и злой волшебник вступают в схватку. Принц победил. Одетта спасе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/>
        <w:t>Петр Ильич Чайков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Щелкунчик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 либретто М.Петипа по мотивам сказки Гофман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Рождество в небольшом немецком городке. В доме советника Зильбергауса наряжена праздничная елка, пришло множество гостей. Дети советника, Маша и Фриц, играют и резвятся вместе с другими, радуясь полученным подарк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конец то пришел дядюшк5а Дроссельмейер – крестный маленькой Маши. Он принес детям четырех больших заводных кукол: Маркитантку, Солдатика, Арлекина и Коломбину. Они танцуют, детишки прыгают от восторга. Советник Зильбергаус боится, что сложные игрушки сломаются и велит их уне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 дядюшка Дроссельмейер достал из чемодана Щелкунчика – куклу, которая умеет раскалывать орехи. Фриц положил ему в рот слишком большой орех и Щелкунчик сломался. Маше стало очень жаль его – она повязала голову Щелкунчика платком и положила спать на кровать любимой кукл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очью Маша идет проведать Щелкунчика, который остался один в темном зале. Вдруг из щелей в полу появляются мыши, их все больше и больше. Маша бросается к Щелкунчику искать защи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л озаряется ярким светом луны, елка становится огромной. Елочные игрушки и Щелкунчик оживают. Щелкунчик приказывает зайчикам бить тревогу, из коробки выходит войско  - оловянные солдатики. Они смело идут в бой на мышиное войско. Король мышей нападает на Щелкунчика. Маша снимает с ноги туфельку и бросает ее в мышиного короля. Щелкунчик тяжело ранит своего врага. Ура! Мышиное войско спасается бегство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Щелкунчик из уродливой куклы превращается в прекрасного юношу. Он предлагает Маше посетить его королевство. Они подходят к рождественской елке и попадают в зимний лес. Искрятся танцующие снежинки. Постепенно метель утихает, и Маша с принцем оказываются во дворце сластей – Конфетюренбурге. Их встречает Фея Драже и ее придворные: феи мелодий, цветов, фруктов, конфет-карамелек, шоколад, принц-зефир. Щелкунчик берет Машу за руку и говорит, что ей одной обязан он своим спасение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чинается всеобщий праздник. Маша и принц Щелкунчик сияют от радости: злые чары рухнули, свет и добро торжествую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/>
        <w:t>Петр Ильич Чайков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пящая красавиц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либретто М. Петипа, И.Всеволожского по мотивам сказки Ш.Перро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У короля Флористана родилась дочь. Она была прекрасна, как утренняя заря, ее так и назвали – Авро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крестины маленькой принцессы были приглашены волшебницы – добрые феи: Фея Сирени, Фея Канареек, Фея Бриллиантов, Фея Золота.  Каждая из фей подносила новорожденной принцессе Авроре свои дары: красоту, ум, привлекательность. Фея Сирени тоже хочет принести свой дар малышке, но в это время паж объявляет о приходе злой феи Карабосс, которую забыли пригласить на пир. Король, королева, гости взволнованы: эта ошибка может повлечь за собой много несчаст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абосс появляется в колеснице, запряженной шестью крысами, в сопровождении безобразных пажей. Король, королева и добрые волшебницы умоляют простить их, но Карабосс только злорадно смеется им в ответ. Карабосс подходит к колыбели маленькой Авроры и говорит, что принцесса будет лучше всех на свете, но заснет, как только уколет палец, и будет спать вечно. Хохоча, Карабосс произносит магические слова, проводит волшебной палочкой над колыбелью – колдовство свершилось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о тут выходит стоявшая за пологом колыбели Фея Сирени. «Маленькая Аврора, - говорит она, - заснет, но не навсегда. Она проснется, когда молодой принц, очарованный ее красотой, поцелует ее» Феи окружают колыбель, а разгневанная Карабосс уезжает на своей колесниц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тех пор прошло 20 лет. В парке своего дворца король Флористан решил отметить день рождение Авроры Выходит Аврора  в сопровождении своих фрейлин с букетами и венками. Она весело танцует. Вдруг она замечает старушку, которая стоя в толпе, отбивает  веретеном такт. Аврора берет веретено и танцует с ним. Вдруг она замирает, с ужасом глядя на свою руку, которую уколола веретеном. Принцесса мечется в испуге и падае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руха, державшая веретено, сбрасывает свой плащ, и все узнают в ней фею Карабосс. Король и королева в отчаянии. В это время в волшебном сиянии появляется Фея Сирени. По знаку ее волшебной палочки все засыпают. Королевский сад становится непроходимым лес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шло сто лет. В лесу раздаются звуки охотничьих рогов – это охотится принц Дезире. Охотники устремляются в чащу, принц Дезире почему-то медли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друг он видит, как на реке показалась лодка, украшенная золотом и драгоценными камнями. На ней приплыла Фея Сирени. Она взмахивает волшебной палочкой в сторону прибрежных скал. Возникает видение спящей принцессы Авроры. Принц Дезире поражен ее красотой. Он умоляет фею указать путь к принцессе. На волшебной  лодке они отправляются в пут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вот в дали показался королевский дворец. Принц медленно проходит среди спящих придворных, мимо Короля и Королевы, приближается к кровати под балдахином, - там спит принцесса Аврора. Принц тщетно зовет принцессу, пытается разбудить Короля и Королеву. Но все остается безмолвным, неподвижным. Наконец принц склоняется перед спящей красавице и целует ее. Колдовство Карабосс рассеивается: принцесса Аврора просыпается, а за ней и все придворные. Принц Дезире просит у короля Флористана руки его дочер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свадьбу приглашены необыкновенные гости – это герои сказок Шарля Перро: Синяя Борода и его жены, Кот в сапогах, маркиз де Карабас, Златокудрая красавица и принц Авенан, Красавица и Чудовище, Золушка, Голубая птица и принцесса Флорина, Красная шапочка м Волк, Мальчик с пальчик и его братья и многие друг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49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40:00Z</dcterms:created>
  <dc:creator>DOU</dc:creator>
  <dc:description/>
  <cp:keywords/>
  <dc:language>en-US</dc:language>
  <cp:lastModifiedBy>Оксана</cp:lastModifiedBy>
  <dcterms:modified xsi:type="dcterms:W3CDTF">2012-03-08T18:30:00Z</dcterms:modified>
  <cp:revision>9</cp:revision>
  <dc:subject/>
  <dc:title>Петр Ильич Чайковский</dc:title>
</cp:coreProperties>
</file>