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Олимпиада по хим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школьный уров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8-м класс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@ ГБОУ СОШ №4 п.Алексеевка г.о.Кинел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ина Оксана Викторов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акое из утверждений не относится к водороду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носительная молекулярная масса 1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ходит в состав воды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ется при взаимодействии цинка с соляной кислото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сцветный газ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кажите причину по которой водород считается топливом будущего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еляется при реакции с кислородом вода и много энерги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 самый легкий газ и его легко перевозить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ного запасов сырья для получения водород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шевле других видов топли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 промышленности водород получают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метана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з воздуха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 взаимодействии с кислотой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вод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одород в лаборатории получают взаимодействием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железа с водой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сида кальция с водо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трия с водой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цинка с соляной кислото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паснее всего подносить горящую спичку к сосуду, где находится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дород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сь водорода и кислород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слород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сь водорода и азот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одород взаимодействует с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ыми и кислотными оксидами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ислотными оксидам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сновными оксидами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взаимодействует с оксидам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одород не реагирует с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зот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ра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дород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яная кислот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ри повышенной температуре водород не реагирует с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лор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ислород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идроксид натрия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ляная кислот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Для полного восстановления 8,1 г. Оксида цинка водородом потребуется количество моль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 моль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0,1 моль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2 моль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вой ответ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Для полного восстановления 240 г. Оксида меди водородом нужно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 моль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0,1 моль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3моль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вой ответ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23:00Z</dcterms:created>
  <dc:creator>Anton</dc:creator>
  <dc:description/>
  <cp:keywords/>
  <dc:language>en-US</dc:language>
  <cp:lastModifiedBy>1</cp:lastModifiedBy>
  <dcterms:modified xsi:type="dcterms:W3CDTF">2012-03-08T18:48:00Z</dcterms:modified>
  <cp:revision>3</cp:revision>
  <dc:subject/>
  <dc:title/>
</cp:coreProperties>
</file>