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 на год.</w:t>
      </w:r>
    </w:p>
    <w:p>
      <w:pPr>
        <w:pStyle w:val="Normal"/>
        <w:spacing w:lineRule="auto" w:line="240" w:before="0" w:after="0"/>
        <w:jc w:val="center"/>
        <w:rPr/>
      </w:pPr>
      <w:r>
        <w:rPr/>
        <w:t>Подготовительная групп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3119"/>
        <w:gridCol w:w="1949"/>
      </w:tblGrid>
      <w:tr>
        <w:trPr>
          <w:trHeight w:val="5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одительских собр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и,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в родительском угол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и развле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а в детстве закладывает жизненные навы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оль музыки в воспитании духовности современного дошколь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веты тем, кто хочет научится пе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 зачем вообще нужна эта музыка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омашняя фон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льная апте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й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Развитие творческого потенциа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оль современной музыки в развити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веты родителям по организации самостоятельной музыкальной деятельности дете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г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Домашний праздн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се о Дедушке Мороз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зготовление костюмов на новый г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Влияние классической музыки на нравственное воспитание дет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гры, развивающие музыкальное творче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Как приучить ребенка слушать музыку в концертном зал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енские колядки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Формирование музыкальной культуры и музыкально-эстетического созн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Учим ребенка слушать музык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изготовить музыкальные инструменты своими рук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 отече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Влияние музыки на развитие ребе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сле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звивать слуховое внимание ребен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бабушек и мам</w:t>
            </w:r>
          </w:p>
        </w:tc>
      </w:tr>
      <w:tr>
        <w:trPr>
          <w:trHeight w:val="14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зрастные уровни музыкального развити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лушаем музыку до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екомендации родителям перед утреннико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ной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отерапия как стимул для развит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помочь ребенку открыть свой музыкальный талант и стать настоящим композитор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 на год.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таршая группа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3119"/>
        <w:gridCol w:w="1949"/>
      </w:tblGrid>
      <w:tr>
        <w:trPr>
          <w:trHeight w:val="5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одительских собр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и,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в родительском угол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и развле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От природы музыкален кажды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льное воспитание дошкольников в сем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адачи воспитателя, музыкального руководителя и родителей по музыкальному воспитанию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музыкальном развити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10 причин по которым ребенок должен заниматься музык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льны апте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й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Развитие творческого потенциа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звивать музыкальный слух у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музыкального слуха дете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г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Домашний празд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се о дедушке Мороз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зготовление костюмов на новый год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Влияние музыки на развитие ребе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изготовить музыкальные инструменты своими рук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Ритм в музыкальном развитии дете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енские колядки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узыкально-эстетическое воспитание в сем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Учим ребенка слушать музык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итмика. А нужна ли она моему ребенку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звивать слуховое внимание ребен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 отече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Влияние классической музыки на нравственное воспитание дет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сле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екомендации  для родителей перед утреннико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бабушек и мам</w:t>
            </w:r>
          </w:p>
        </w:tc>
      </w:tr>
      <w:tr>
        <w:trPr>
          <w:trHeight w:val="14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зрастные уровни музыкального развити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лияние музыки на психическое развитие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приучить ребенка слушать музыку в концертном зал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Домашний концер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веты родителям о музыкальном воспитани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 на год.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редняя группа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3119"/>
        <w:gridCol w:w="1949"/>
      </w:tblGrid>
      <w:tr>
        <w:trPr>
          <w:trHeight w:val="5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одительских собр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и,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в родительском угол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и развле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альное воспитание в семье – это важ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звивать музыкальные способности у детей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е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арите детям рит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интереса к музы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играть с тишиной и для чего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льные загадки, стих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й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Развитие творческого потенциа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 использовании детских музыкальных инструмент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зрастные особенности развития слуха и голоса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лет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г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Домашний празд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овогодние игрушки своими рукам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екомендации для родителей перед утренник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е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а в детстве закладывает жизненные навы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льные игры для развития чувства рит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Ритм в музыкальном развитии дете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енские колядки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рганизация музыкально-эстетического воспитание в семье в современных улосв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От природы музыкален кажды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льное воспитание как средство формирование лич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явление музыкальных способностей говорит о…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 отече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отерапия как стимул для развит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з истории музыкальных инструмент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авила поведения родителей на утренник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бабушек и мам</w:t>
            </w:r>
          </w:p>
        </w:tc>
      </w:tr>
      <w:tr>
        <w:trPr>
          <w:trHeight w:val="14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зрастные уровни музыкального развити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спитание душ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веты родителям по организации самостоятельной музыкальной деятельности дете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Влияние музыки на развитие ребе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чить ли ребенка музыке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 на год.</w:t>
      </w:r>
    </w:p>
    <w:p>
      <w:pPr>
        <w:pStyle w:val="Normal"/>
        <w:spacing w:lineRule="auto" w:line="240" w:before="0" w:after="0"/>
        <w:jc w:val="center"/>
        <w:rPr/>
      </w:pPr>
      <w:r>
        <w:rPr/>
        <w:t>2 младшая групп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3119"/>
        <w:gridCol w:w="1949"/>
      </w:tblGrid>
      <w:tr>
        <w:trPr>
          <w:trHeight w:val="5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одительских собр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и,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в родительском угол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и развле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ально воспитание в семье – это важ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окружении звук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Пойте детям перед сно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ашняя фон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спитание интереса к музык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 лечит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й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Развитие творческого потенциа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ждый ребенок музыкант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зрастные особенности слуха и голоса  детей 3-4 лет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г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Новый год: как подготовить ребенка к праздни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овогодние игрушки своими рукам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екомендации для родителей перед утреннико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а в детстве закладывает жизненные навы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лияние колыбельных песен на развитие ребен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В мире муз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енские колядки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сприятие музыки детьми младшего дошкольно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отерапия как стимул для развит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звивать музыкальный слух у дете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лыши слушают музыку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 отече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Домашний концер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льные игры для развития чувства ритм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бабушек и мам</w:t>
            </w:r>
          </w:p>
        </w:tc>
      </w:tr>
      <w:tr>
        <w:trPr>
          <w:trHeight w:val="14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играть  с тишиной и для че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 использовании детских музыкальных инструмент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е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узыка начинается с тишин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Учим ребенка слушать музык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лияние музыкотерапии на психическое развитие ребен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льные загадки, стих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 на год.</w:t>
      </w:r>
    </w:p>
    <w:p>
      <w:pPr>
        <w:pStyle w:val="Normal"/>
        <w:spacing w:lineRule="auto" w:line="240" w:before="0" w:after="0"/>
        <w:jc w:val="center"/>
        <w:rPr/>
      </w:pPr>
      <w:r>
        <w:rPr/>
        <w:t>1 младшая групп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3119"/>
        <w:gridCol w:w="1949"/>
      </w:tblGrid>
      <w:tr>
        <w:trPr>
          <w:trHeight w:val="5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одительских собр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и, бес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в родительском угол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и развле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на тему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окружении зву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явление музыкальных способностей говорит о…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риятие музыки детьми младшего дошкольно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 использовании детских музыкальных инструмент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зыка лечит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й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альное воспитание в семье – это важ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 музыкальном развити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йте детям перед сно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г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Новый год: как подготовить ребенка к праздни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звивать музыкальные способностьи у детей дошкольного и ранне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дарите детям рит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а в детстве закладывает жизненные навы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ждый ребенок музык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Музыка начинается с тишин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енские колядки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лияние колыбельных песен на развитие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на тему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изготовить музыкальные инструменты своими рук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лыши слушают музыку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 отече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узыкотерапия как стимул для развит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лияние музыки на психическое развитие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е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итм в музыкальном развитии дете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бабушек и мам</w:t>
            </w:r>
          </w:p>
        </w:tc>
      </w:tr>
      <w:tr>
        <w:trPr>
          <w:trHeight w:val="14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лушаем музыку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результатам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гры, развивающие музыкальное творче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мире муз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Домашний концер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спитание душ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песни мы пое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851" w:gutter="0" w:header="0" w:top="851" w:footer="0" w:bottom="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1:36:00Z</dcterms:created>
  <dc:creator>Оксана</dc:creator>
  <dc:description/>
  <cp:keywords/>
  <dc:language>en-US</dc:language>
  <cp:lastModifiedBy>Оксана</cp:lastModifiedBy>
  <dcterms:modified xsi:type="dcterms:W3CDTF">2012-01-29T11:33:00Z</dcterms:modified>
  <cp:revision>3</cp:revision>
  <dc:subject/>
  <dc:title/>
</cp:coreProperties>
</file>