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Детский сад комбинированного вида №13 «Родничо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3949700" cy="546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560" cy="54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Путешествие по Оби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6600cc" stroked="t" o:allowincell="f" style="position:absolute;margin-left:0pt;margin-top:-43.05pt;width:310.95pt;height:4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Путешествие по Оби"</w:t>
                      </w:r>
                    </w:p>
                  </w:txbxContent>
                </v:textbox>
                <v:path textpathok="t"/>
                <v:textpath on="t" fitshape="t" string="&quot;Путешествие по Оби&quot;" style="font-family:&quot;Impact&quot;;font-size:18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 занят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 детей представление о свойстве бумаги размокать в вод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ть развивать познавательную активность п процессе экспериментир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ощрять выдвижение гипотез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вать умение понятно для окружающих выражать свои мысли, обогащать словарь детей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 воспитывать положительные взаимоотношения, умение договариваться друг с другом для решения общей зада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гт. Высоки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: </w:t>
      </w:r>
      <w:r>
        <w:rPr>
          <w:rFonts w:cs="Times New Roman" w:ascii="Times New Roman" w:hAnsi="Times New Roman"/>
          <w:sz w:val="24"/>
          <w:szCs w:val="24"/>
        </w:rPr>
        <w:t>тазы для воды (по 1 на подгруппу из 3-4 детей), тряпочки для вытирания воды, письмо от Почемучки, бумажный корабли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>конструирование из бумаги корабликов, чтение стихов: В. Сутеев «Кораблик», С. Маршак «Плывет, плывет кораблик»; дидактическая игра «Подбери Слова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Дети читают письмо от Почемучки: «Дорогие ребята, я приглашаю вас в путешествие по реке Обь на моём кораблике». Ребята вместе с воспитателем рассматривают бумажный кораблик и высказывают предположения о том, что на нем невозможно путешествовать (выделяют проблему): нельзя, он маленький; он утонет; он быстро промокнет; он не надежны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Почемучка высказывает недоверие, педагог подводит детей к необходимости доказать опытным путем, что их предложения верн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начальном этапе необходимо обратить внимание на то, как дети приняли и поставили перед собой цель эксперимента, опросить как можно большее количество детей ( «А твоя цель?», «А что ты хочешь узнать?»)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ланируют деятельность, самостоятельно готовят необходимые для эксперимента материалы: берут бумажные кораблики, тазы, наливают в них воду; делятся на подгруппы по количеству тазиков (по желанию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тем проверяют: тонет или нет бумажный кораблик, степень его надежности. Дети наблюдают, как постепенно бумага намокает в воде, рвется, становится непрочно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меня кораблик намок и стал мягки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бы не хотел на таком путешествовать, он же утонет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й упал набок, и его залила вод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жно сообщить Почемучке, что на бумажном кораблике путешествовать нельзя, он не прочный, размокает в вод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Как об этом сообщить Почемучке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Дети решают схематично отобразить результаты экспериментирования и отправляют письмо Почемучк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23:00Z</dcterms:created>
  <dc:creator>Лена</dc:creator>
  <dc:description/>
  <dc:language>en-US</dc:language>
  <cp:lastModifiedBy>Лена</cp:lastModifiedBy>
  <dcterms:modified xsi:type="dcterms:W3CDTF">2012-03-07T05:24:00Z</dcterms:modified>
  <cp:revision>4</cp:revision>
  <dc:subject/>
  <dc:title/>
</cp:coreProperties>
</file>