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е чтение – воспитание душевного р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ак это ни странно, но в </w:t>
      </w:r>
      <w:r>
        <w:rPr>
          <w:lang w:val="en-US"/>
        </w:rPr>
        <w:t>XXI</w:t>
      </w:r>
      <w:r>
        <w:rPr/>
        <w:t xml:space="preserve"> веке люди все меньше и меньше читают. И если старшее поколение не представляют свою жизнь без книги, то молодежь сегодня практически не читает. Кризис чтения детей и подростков вызывает тревогу и опасения общественности и государственных деятелей России. В высказывании Елены Лаховой, Председателя Комитета Государственной Думы по делам женщин, семьи и детей затронут вопрос о детском чтении: "Мы забыли о роли книги в образовании и воспитании детей". </w:t>
      </w:r>
    </w:p>
    <w:p>
      <w:pPr>
        <w:pStyle w:val="Normal"/>
        <w:rPr/>
      </w:pPr>
      <w:r>
        <w:rPr/>
        <w:t xml:space="preserve">Негативным фактором в формировании читателя-ребенка является и утрата традиций семейного чтения. А ведь чтение в семейной среде играет особую роль. Совместное прочтение книги, общение по поводу прочитанного сближает членов семьи, объединяет их духовно. Между тем, на современном этапе развития общества в большинстве семей книга перестает быть темой для разговора, исчезают домашние библиотеки. Такое положение очень плохо сказывается на духовном климате семьи и не способствует формированию ребенка-читателя. Не читающие родители воспитывают не читающих детей. Следовательно, на сегодняшний день возрождение, дальнейшее развитие и выведение на новый уровень традиций семейного чтения как культурной нормы развития ребенка является одной из важнейших задач социума. </w:t>
      </w:r>
    </w:p>
    <w:p>
      <w:pPr>
        <w:pStyle w:val="Normal"/>
        <w:rPr/>
      </w:pPr>
      <w:r>
        <w:rPr/>
        <w:t xml:space="preserve">Это прекрасно понимает учитель начальных классов  средней школы №1 </w:t>
      </w:r>
      <w:r>
        <w:rPr>
          <w:b/>
        </w:rPr>
        <w:t>Окунева Лидия Сергеевна</w:t>
      </w:r>
      <w:r>
        <w:rPr/>
        <w:t>. В нашем разговоре о значимости семейного чтения она рассказала о том, что ее очень волнует: « Почти все учащиеся младших классов любят читать. Как это не потерять и развить глубже? Без участия родителей эту задачу решить очень сложно».</w:t>
      </w:r>
    </w:p>
    <w:p>
      <w:pPr>
        <w:pStyle w:val="Normal"/>
        <w:rPr/>
      </w:pPr>
      <w:r>
        <w:rPr/>
        <w:t xml:space="preserve"> </w:t>
      </w:r>
      <w:r>
        <w:rPr/>
        <w:t xml:space="preserve">По мнению Лидии Сергеевны, семья - начало детского чтения. Первые книги покупает мама, первые книги читает мама, учит ребенка читать и уважительно относиться к книге тоже мама.  Детство - самый главный период в воспитании потребности в чтении, семейное чтение играет главенствующую роль в приобщении к книжной культуре. Именно семейная среда, (ее моральный климат, приоритет книги, обобщение по поводу прочитанного) воспитывает внутреннюю потребность в чтении, определяет жизненный путь. Лидия Сергеевна считает, что  необходимо помочь родителям осознать ценность детского чтения как эффективного средства образования и воспитания своих детей, как залога учебного, а затем и жизненного успеха. </w:t>
      </w:r>
    </w:p>
    <w:p>
      <w:pPr>
        <w:pStyle w:val="Normal"/>
        <w:rPr/>
      </w:pPr>
      <w:r>
        <w:rPr/>
        <w:t>И неслучайно именно в ее 3 «А» классе прошел конкурс-праздник «Лучшая читающая семья», в котором приняли участие дети и их родители. Целью данного мероприятия было приобщить родителей к школьной жизни детей, а также расширить кругозор детей, воспитать интерес и любовь к книге. В течение всего праздника  дети отгадывали загадки, подбирали пословицы и собирали иллюстрации по книгам известных советских детских писателей. Все дети были в костюмах литературных героев и защищали их. В мероприятие были включены концертные номера, песни. Программа была очень насыщенная.</w:t>
      </w:r>
    </w:p>
    <w:p>
      <w:pPr>
        <w:pStyle w:val="Normal"/>
        <w:rPr/>
      </w:pPr>
      <w:r>
        <w:rPr/>
        <w:t xml:space="preserve">Но самое главное это то, что активное участие принимали в конкурсе и родители. Они помогали детям, вспоминали ранее прочитанные любимые книги детства. Этот праздник сплотил детей и их родителей, в классе царила атмосфера дружбы и усердной работы. А я, глядя на воодушевленные лица ребят и их родителей, вспоминал о том, как когда – то,  учась в начальной школе, мы тоже были участниками таких мероприятий, которые проводила наша первая учительница </w:t>
      </w:r>
      <w:r>
        <w:rPr>
          <w:b/>
        </w:rPr>
        <w:t>Щербакова Эльвира Анатольевна</w:t>
      </w:r>
      <w:r>
        <w:rPr/>
        <w:t xml:space="preserve">. И сегодня, я думаю, нам крупно повезло, что в 10-м классе литературу нам преподает замечательный учитель  - </w:t>
      </w:r>
      <w:r>
        <w:rPr>
          <w:b/>
        </w:rPr>
        <w:t>Горлова Алла Васильевна</w:t>
      </w:r>
      <w:r>
        <w:rPr/>
        <w:t xml:space="preserve">. Правда, читаем- то мы меньше, чем тогда в начальных классах, чем очень огорчаем Аллу Васильевну.  Мои воспоминания  и грустные размышления  прервало подведение итогов конкурса в 3 «А» классе. В результате лучшими читающими семьями были по праву признаны </w:t>
      </w:r>
      <w:r>
        <w:rPr>
          <w:b/>
        </w:rPr>
        <w:t>семьи Павлинковича Дениса, Давлетбаевой Насти, Пуликовой Наташи, Лешедько Маши, Сидихина Миши.</w:t>
      </w:r>
    </w:p>
    <w:p>
      <w:pPr>
        <w:pStyle w:val="Normal"/>
        <w:rPr/>
      </w:pPr>
      <w:r>
        <w:rPr/>
        <w:t xml:space="preserve"> </w:t>
      </w:r>
      <w:r>
        <w:rPr/>
        <w:t xml:space="preserve">А меня все-таки заинтересовало, почему же подростки так не любят читать, хотя когда были маленькими с удовольствием читали сказки, учили наизусть детские стихи. И, конечно, я обратился к помощи … нет ни книги, а выручающего всех и всегда Интернета.   И вот какую интересную информацию я получил. Результаты исследований чтения: "Книга и чтение в жизни небольших городов", "Роль семьи в формировании читательских запросов детей, их отношение к книге и чтению", показали, что книга для современных детей перестала быть источником духовного роста. Она перестала приносить им радость общения с любимыми героями. Компьютерные игры - "стрелялки" завораживают мальчиков больше чем сюжет приключенческой книги. Создания семей или романтических встреч на компьютерной игре для девочек важнее, чем поучительные сюжеты книжных историй. </w:t>
      </w:r>
    </w:p>
    <w:p>
      <w:pPr>
        <w:pStyle w:val="Normal"/>
        <w:ind w:firstLine="708"/>
        <w:rPr/>
      </w:pPr>
      <w:r>
        <w:rPr/>
        <w:t xml:space="preserve">А все-таки именно книга во все времена была одним из лучших средств воспитания души, познания жизни. Существовали прекрасные традиции семейных чтений, когда родители и дети вместе думали, переживали, сострадали. </w:t>
      </w:r>
    </w:p>
    <w:p>
      <w:pPr>
        <w:pStyle w:val="Normal"/>
        <w:ind w:firstLine="708"/>
        <w:rPr/>
      </w:pPr>
      <w:r>
        <w:rPr/>
        <w:t xml:space="preserve">Ариадна Эфрон, дочь Марины Цветаевой, вспоминает: «Счастьем были вечера, которые мы проводили вместе у стола, освобождённого от еды и посуды, уютного, и торжественно возглавленного керосиновой лампой с блестящим стеклом... С тех пор и навсегда весь Гоголь, Диккенс слышатся мне с отцовского голоса и чуть припахивают керосином и вытопленной хворостом печкой». </w:t>
      </w:r>
    </w:p>
    <w:p>
      <w:pPr>
        <w:pStyle w:val="Normal"/>
        <w:ind w:firstLine="708"/>
        <w:rPr/>
      </w:pPr>
      <w:r>
        <w:rPr/>
        <w:t xml:space="preserve">Известно, что вовремя прочитанная книга может иногда определить будущую судьбу ребёнка. В семье Достоевского родители увлекались чтением вслух романов; они и не догадывались, что своим увлечением этой авантюрной и чувствительной литературой предопределили великую деятельность своего сына. </w:t>
      </w:r>
    </w:p>
    <w:p>
      <w:pPr>
        <w:pStyle w:val="Normal"/>
        <w:ind w:firstLine="708"/>
        <w:rPr/>
      </w:pPr>
      <w:r>
        <w:rPr/>
        <w:t>Многие выдающиеся люди своими воспитателями в детские годы считали знакомство с лучшими произведениями литературы посредством семейных чтений, их неизгладимое воздействие на становление личности отразилось в автобиографиях. Биографические источники очень интересны. Они побуждают читающего вспоминать о своём детстве, служат примером для подражания. И.А. Бунин в "Жизни Арсеньева" вспоминал: «Пушкин был для меня в ту пору подлинной частью моей жизни… Мать иногда читала мне (певуче и мечтательно, на старомодный лад, с милой томной улыбкой": "Цветок засохший, безуханный, забытый в книге, вижу я" - и я видел этот цветок в ее собственном девичьем альбоме, … Что же до моей юности, то вся она прошла с Пушкиным».</w:t>
      </w:r>
    </w:p>
    <w:p>
      <w:pPr>
        <w:pStyle w:val="Normal"/>
        <w:rPr/>
      </w:pPr>
      <w:r>
        <w:rPr/>
        <w:t>Сергей Львович, старший сын Л.Н. Толстого в воспоминаниях писал: «Отец читал нам путешествия Жюля Верна «80 дней вокруг света». Книга, по которой он читал, не была иллюстрирована, и он сам чертил к ней иллюстрации, приводившие нас в восторг. Рисовал он довольно плохо, но у него бывали характерные штрихи. Мы очень любили эти рисунки и с нетерпением ждали следующего вечера».</w:t>
      </w:r>
    </w:p>
    <w:p>
      <w:pPr>
        <w:pStyle w:val="Normal"/>
        <w:rPr/>
      </w:pPr>
      <w:r>
        <w:rPr/>
        <w:t xml:space="preserve">Да, так вот в чем важность именно семейного чтения.  Если бы наши родители обсуждали дома вместе с нами героев «Войны и мира», читали бы по ролям «Ревизора», то наверное мы бы были  духовно ближе со своими родителями.  И я подумал о том, что если Лидия Сергеевна воспитает любовь к книге не только у своих учеников, но и у их родителей, то это будут не просто культурные читающие семьи, но самое главное – счастливые семьи. </w:t>
      </w:r>
    </w:p>
    <w:p>
      <w:pPr>
        <w:pStyle w:val="Normal"/>
        <w:ind w:firstLine="708"/>
        <w:rPr/>
      </w:pPr>
      <w:r>
        <w:rPr/>
        <w:t xml:space="preserve">Читайте вместе с детьми. Нужно читать вместе с ребятами. Просто брать книжку, садиться рядышком и читать вслух. И никакой мудрец не придумает более прямого и верного пути для того, чтобы узнать детские книги, читательские вкусы детей и – что значительно важнее – узнать, о чем они думают и мечтаю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Василий Соколов, </w:t>
      </w:r>
    </w:p>
    <w:p>
      <w:pPr>
        <w:pStyle w:val="Normal"/>
        <w:jc w:val="right"/>
        <w:rPr/>
      </w:pPr>
      <w:r>
        <w:rPr/>
        <w:t>ученик 10 «А» класса МОУ СОШ №1,</w:t>
      </w:r>
    </w:p>
    <w:p>
      <w:pPr>
        <w:pStyle w:val="Normal"/>
        <w:jc w:val="right"/>
        <w:rPr/>
      </w:pPr>
      <w:r>
        <w:rPr/>
        <w:t>корреспондент школьной газеты «Товарищ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8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ж"/>
    <w:basedOn w:val="Normal"/>
    <w:qFormat/>
    <w:pPr>
      <w:keepNext w:val="true"/>
      <w:ind w:hanging="0"/>
      <w:jc w:val="center"/>
    </w:pPr>
    <w:rPr>
      <w:b/>
      <w:sz w:val="28"/>
      <w:szCs w:val="28"/>
    </w:rPr>
  </w:style>
  <w:style w:type="paragraph" w:styleId="0">
    <w:name w:val="Заголовок 0"/>
    <w:basedOn w:val="Heading1"/>
    <w:next w:val="Normal"/>
    <w:qFormat/>
    <w:pPr>
      <w:pageBreakBefore/>
      <w:numPr>
        <w:ilvl w:val="0"/>
        <w:numId w:val="0"/>
      </w:numPr>
      <w:spacing w:before="0" w:after="60"/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2:00Z</dcterms:created>
  <dc:creator>Vladimir</dc:creator>
  <dc:description/>
  <cp:keywords/>
  <dc:language>en-US</dc:language>
  <cp:lastModifiedBy>Vista</cp:lastModifiedBy>
  <dcterms:modified xsi:type="dcterms:W3CDTF">2011-03-15T04:43:00Z</dcterms:modified>
  <cp:revision>8</cp:revision>
  <dc:subject/>
  <dc:title/>
</cp:coreProperties>
</file>