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9966"/>
          <w:lang w:val="en-US"/>
        </w:rPr>
      </w:pPr>
      <w:r>
        <w:rPr>
          <w:b/>
          <w:color w:val="33996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00</wp:posOffset>
                </wp:positionV>
                <wp:extent cx="685800" cy="457200"/>
                <wp:effectExtent l="28575" t="13335" r="2921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un">
                          <a:avLst>
                            <a:gd name="adj" fmla="val 29166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#ff6600" stroked="t" o:allowincell="f" style="position:absolute;margin-left:0pt;margin-top:360pt;width:53.95pt;height:35.95pt;mso-wrap-style:none;v-text-anchor:middle" type="_x0000_t183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543300</wp:posOffset>
                </wp:positionV>
                <wp:extent cx="685800" cy="457200"/>
                <wp:effectExtent l="28575" t="13335" r="2921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un">
                          <a:avLst>
                            <a:gd name="adj" fmla="val 29166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0pt;margin-top:279pt;width:53.95pt;height:35.95pt;mso-wrap-style:none;v-text-anchor:middle" type="_x0000_t183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28900</wp:posOffset>
                </wp:positionV>
                <wp:extent cx="685800" cy="457200"/>
                <wp:effectExtent l="28575" t="13335" r="2921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un">
                          <a:avLst>
                            <a:gd name="adj" fmla="val 29166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0pt;margin-top:207pt;width:53.95pt;height:35.95pt;mso-wrap-style:none;v-text-anchor:middle" type="_x0000_t183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714500</wp:posOffset>
                </wp:positionV>
                <wp:extent cx="685800" cy="457200"/>
                <wp:effectExtent l="28575" t="13335" r="2921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un">
                          <a:avLst>
                            <a:gd name="adj" fmla="val 29166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0pt;margin-top:135pt;width:53.95pt;height:35.95pt;mso-wrap-style:none;v-text-anchor:middle" type="_x0000_t183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00100</wp:posOffset>
                </wp:positionV>
                <wp:extent cx="685800" cy="457200"/>
                <wp:effectExtent l="28575" t="13335" r="29210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un">
                          <a:avLst>
                            <a:gd name="adj" fmla="val 29166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0pt;margin-top:63pt;width:53.95pt;height:35.95pt;mso-wrap-style:none;v-text-anchor:middle" type="_x0000_t183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800" cy="457200"/>
                <wp:effectExtent l="28575" t="13335" r="2921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un">
                          <a:avLst>
                            <a:gd name="adj" fmla="val 29166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0pt;margin-top:0pt;width:53.95pt;height:35.95pt;mso-wrap-style:none;v-text-anchor:middle" type="_x0000_t183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600700</wp:posOffset>
                </wp:positionV>
                <wp:extent cx="685800" cy="457200"/>
                <wp:effectExtent l="28575" t="13335" r="29210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un">
                          <a:avLst>
                            <a:gd name="adj" fmla="val 29166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0pt;margin-top:441pt;width:53.95pt;height:35.95pt;mso-wrap-style:none;v-text-anchor:middle" type="_x0000_t183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942330" cy="67373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673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6:25:00Z</dcterms:created>
  <dc:creator>XTreme</dc:creator>
  <dc:description/>
  <cp:keywords/>
  <dc:language>en-US</dc:language>
  <cp:lastModifiedBy>XTreme</cp:lastModifiedBy>
  <dcterms:modified xsi:type="dcterms:W3CDTF">2012-03-08T08:11:00Z</dcterms:modified>
  <cp:revision>4</cp:revision>
  <dc:subject/>
  <dc:title/>
</cp:coreProperties>
</file>