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28575" t="13335" r="292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cc99" stroked="t" o:allowincell="f" style="position:absolute;margin-left:-9pt;margin-top:9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685800" cy="457200"/>
                <wp:effectExtent l="28575" t="13335" r="292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9pt;margin-top:333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0</wp:posOffset>
                </wp:positionV>
                <wp:extent cx="685800" cy="457200"/>
                <wp:effectExtent l="28575" t="13335" r="292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9pt;margin-top:243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0</wp:posOffset>
                </wp:positionV>
                <wp:extent cx="685800" cy="457200"/>
                <wp:effectExtent l="28575" t="13335" r="292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9pt;margin-top:126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685800" cy="457200"/>
                <wp:effectExtent l="28575" t="13335" r="292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0pt;margin-top:441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6775" cy="57137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w:drawing>
          <wp:inline distT="0" distB="0" distL="0" distR="0">
            <wp:extent cx="5946775" cy="19437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28575" t="13335" r="292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9pt;margin-top:63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685800" cy="457200"/>
                <wp:effectExtent l="28575" t="13335" r="292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0pt;margin-top:171pt;width:53.95pt;height:35.95pt;mso-wrap-style:none;v-text-anchor:middle" type="_x0000_t18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30346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685800" cy="457200"/>
                <wp:effectExtent l="28575" t="13335" r="292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342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685800" cy="457200"/>
                <wp:effectExtent l="28575" t="13335" r="2921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27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28575" t="13335" r="292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685800" cy="457200"/>
                <wp:effectExtent l="28575" t="13335" r="2921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207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685800" cy="457200"/>
                <wp:effectExtent l="28575" t="13335" r="2921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9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257800</wp:posOffset>
                </wp:positionV>
                <wp:extent cx="685800" cy="457200"/>
                <wp:effectExtent l="28575" t="13335" r="2921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414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172200</wp:posOffset>
                </wp:positionV>
                <wp:extent cx="685800" cy="457200"/>
                <wp:effectExtent l="28575" t="13335" r="2921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486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9967595</wp:posOffset>
                </wp:positionV>
                <wp:extent cx="685800" cy="457200"/>
                <wp:effectExtent l="28575" t="13335" r="2921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05pt;margin-top:784.85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0119995</wp:posOffset>
                </wp:positionV>
                <wp:extent cx="685800" cy="457200"/>
                <wp:effectExtent l="28575" t="13335" r="2921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17pt;margin-top:796.85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70834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09:00Z</dcterms:created>
  <dc:creator>XTreme</dc:creator>
  <dc:description/>
  <cp:keywords/>
  <dc:language>en-US</dc:language>
  <cp:lastModifiedBy>XTreme</cp:lastModifiedBy>
  <dcterms:modified xsi:type="dcterms:W3CDTF">2012-03-08T08:12:00Z</dcterms:modified>
  <cp:revision>5</cp:revision>
  <dc:subject/>
  <dc:title/>
</cp:coreProperties>
</file>