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щеркина Валентина Валентиновна.</w:t>
      </w:r>
    </w:p>
    <w:p>
      <w:pPr>
        <w:pStyle w:val="Normal"/>
        <w:rPr/>
      </w:pPr>
      <w:r>
        <w:rPr/>
        <w:t>Раздел: «Традиции и инновации в системе школьного физического образовании»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ализация компетентностного подхода в процессе обучения физике в средней школе через создание мотиваци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TimesNewRomanPSMT;MS Mincho"/>
          <w:sz w:val="28"/>
        </w:rPr>
      </w:pPr>
      <w:r>
        <w:rPr>
          <w:sz w:val="28"/>
        </w:rPr>
        <w:t xml:space="preserve">Компетентностный подход в образовании рассматривается в настоящее время как способ построения новой образовательной парадигмы. </w:t>
      </w:r>
    </w:p>
    <w:p>
      <w:pPr>
        <w:pStyle w:val="Normal"/>
        <w:jc w:val="both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 xml:space="preserve">Для реализации компетентностного подхода в образовании необходимо руководствоваться философией конструктивизма, одним из положений которого является </w:t>
      </w:r>
      <w:r>
        <w:rPr>
          <w:b/>
          <w:i/>
          <w:sz w:val="28"/>
        </w:rPr>
        <w:t>вовлечение учащихся в самостоятельную познавательную деятельность через  создание мотивации к  изучению физики.</w:t>
      </w:r>
    </w:p>
    <w:p>
      <w:pPr>
        <w:pStyle w:val="Normal"/>
        <w:spacing w:lineRule="auto" w:line="360"/>
        <w:ind w:firstLine="540"/>
        <w:jc w:val="both"/>
        <w:rPr>
          <w:rFonts w:eastAsia="TimesNewRomanPSMT;MS Mincho"/>
          <w:sz w:val="2"/>
          <w:szCs w:val="2"/>
        </w:rPr>
      </w:pPr>
      <w:r>
        <w:rPr>
          <w:rFonts w:eastAsia="TimesNewRomanPSMT;MS Mincho"/>
          <w:sz w:val="2"/>
          <w:szCs w:val="2"/>
        </w:rPr>
      </w:r>
    </w:p>
    <w:p>
      <w:pPr>
        <w:pStyle w:val="Normal"/>
        <w:spacing w:lineRule="auto" w:line="360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оспитание мотивации</w:t>
      </w:r>
      <w:r>
        <w:rPr>
          <w:sz w:val="28"/>
          <w:szCs w:val="28"/>
        </w:rPr>
        <w:t xml:space="preserve"> к изучению физики лучше начинать с раннего возраста. С целью создания мотивации к изучению физики и приобретению практических навыков работы с физическим оборудованием в каждом классе начальной школы  мною были проведены уроки под названием «Физический фейерверк». Эти уроки были призваны сформировать интерес к изучению этой увлекательной дисципл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ке учащиеся познакомились с некоторыми методами научного познания. Они наблюдали физические опыты, делали выводы, производили измерения таких физических величин как масса и время, получая при этом практические навыки работы с физическими измерительными приборами: динамометром, электронным секундомером и электронными вес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о урока было посвящено теме «Атмосферное давление». Учащиеся познакомились с прибором «барометр» и приняли активное участие в опыте с «магдебургскими полушариями». Самым сильным учащимся не удалось преодолеть силу атмосферного давления и разорвать полушария, но самые слабые лёгким движением разъединили их после того, как внутрь попал возду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ый восторг ребят вызвал опыт со сдутым шаром, помещённым под стеклянный купол, из-под которого с помощью насоса был откачан воздух. По мере уменьшения внешнего давления яркий красный шар увеличивался в объёме. После соединения купола с атмосферой шар принял прежние разме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опыта по нагнетанию воздуха в бутылку, соединённую с насосом через манометр, учащиеся с помощью электронных секундомеров измеряли интервал времени от начала накачивания бутылки до момента её взлёта, после чего пришли к выводу, что газ совершил рабо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ерия опытов, проводимых на уроке, была посвящена теме «Электричество». Учащиеся узнали, что при работе электрофорной машины происходит разделение электрических зарядов, они самостоятельно заряжали и разряжали электроскоп, увидели разряды в газах и колебания электростатического маятника. Ребята познакомились с принципом работы генератора переменного тока и убедились в том, что при вращении рамки в магнитном поле в ней вырабатывается электрический ток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едующий этап урока был посвящён практическим занятиям. На столах заранее было подготовлено оборудование: электронный секундомер, динамометр, набор грузов по механике, электронные весы, набор из 3-х брусков, изготовленных из различных веществ. С помощью трубчатых динамометров учащиеся определяли массу грузов (на динамометрах имеются 2 шкалы: для измерения силы в ньютонах и массы в граммах). После этого на электронных весах были определены массы трёх те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этап урока был посвящён подведению итогов занятия. Учащиеся пришли к выводу, что физика изучает явления природы, открывает законы, которые человек использует в механике, строительстве, энергетике, военном деле, мореплавании и в других областях. При изучении явлений природы физики прибегают к физическому эксперименту, в ходе которого производят измерения и вычисл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ой вопрос, хотелось бы учащимся самостоятельно изучать физические явления и производить измерения с помощью физических приборов, я заручилась их согласием. Такие уроки, проведённые с учащимися начальной школы, являются первым этапом на пути формирования интереса к изучению физики. У ребят появилась мотивация к работе с физическим оборудова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развития интереса к физике для учащихся 6-х классов мною был организован спецкурс, на котором ребята получили практические навыки при работе с физическими приборами и начальные знания, которые пригодились им в 7-ом и 8-ом классах при выполнении лабораторных работ, а также способствовали более глубокому изучению физики в средней школе. Спецкурс был организован в рамках дополнительных образовательных услуг в 2008-2009 учебном году  на базе 6 класса и проводится по настоящее время. Тематическое планирование приводится ниж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курс включает в себя фронтальные опыты и лабораторные работы, при выполнении которых происходит первичное знакомство с приборами и методами измерения физических величин. Под контролем учителя на спецкурсе  учащиеся приобретают экспериментальные умения и навыки. Показателем результативности является выполнение учащимися следующих дейст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цены деления прибора, определение предела измерений, снятие показа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 по подробной письменной или устной инструкции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ие отчёта о работе согласно требованиям учител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выполнение правил работы в лаборатории.  </w:t>
      </w:r>
    </w:p>
    <w:p>
      <w:pPr>
        <w:pStyle w:val="Normal"/>
        <w:spacing w:lineRule="auto" w:line="360"/>
        <w:ind w:left="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воём опыте я убедилась в том, что развивать у учащихся интерес к изучению физических явлений и предмету «физика» нужно как можно раньше, начиная с начальной школы, продолжая затем в среднем зве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-м классе у группы учащихся, посещавших спецкурс, наблюдается устойчивый интерес к предмету, они уверенно работают с оборудованием, правильно определяют цену деления прибора,  легко справляются с лабораторными работами и с интересом осваивают новый материал. </w:t>
      </w:r>
    </w:p>
    <w:p>
      <w:pPr>
        <w:pStyle w:val="Normal"/>
        <w:jc w:val="both"/>
        <w:rPr>
          <w:color w:val="993300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им образом, в процессе совместной деятельности учитель вовлекает учащихся в проблемно-ориентированную исследовательскую и познавательную деятельность и придаёт процессу обучения практическую направленность, создаёт у учащихся мотивацию к получению знаний, развивает интерес к своему предмету, а также формирует в процессе обучения физике индивидуальность человека.</w:t>
      </w:r>
    </w:p>
    <w:p>
      <w:pPr>
        <w:pStyle w:val="Normal"/>
        <w:ind w:firstLine="540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  <w:i/>
    </w:rPr>
  </w:style>
  <w:style w:type="character" w:styleId="WW8Num7z2">
    <w:name w:val="WW8Num7z2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51:00Z</dcterms:created>
  <dc:creator>User</dc:creator>
  <dc:description/>
  <cp:keywords/>
  <dc:language>en-US</dc:language>
  <cp:lastModifiedBy>User</cp:lastModifiedBy>
  <dcterms:modified xsi:type="dcterms:W3CDTF">2012-03-08T15:51:00Z</dcterms:modified>
  <cp:revision>3</cp:revision>
  <dc:subject/>
  <dc:title>Традиции и инновации в системе школьного физического образования</dc:title>
</cp:coreProperties>
</file>