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/>
      </w:pPr>
      <w:r>
        <w:rPr>
          <w:sz w:val="22"/>
          <w:szCs w:val="22"/>
        </w:rPr>
        <w:t xml:space="preserve">Урок №  11 / 6                                                                                              Дата    08.10.12.  </w:t>
      </w:r>
    </w:p>
    <w:p>
      <w:pPr>
        <w:pStyle w:val="Normal"/>
        <w:ind w:left="-12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260" w:hanging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</w:t>
      </w:r>
      <w:r>
        <w:rPr>
          <w:sz w:val="22"/>
          <w:szCs w:val="22"/>
        </w:rPr>
        <w:t>Тема: ПЕРВОНАЧАЛЬНЫЕ СВЕДЕНИЯ О СТРОЕНИИ ВЕЩЕСТВА (итоговый контроль)</w:t>
      </w:r>
    </w:p>
    <w:p>
      <w:pPr>
        <w:pStyle w:val="Normal"/>
        <w:rPr/>
      </w:pPr>
      <w:r>
        <w:rPr>
          <w:sz w:val="22"/>
          <w:szCs w:val="22"/>
          <w:u w:val="single"/>
        </w:rPr>
        <w:t>Цели    урока</w:t>
      </w:r>
      <w:r>
        <w:rPr>
          <w:sz w:val="22"/>
          <w:szCs w:val="22"/>
        </w:rPr>
        <w:t>:  Выяснить: а) усвоили ли учащиеся необходимые знания и умения по данной теме; б) научились ли учащиеся видам деятельности, указанных в целях по развитию предыдущих уроков.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</w:t>
      </w:r>
      <w:r>
        <w:rPr>
          <w:sz w:val="22"/>
          <w:szCs w:val="22"/>
        </w:rPr>
        <w:t>Подготовить учащихся, убедившихся в том, что усвоенные ими при изучении темы новые физические знания и умения отвечают предъявляемым требованиям, к дальнейшей работе.</w:t>
      </w:r>
    </w:p>
    <w:p>
      <w:pPr>
        <w:pStyle w:val="Normal"/>
        <w:rPr/>
      </w:pPr>
      <w:r>
        <w:rPr>
          <w:rFonts w:eastAsia="Times New Roman"/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Воспитывать чувство ответственности, внимательность, усидчивость, самостоятельность при выполнении работы. </w:t>
        <w:br/>
        <w:t xml:space="preserve">          Создание психологически комфортных условий  (обеспечить условия эмоционального благополучия, создание условий «психологического успеха).</w:t>
      </w:r>
    </w:p>
    <w:p>
      <w:pPr>
        <w:pStyle w:val="Normal"/>
        <w:pBdr>
          <w:bottom w:val="single" w:sz="12" w:space="1" w:color="000000"/>
        </w:pBdr>
        <w:ind w:left="-1260" w:hanging="0"/>
        <w:rPr>
          <w:sz w:val="22"/>
          <w:szCs w:val="22"/>
        </w:rPr>
      </w:pPr>
      <w:r>
        <w:rPr>
          <w:sz w:val="22"/>
          <w:szCs w:val="22"/>
        </w:rPr>
        <w:t>Оборудование к уроку: карточки с тестами, контрольные бланки, тетради, проектор, презентация, линейки, мотки проволоки, калькулятор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ребования стандартов образования по данному блоку урок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7"/>
        <w:gridCol w:w="3857"/>
      </w:tblGrid>
      <w:tr>
        <w:trPr>
          <w:trHeight w:val="254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яемые знания учащихся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яемые умения учащихся</w:t>
            </w:r>
          </w:p>
        </w:tc>
      </w:tr>
      <w:tr>
        <w:trPr>
          <w:trHeight w:val="748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чайшая частица вещества называется молекулой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одели строения веществ распознавать одинаковые и разные вещества</w:t>
            </w:r>
          </w:p>
        </w:tc>
      </w:tr>
      <w:tr>
        <w:trPr>
          <w:trHeight w:val="24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молекул  d~ м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ind w:right="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3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екулы одного и того же вещества одинаковы, молекулы разных веществ разные.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вать скорости движения молекул различных веществ в конкретных ситуациях</w:t>
            </w:r>
          </w:p>
        </w:tc>
      </w:tr>
      <w:tr>
        <w:trPr>
          <w:trHeight w:val="1003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ффузия – физическое явление, заключающееся в самопроизвольном взаимопроникновении двух соприкасающихся веществ.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знавать диффузию в конкретных ситуациях</w:t>
            </w:r>
          </w:p>
        </w:tc>
      </w:tr>
      <w:tr>
        <w:trPr>
          <w:trHeight w:val="1003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дое состояние вещества – это состояние вещества, при котором тело, изготовленное из этого вещества, сохраняет объем и форму.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знавать ситуации, в которых молекулы притягиваются и отталкиваются</w:t>
            </w:r>
          </w:p>
        </w:tc>
      </w:tr>
      <w:tr>
        <w:trPr>
          <w:trHeight w:val="1257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дкое состояние вещества – это состояние вещества, при котором тело, изготовленное из этого вещества, сохраняет объем, но изменяет форму.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ять физические явления, основанные на взаимодействии молекул (слипание тел, упругость веществ), воспроизводить эти явления</w:t>
            </w:r>
          </w:p>
        </w:tc>
      </w:tr>
      <w:tr>
        <w:trPr>
          <w:trHeight w:val="1003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образное состояние вещества – это состояние вещества, при котором тело, изготовленное из этого вещества, не сохраняет ни объема, ни формы.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знавать состояния вещества в конкретных ситуациях</w:t>
            </w:r>
          </w:p>
        </w:tc>
      </w:tr>
      <w:tr>
        <w:trPr>
          <w:trHeight w:val="1018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уновское движение - это физическое явление, заключающееся в беспорядочном движении взвешенных в жидкости или газе частиц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знавать состояние вещества по моделям его строения</w:t>
            </w:r>
          </w:p>
        </w:tc>
      </w:tr>
    </w:tbl>
    <w:p>
      <w:pPr>
        <w:pStyle w:val="Style15"/>
        <w:ind w:left="75" w:right="75" w:firstLine="300"/>
        <w:rPr>
          <w:sz w:val="22"/>
          <w:szCs w:val="22"/>
        </w:rPr>
      </w:pPr>
      <w:r>
        <w:rPr>
          <w:sz w:val="22"/>
          <w:szCs w:val="22"/>
        </w:rPr>
        <w:t>Время на выполнение каждой части задания и объем заданий зависит от класса.</w:t>
      </w:r>
    </w:p>
    <w:p>
      <w:pPr>
        <w:pStyle w:val="Style15"/>
        <w:ind w:left="75" w:right="75" w:firstLine="300"/>
        <w:rPr>
          <w:sz w:val="22"/>
          <w:szCs w:val="22"/>
        </w:rPr>
      </w:pPr>
      <w:r>
        <w:rPr>
          <w:sz w:val="22"/>
          <w:szCs w:val="22"/>
        </w:rPr>
        <w:t>Ход урока.</w:t>
      </w:r>
    </w:p>
    <w:p>
      <w:pPr>
        <w:pStyle w:val="Style15"/>
        <w:numPr>
          <w:ilvl w:val="0"/>
          <w:numId w:val="1"/>
        </w:numPr>
        <w:spacing w:before="280" w:after="0"/>
        <w:ind w:left="502" w:right="75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ргмомент.</w:t>
      </w:r>
      <w:r>
        <w:rPr>
          <w:sz w:val="22"/>
          <w:szCs w:val="22"/>
        </w:rPr>
        <w:t xml:space="preserve"> Добрый день, рада встречи с вами. Сегодня мы подводим итог нашей плодотворной работы на предыдущих уроках.  </w:t>
      </w:r>
    </w:p>
    <w:p>
      <w:pPr>
        <w:pStyle w:val="Style15"/>
        <w:numPr>
          <w:ilvl w:val="0"/>
          <w:numId w:val="1"/>
        </w:numPr>
        <w:spacing w:before="0" w:after="280"/>
        <w:ind w:left="502" w:right="75" w:hanging="360"/>
        <w:rPr>
          <w:sz w:val="22"/>
          <w:szCs w:val="22"/>
        </w:rPr>
      </w:pPr>
      <w:r>
        <w:rPr>
          <w:b/>
          <w:sz w:val="22"/>
          <w:szCs w:val="22"/>
        </w:rPr>
        <w:t xml:space="preserve">Проверка выполнения домашнего задания.  </w:t>
      </w:r>
      <w:r>
        <w:rPr>
          <w:sz w:val="22"/>
          <w:szCs w:val="22"/>
        </w:rPr>
        <w:t>Прежде всего, я отвечу на ваши вопросы по домашнему заданию. Пожалуйста, у кого были затруднения?  Мы вместе постараемся их разрешить.</w:t>
      </w:r>
    </w:p>
    <w:p>
      <w:pPr>
        <w:pStyle w:val="Style15"/>
        <w:numPr>
          <w:ilvl w:val="0"/>
          <w:numId w:val="1"/>
        </w:numPr>
        <w:spacing w:before="0" w:after="280"/>
        <w:ind w:left="502" w:right="75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дготовка к выполнению теста. </w:t>
      </w:r>
      <w:r>
        <w:rPr>
          <w:sz w:val="22"/>
          <w:szCs w:val="22"/>
        </w:rPr>
        <w:t>А теперь ответьте на мои вопросы.</w:t>
      </w:r>
    </w:p>
    <w:p>
      <w:pPr>
        <w:pStyle w:val="Style15"/>
        <w:spacing w:before="0" w:after="0"/>
        <w:ind w:left="375" w:right="75" w:hanging="0"/>
        <w:rPr>
          <w:sz w:val="22"/>
          <w:szCs w:val="22"/>
        </w:rPr>
      </w:pPr>
      <w:r>
        <w:rPr>
          <w:sz w:val="22"/>
          <w:szCs w:val="22"/>
        </w:rPr>
        <w:t xml:space="preserve">1.Каким общим свойством обладают молекулы любого вещества независимо от их состояния? (хаотическое движение)            </w:t>
      </w:r>
    </w:p>
    <w:p>
      <w:pPr>
        <w:pStyle w:val="Style15"/>
        <w:spacing w:before="0" w:after="0"/>
        <w:ind w:left="375" w:right="75" w:hanging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 xml:space="preserve">2.Что происходит с температурой тела при уменьшении скорости движения их частиц? (снижается)                                  </w:t>
      </w:r>
    </w:p>
    <w:p>
      <w:pPr>
        <w:pStyle w:val="Style15"/>
        <w:spacing w:before="0" w:after="0"/>
        <w:ind w:left="375" w:right="75" w:hanging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3. Как меняются размеры тела при уменьшении их температуры? (уменьшаются)                                                     4. Какое природное явление объясняется притяжением молекул разных веществ? (смачиваемость)                                        </w:t>
      </w:r>
    </w:p>
    <w:p>
      <w:pPr>
        <w:pStyle w:val="Style15"/>
        <w:spacing w:before="0" w:after="0"/>
        <w:ind w:left="375" w:right="75" w:hanging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5. Чем можно объяснить, что на внешних стенках чугунного пресса выступают капельки масла? (масло несжимаемо, между молекулами чугуна есть промежутки)                                       6.Можно ли сказать, что объем газа в сосуде равен сумме объемов его молекул? (нет, молекулы газа находятся на больших расстояниях по сравнению с размерами молекул)</w:t>
      </w:r>
    </w:p>
    <w:p>
      <w:pPr>
        <w:pStyle w:val="Style15"/>
        <w:spacing w:before="0" w:after="0"/>
        <w:ind w:left="375" w:right="7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spacing w:before="0" w:after="0"/>
        <w:ind w:left="375" w:right="7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Психологический настрой на  контроль знаний.</w:t>
      </w:r>
      <w:r>
        <w:rPr>
          <w:sz w:val="22"/>
          <w:szCs w:val="22"/>
        </w:rPr>
        <w:t xml:space="preserve"> Я  убедилась, что вы хорошо подготовлены. Но чтобы отвлечься от мыслей от прошлого урока и от забот о будущем, давайте сдадим свои тревоги и заботы  в ХРАНИЛИЩЕ ЗАБОТ. Работа пойдет легче и спокойнее, если вы хоть на некоторое время отдадите их на хранение. После урока вы их можете забрать. На партах у вас есть цветные листочки, напишите  на отдельном листочке по одной тревоге или сомнению и приклейте их на плакат у выхода.</w:t>
      </w:r>
    </w:p>
    <w:p>
      <w:pPr>
        <w:pStyle w:val="Style15"/>
        <w:spacing w:before="0" w:after="0"/>
        <w:ind w:left="375" w:right="75" w:hanging="0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</w:t>
      </w:r>
    </w:p>
    <w:p>
      <w:pPr>
        <w:pStyle w:val="Style15"/>
        <w:spacing w:before="0" w:after="0"/>
        <w:ind w:left="375" w:right="75" w:hanging="0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Объяснение хода контрольной работы и критериев оценивания</w:t>
      </w:r>
      <w:r>
        <w:rPr>
          <w:sz w:val="22"/>
          <w:szCs w:val="22"/>
          <w:u w:val="single"/>
        </w:rPr>
        <w:t>:</w:t>
      </w:r>
      <w:r>
        <w:rPr>
          <w:b/>
          <w:sz w:val="22"/>
          <w:szCs w:val="22"/>
        </w:rPr>
        <w:t xml:space="preserve">                                        За выполнение  6 заданий теста оценка «5», за 4-5 заданий – оценка «4», за 2-3 – оценка «3», менее 3-х – оценка «2».</w:t>
      </w:r>
    </w:p>
    <w:p>
      <w:pPr>
        <w:pStyle w:val="Style15"/>
        <w:spacing w:before="0" w:after="0"/>
        <w:ind w:left="375" w:right="75" w:hanging="0"/>
        <w:rPr>
          <w:sz w:val="22"/>
          <w:szCs w:val="22"/>
        </w:rPr>
      </w:pPr>
      <w:r>
        <w:rPr>
          <w:sz w:val="22"/>
          <w:szCs w:val="22"/>
        </w:rPr>
        <w:t>Ответы заносите в   контрольный бланк, который сдаете мне после выполнении. На выполнение теста отводится 12  минут.</w:t>
      </w:r>
    </w:p>
    <w:p>
      <w:pPr>
        <w:pStyle w:val="Style15"/>
        <w:spacing w:before="0" w:after="0"/>
        <w:ind w:left="375" w:right="7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ind w:left="375" w:right="75" w:hanging="0"/>
        <w:rPr/>
      </w:pPr>
      <w:r>
        <w:rPr>
          <w:sz w:val="22"/>
          <w:szCs w:val="22"/>
        </w:rPr>
        <w:t xml:space="preserve">Сообщаю учащимся, что вопросы теста соответствуют заданиям  А5 и А7 ГИА-2012г. </w:t>
      </w:r>
    </w:p>
    <w:p>
      <w:pPr>
        <w:pStyle w:val="Style15"/>
        <w:spacing w:before="0" w:after="0"/>
        <w:ind w:right="7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ind w:hanging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При проведении тестирования  использую  бланк тестирования.  Контрольный бланк имеет одинаковую для всех учащихся форму, в нем отражены только ответы учащихся, и по нему проводится проверка выполненных заданий  сразу же на уроке.</w:t>
      </w:r>
    </w:p>
    <w:p>
      <w:pPr>
        <w:pStyle w:val="Style15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1296"/>
        <w:gridCol w:w="1296"/>
        <w:gridCol w:w="1297"/>
        <w:gridCol w:w="1297"/>
        <w:gridCol w:w="1299"/>
        <w:gridCol w:w="1297"/>
      </w:tblGrid>
      <w:tr>
        <w:trPr>
          <w:trHeight w:val="346" w:hRule="atLeast"/>
        </w:trPr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ый бланк</w:t>
            </w:r>
          </w:p>
        </w:tc>
        <w:tc>
          <w:tcPr>
            <w:tcW w:w="6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75" w:hanging="0"/>
              <w:rPr/>
            </w:pPr>
            <w:r>
              <w:rPr>
                <w:b/>
                <w:sz w:val="22"/>
                <w:szCs w:val="22"/>
              </w:rPr>
              <w:t>Первоначальные сведения о строении вещества</w:t>
            </w:r>
          </w:p>
        </w:tc>
      </w:tr>
      <w:tr>
        <w:trPr>
          <w:trHeight w:val="346" w:hRule="atLeast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75" w:firstLine="3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ариант </w:t>
            </w:r>
          </w:p>
        </w:tc>
        <w:tc>
          <w:tcPr>
            <w:tcW w:w="5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75" w:hanging="0"/>
              <w:rPr/>
            </w:pPr>
            <w:r>
              <w:rPr>
                <w:b/>
                <w:sz w:val="22"/>
                <w:szCs w:val="22"/>
              </w:rPr>
              <w:t>ФАМИЛИЯ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</w:t>
            </w:r>
          </w:p>
        </w:tc>
      </w:tr>
      <w:tr>
        <w:trPr>
          <w:trHeight w:val="346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ind w:right="7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7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ПРОС 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7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ПРОС 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7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ПРОС 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7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ПРОС 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7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ПРОС 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7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ПРОС 6</w:t>
            </w:r>
          </w:p>
        </w:tc>
      </w:tr>
      <w:tr>
        <w:trPr>
          <w:trHeight w:val="346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7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 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ind w:right="7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ind w:right="7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ind w:right="7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ind w:right="7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ind w:right="7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ind w:right="7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75" w:hanging="0"/>
              <w:jc w:val="center"/>
              <w:rPr/>
            </w:pPr>
            <w:r>
              <w:rPr>
                <w:b/>
                <w:sz w:val="22"/>
                <w:szCs w:val="22"/>
              </w:rPr>
              <w:t>ОТВЕТ 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ind w:right="7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ind w:right="7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ind w:right="7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ind w:right="7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ind w:right="7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ind w:right="7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75" w:hanging="0"/>
              <w:jc w:val="center"/>
              <w:rPr/>
            </w:pPr>
            <w:r>
              <w:rPr>
                <w:b/>
                <w:sz w:val="22"/>
                <w:szCs w:val="22"/>
              </w:rPr>
              <w:t>ОТВЕТ 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ind w:right="7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ind w:right="7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ind w:right="7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ind w:right="7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ind w:right="7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ind w:right="7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75" w:hanging="0"/>
              <w:jc w:val="center"/>
              <w:rPr/>
            </w:pPr>
            <w:r>
              <w:rPr>
                <w:b/>
                <w:sz w:val="22"/>
                <w:szCs w:val="22"/>
              </w:rPr>
              <w:t>ОТВЕТ 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ind w:right="7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ind w:right="7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ind w:right="7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ind w:right="7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ind w:right="7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ind w:right="7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Об окончании времени работы с тестом  «сообщает» включенная спокойная, но ритмичная музыка, которая звучит 1-2 минуты, пока ученики сдают бланки с ответами и тексты заданий.  (Ученики второй раз «прохаживаются»  по классу, что является соответствующей разминкой).</w:t>
      </w:r>
    </w:p>
    <w:p>
      <w:pPr>
        <w:pStyle w:val="Style15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После теста, учащиеся выполняют задания для письменной работы в тех же тетрадях.  Первое задание  работы частично соответствует заданию А22 ГИА -2012г.  Задания можно демонстрировать с помощью проектора на доску или раздать в печатном варианте. Но следует иметь ввиду, что на ГИА учащиеся работают с печатным варианто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ind w:right="75" w:hanging="0"/>
        <w:rPr>
          <w:sz w:val="22"/>
          <w:szCs w:val="22"/>
        </w:rPr>
      </w:pPr>
      <w:r>
        <w:rPr>
          <w:b/>
          <w:sz w:val="22"/>
          <w:szCs w:val="22"/>
        </w:rPr>
        <w:t>Содержание 1 части  контрольной работы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5600700" cy="3508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171" t="-8" r="-5" b="2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350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5829300" cy="3670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245" t="561" r="54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67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2 часть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1195070</wp:posOffset>
                </wp:positionH>
                <wp:positionV relativeFrom="paragraph">
                  <wp:posOffset>118745</wp:posOffset>
                </wp:positionV>
                <wp:extent cx="5940425" cy="763460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763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261100" cy="3987800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8792" t="-8" r="-5" b="38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61100" cy="398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42000" cy="3516630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2960" t="1111" r="-729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2000" cy="3516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601.15pt;mso-wrap-distance-left:504pt;mso-wrap-distance-right:504pt;mso-wrap-distance-top:0pt;mso-wrap-distance-bottom:0pt;margin-top:9.35pt;mso-position-vertical-relative:text;margin-left:9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drawing>
                          <wp:inline distT="0" distB="0" distL="0" distR="0">
                            <wp:extent cx="6261100" cy="3987800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8792" t="-8" r="-5" b="38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61100" cy="3987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drawing>
                          <wp:inline distT="0" distB="0" distL="0" distR="0">
                            <wp:extent cx="5842000" cy="3516630"/>
                            <wp:effectExtent l="0" t="0" r="0" b="0"/>
                            <wp:docPr id="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2960" t="1111" r="-729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2000" cy="3516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1 вариант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1. Найдите диаметр данной проволоки. Запишите план ваших действий по нахождению диаметра проволоки и результаты выполнения каждого действия. Как называется подобный метод нахождения размеров малых тел?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2. В мензурке находится вода объемом 100 куб.см. Её переливают в стакан вместимостью 200 мл. Изменится ли объём воды?</w:t>
      </w:r>
    </w:p>
    <w:p>
      <w:pPr>
        <w:pStyle w:val="Style15"/>
        <w:ind w:left="75" w:right="75" w:firstLine="300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2 вариант</w:t>
        <w:br/>
        <w:t xml:space="preserve">   1. Найдите толщину листа учебника. Запишите план ваших действий по нахождению толщины листа  и результаты выполнения каждого действия. Как называется подобный метод нахождения размеров малых тел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 Изменится ли объем газа, если его перекачать из баллона вместимостью 20л в баллон вместимостью 40л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ока учащиеся выполняют 2 часть к.р., учитель проверяет тестовую часть, анализирует выполнение основной части (базовые знания), заполняет таблицу результатов выполнения теста и составляет  задания на дом. 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После окончания работы ученики сдают тетради, на экране демонстрируется  таблица правильных ответов на тест,  решения 2 части заданий, критерии оценивания.  </w:t>
      </w:r>
    </w:p>
    <w:p>
      <w:pPr>
        <w:pStyle w:val="Style15"/>
        <w:ind w:left="375" w:right="7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. Таблица правильных ответов (для самоконтроля)</w:t>
      </w:r>
    </w:p>
    <w:tbl>
      <w:tblPr>
        <w:tblW w:w="530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1331"/>
        <w:gridCol w:w="1332"/>
        <w:gridCol w:w="1331"/>
        <w:gridCol w:w="1331"/>
        <w:gridCol w:w="1333"/>
        <w:gridCol w:w="1333"/>
      </w:tblGrid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7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ние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7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7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7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7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7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7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7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вариан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7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7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7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7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7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7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7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вариан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7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7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7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7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7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7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аблица правильных ответов и решений 2 части урока.</w:t>
      </w:r>
    </w:p>
    <w:p>
      <w:pPr>
        <w:pStyle w:val="Style15"/>
        <w:ind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545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ИАНТ 1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Измерить длину всего ряда проволо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дсчитаем число витков в этом ряд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делим длину ряда на число витков, узнаем диаметр проволо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от метод называется «методом рядов» и используется для определения размеров малых тел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не изменится, т.к. жидкости практически не сжимаемы, потому что молекулы в жидкостях расположены  на расстояниях, меньших размеров самих молекул. При незначительном сжатии сразу возрастают силы отталкивания.</w:t>
            </w:r>
          </w:p>
        </w:tc>
      </w:tr>
    </w:tbl>
    <w:p>
      <w:pPr>
        <w:pStyle w:val="Style15"/>
        <w:ind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545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ИАНТ 2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Измерить толщину всех страниц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дсчитаем число страниц  в  ряд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Поделим длину ряда на число страниц, узнаем толщину одной страниц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от метод называется «методом рядов» и используется для определения размеров малых тел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ём увеличится в 2 раза, т.к. газы занимают весь предоставленный им объем. Молекулы в газах расположены на большом расстоянии друг от друга и движутся беспорядочно. Между молекулами отсутствуют силы притяжения.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Анализ выполнения теста.</w:t>
      </w:r>
    </w:p>
    <w:tbl>
      <w:tblPr>
        <w:tblW w:w="5700" w:type="pct"/>
        <w:jc w:val="left"/>
        <w:tblInd w:w="-1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678"/>
        <w:gridCol w:w="777"/>
        <w:gridCol w:w="876"/>
        <w:gridCol w:w="879"/>
        <w:gridCol w:w="702"/>
        <w:gridCol w:w="701"/>
        <w:gridCol w:w="876"/>
        <w:gridCol w:w="1756"/>
        <w:gridCol w:w="1962"/>
      </w:tblGrid>
      <w:tr>
        <w:trPr>
          <w:trHeight w:val="351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балло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</w:t>
            </w:r>
          </w:p>
        </w:tc>
      </w:tr>
      <w:tr>
        <w:trPr>
          <w:trHeight w:val="37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ин 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ина К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ман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емыкин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ьцов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сев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нырин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ников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арченкоВ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арченко Ю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ченко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м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ев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ников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ятицка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брянов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льзнев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милов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гинцев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улимова Ж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улимова С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ов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оусов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рбашин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заданию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выполнен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тоговая таблица выполнения теста (обязательная часть) </w:t>
      </w:r>
    </w:p>
    <w:tbl>
      <w:tblPr>
        <w:tblW w:w="5650" w:type="pct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1240"/>
        <w:gridCol w:w="1240"/>
        <w:gridCol w:w="1238"/>
        <w:gridCol w:w="1241"/>
        <w:gridCol w:w="1791"/>
        <w:gridCol w:w="1755"/>
      </w:tblGrid>
      <w:tr>
        <w:trPr>
          <w:trHeight w:val="250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266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зада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вать скорости движения молекул различных веществ в конкретных ситуациях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знавать состояние вещества по моделям его строен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знавать диффузию в конкретных ситуациях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знавать состояния вещества в конкретных ситуациях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знавать ситуации, в которых молекулы притягиваются и отталкиваютс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ять физические явления, основанные на взаимодействии молекул (слипание тел, упругость веществ), воспроизводить эти явления</w:t>
            </w:r>
          </w:p>
        </w:tc>
      </w:tr>
      <w:tr>
        <w:trPr>
          <w:trHeight w:val="266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заданию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выполн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о окончании урока собираются тетради.  Подводится итог урока: выше представленная итоговая таблица в заполненном виде демонстрируется на экран, разбираются вопросы,  которые  вызвали наибольшее затруднение учащихся. Конкретизируется домашнее задание. Напоминаю о сданных на хранение тревогах и сомнениях: «Если кто хочет – забирает с собой, остальные я сожгу, что бы они больше вас не посещали»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 звонком учитель встает у выхода из класса. Провожая учеников, учитель  одних хвалит за успех, может даже небольшой, других подбадривает, но не оставляет без внимания ни одног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firstLine="3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20:00:00Z</dcterms:created>
  <dc:creator>Наталья</dc:creator>
  <dc:description/>
  <cp:keywords/>
  <dc:language>en-US</dc:language>
  <cp:lastModifiedBy>Наталья</cp:lastModifiedBy>
  <dcterms:modified xsi:type="dcterms:W3CDTF">2012-03-07T19:49:00Z</dcterms:modified>
  <cp:revision>4</cp:revision>
  <dc:subject/>
  <dc:title/>
</cp:coreProperties>
</file>