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У СОШ №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рок математики, 1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Тема</w:t>
      </w:r>
      <w:r>
        <w:rPr>
          <w:sz w:val="32"/>
          <w:szCs w:val="32"/>
        </w:rPr>
        <w:t>: Закрепление пройденного материала по теме «Прибавить и вычесть 1 и 2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Цель: 1. Закрепление навыков счёта, умения прибавлять и вычитать по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дному и по д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азвивать умение анализировать и решать зада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звивать внимание и логическое мышление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Воспитывать заботливое отношение к окружающей сре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комбиниров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телеграмма, рисунки Мальвины и Буратино, коробка, геометрический материал, киндеры с заданиями, м/м проек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я начала уро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верка рабочих мес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ка задачи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 нам принесли телеграмму и вот эту коробку. Давайте прочитаем телеграмму: «Ребята, мы потеряли ключик. Помогите нам. Задания в посылке. Мальвина и Буратино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оможем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В трудную минуту всегда нужно помогать друг друг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Сообщение темы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вы думаете, какие задания нас ждут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Давайте откроем коробку и  приступим к выполнению задани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Минутка чисто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это наш первый шаг помочь друзья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итаю: Цифра та – дверной замочек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верху – крюк, внизу – кружоче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ую цифру мы сегодня пишем? С чего начинае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ткрываем тетради, пишем 1 строчку цифры 6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Какое же задание следующее?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Устный счё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Прямой и обратный счёт до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Арифметический дикт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+1, 6-1, 8+1, 7-1,2+2, 1+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, 5, 9, 6, 4,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оверка. Самооц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Сравни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 общего? В чём различ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лодцы, сделали ещё шаг к ключ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Логически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Тройка лошадей пробежала 5км. По сколько км пробежала каждая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шад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Утка, стоя на одной ноге, весит 3кг. Сколько будет весить утка, ес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танет на две н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Замечательно, и с этим заданием вы справ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Физминутка. ( Про Бурати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м предлагают отдох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Решение задач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В кормушке сиде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ишь 3 только пт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 ним прилет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щё 1 пт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 сколько же пт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десь в кормушке у н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кажет на карто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ждый из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чём говорится в задаче? Назовите услови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спрашивается в задаче? Назовите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м арифметическим действием реш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зовите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чём мы решили задач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 птицы в кормушке, какое время г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смотрите в окно. Какое время года сейчас? А какое приближается?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ём нуждаются пти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вильно. Они нуждаются в нашей поддержке, потому что могут умереть от голода. А вы не забыли подготовиться к зиме и сделать кормушки для пти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В класс вошла Мар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за ней Ар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потом пришёл Игн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колько стало всех ребя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На плетень взлетел пету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встречал ещё там дв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колько стало петух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 кого ответ го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чит, 3- это 2 и сколько? 3 – это 1 и скольк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лодцы, ещё 1 шаг пройд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Решение прим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смотрим, какое следующее задание приготовили для нас Мальвин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рат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м предлагают 2 минуты на решение примеров. Кто сколько усп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-2=               5+1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-1=               8+1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-1=              6+2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тельно разное чтение прим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красно, мы почти у цел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Работа по учеб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А дальше поработаем по учебнику. ( с.68-6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смотрите на этих геро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 вы думаете, какое задание они предлаг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зовите примеры с ответом 4. С ответом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дите фигуры на с. 6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можно назвать одним словом все эти фигу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ую фигуру можно назвать лиш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лод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А вот и клю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достигли цели. Помогли Мальвине и Буратино. Теперь вернём этот ключик. ( Кладу его в коробк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наших героев сейчас прекрасное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какое настроение у в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то сам себе понравился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му кто понравился больше вс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ценка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Задание на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родителями сделать кормушку для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оп. задание: На пасеке три медвежо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грали в прятки у бочо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дин в бочонок еле вле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сколько убежало в ле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етыре сороки пришли на у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дна из сорок не знала ур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колько прилежно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рудилось сорок?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вела: учительница начальных классов</w:t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лтапова Елена Сергеев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05:45:00Z</dcterms:created>
  <dc:creator>Алеша</dc:creator>
  <dc:description/>
  <cp:keywords/>
  <dc:language>en-US</dc:language>
  <cp:lastModifiedBy>could</cp:lastModifiedBy>
  <dcterms:modified xsi:type="dcterms:W3CDTF">2012-03-07T07:55:00Z</dcterms:modified>
  <cp:revision>5</cp:revision>
  <dc:subject/>
  <dc:title>Урок математики, 1 класс</dc:title>
</cp:coreProperties>
</file>