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Тема:</w:t>
      </w:r>
      <w:r>
        <w:rPr/>
        <w:t xml:space="preserve"> Переместительный закон слож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Т.Д.Ц</w:t>
      </w:r>
      <w:r>
        <w:rPr/>
        <w:t>. урока – применение переместительного закона  в практической деятельности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Образовательная задача</w:t>
      </w:r>
      <w:r>
        <w:rPr/>
        <w:t xml:space="preserve"> – сформировать понятие о переместительном закон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трабатывать умения воспринимать, перерабатывать и предъявлять учебную информацию в различных формах (словесной, образной, символической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ыполнять сложение при помощи составленных столбиков таблицы слож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 xml:space="preserve">Развивающая </w:t>
      </w:r>
      <w:r>
        <w:rPr/>
        <w:t>– развивать умения самостоятельно работать со справочными материалами (таблица сложения), оценивать свою работу, делать обобщения, выводы, развивать логическое мышление, фантазию, расширять кругозо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Воспитательная</w:t>
      </w:r>
      <w:r>
        <w:rPr/>
        <w:t xml:space="preserve"> – продолжить формирование чувства патриотизма, гордости за свою страну, положительного отношения к Российской Арм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Тип урока:</w:t>
      </w:r>
      <w:r>
        <w:rPr/>
        <w:t xml:space="preserve"> комбинированный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Оборудование: </w:t>
      </w:r>
      <w:r>
        <w:rPr/>
        <w:t>таблица сложения у каждого учени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1.Организационный момент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школе прозвенел звонок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чинается урок.</w:t>
      </w:r>
    </w:p>
    <w:p>
      <w:pPr>
        <w:pStyle w:val="Normal"/>
        <w:spacing w:lineRule="auto" w:line="360"/>
        <w:jc w:val="both"/>
        <w:rPr/>
      </w:pPr>
      <w:r>
        <w:rPr/>
        <w:t>Тихо сядут  ученики, которые  сидят на первых партах.</w:t>
      </w:r>
    </w:p>
    <w:p>
      <w:pPr>
        <w:pStyle w:val="Normal"/>
        <w:spacing w:lineRule="auto" w:line="360"/>
        <w:jc w:val="both"/>
        <w:rPr/>
      </w:pPr>
      <w:r>
        <w:rPr/>
        <w:t>А сейчас те, кто сидит  за третьими партами.</w:t>
      </w:r>
    </w:p>
    <w:p>
      <w:pPr>
        <w:pStyle w:val="Normal"/>
        <w:spacing w:lineRule="auto" w:line="360"/>
        <w:jc w:val="both"/>
        <w:rPr/>
      </w:pPr>
      <w:r>
        <w:rPr/>
        <w:t>За партой, находящейся между первой и третьей.</w:t>
      </w:r>
    </w:p>
    <w:p>
      <w:pPr>
        <w:pStyle w:val="Normal"/>
        <w:spacing w:lineRule="auto" w:line="360"/>
        <w:jc w:val="both"/>
        <w:rPr/>
      </w:pPr>
      <w:r>
        <w:rPr/>
        <w:t>За последней партой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2.Актуализация знаний</w:t>
      </w:r>
    </w:p>
    <w:p>
      <w:pPr>
        <w:pStyle w:val="Normal"/>
        <w:spacing w:lineRule="auto" w:line="360"/>
        <w:jc w:val="both"/>
        <w:rPr/>
      </w:pPr>
      <w:r>
        <w:rPr/>
        <w:t>Игра «Вопрос на засыпку»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Назови количество букв в твоем имен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Назови 3-ю букву своей фамил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Назови второе слово в предложении. Я старательная девочка ( мальчик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2правые ноги, 2 левые, 2 спереди, 2 сзади. Сколько ног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У прямоугольной крышки стола отрезали один угол. Сколько углов осталось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Ребус по2л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Ребус с3ж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Ребус 7 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Назови орфограмм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Назови знак действия слож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Как называются числа при сложении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Как называется результат при сложении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Назови знак действия вычит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Как называется результат при вычитании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Как называется число, из которого вычитают? Его уменьшаю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Как называется число, которое вычитают?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3. Сообщение темы и целей урок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Прочитайте предложение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На доске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  <w:t xml:space="preserve">Ум  хорошо, а два лучше. 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  <w:t>Голова не для того, чтобы шапку носить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Что это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Объясни смысл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Какое отношение пословицы имеют к сегодняшнему уроку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Сегодня на уроке будем обмениваться мыслями, знаниями, работать сообща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4. Работа над новым материал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Сколько слов в пословице? 5-7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Сколько букв не изучили? 1 -1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Составьте неравенств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&gt;1,  1&lt;5,   7&gt;1,   1&lt;7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Запишите раз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-1=4     7-1=6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йдите в таблице сложения родственные для разностей сумм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+1=5     6+1=7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+4=5    1+6=7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Почему выписали две? Почему родственные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Чем похожи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Отличаются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Если выполнять вычисление по натуральному ряду, то  значение какой  суммы  найдем быстрее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Объяснит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Нужно ли запоминать две похожие суммы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делаем вывод:</w:t>
      </w:r>
    </w:p>
    <w:p>
      <w:pPr>
        <w:pStyle w:val="Normal"/>
        <w:spacing w:lineRule="auto" w:line="360"/>
        <w:ind w:firstLine="540"/>
        <w:jc w:val="both"/>
        <w:rPr>
          <w:u w:val="single"/>
        </w:rPr>
      </w:pPr>
      <w:r>
        <w:rPr>
          <w:u w:val="single"/>
        </w:rPr>
        <w:t>Если слагаемые поменять местами значение суммы не изменится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5. Графический диктант</w:t>
      </w:r>
    </w:p>
    <w:p>
      <w:pPr>
        <w:pStyle w:val="Normal"/>
        <w:spacing w:lineRule="auto" w:line="360"/>
        <w:jc w:val="both"/>
        <w:rPr/>
      </w:pPr>
      <w:r>
        <w:rPr/>
        <w:t>У вас есть подсказки.</w:t>
      </w:r>
    </w:p>
    <w:tbl>
      <w:tblPr>
        <w:tblW w:w="102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18"/>
        <w:gridCol w:w="1187"/>
        <w:gridCol w:w="1218"/>
        <w:gridCol w:w="1129"/>
        <w:gridCol w:w="1218"/>
        <w:gridCol w:w="1079"/>
        <w:gridCol w:w="909"/>
        <w:gridCol w:w="1029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08" w:hanging="0"/>
              <w:jc w:val="both"/>
              <w:rPr/>
            </w:pPr>
            <w:r>
              <w:rPr/>
              <w:t>Вправо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53" w:hanging="0"/>
              <w:jc w:val="both"/>
              <w:rPr/>
            </w:pPr>
            <w:r>
              <w:rPr/>
              <w:t>вниз 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вправо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58" w:hanging="0"/>
              <w:jc w:val="both"/>
              <w:rPr/>
            </w:pPr>
            <w:r>
              <w:rPr/>
              <w:t>вниз 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вправо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42" w:hanging="0"/>
              <w:jc w:val="both"/>
              <w:rPr/>
            </w:pPr>
            <w:r>
              <w:rPr/>
              <w:t>вниз 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08" w:hanging="0"/>
              <w:jc w:val="both"/>
              <w:rPr/>
            </w:pPr>
            <w:r>
              <w:rPr/>
              <w:t>вправо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7" w:hanging="0"/>
              <w:jc w:val="both"/>
              <w:rPr/>
            </w:pPr>
            <w:r>
              <w:rPr/>
              <w:t>вниз 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влево1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вверх 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вправо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53" w:hanging="0"/>
              <w:jc w:val="both"/>
              <w:rPr/>
            </w:pPr>
            <w:r>
              <w:rPr/>
              <w:t>вверх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вправо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вверх 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вправо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вверх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влево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-Что получили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Какому празднику посвятим рисунок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У кого родственники служили в танковых войсках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Для танка не хватает колес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Какую фигуру, по вашему мнению,  актуально использовать? Сделайте 5 колес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Из отрезков построим звезд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С чего нужно начинать построение отрезков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Обозначим точки. Соединим по линейке точ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Оцени свою работу на полях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6.Цепочки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0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0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0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Какая цепочка может быть лишней? Докаж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Объясни запись цифр, обозначающих числа,  которые получили в последних фигура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Запиши на пушке танка в каждой клетке 1945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Кто прочитает число? (однозначное, двузначное, трехзначное, четырехзначное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1945. Что означает эта дата для российского народа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Прошло 65 лет со Дня Победы. 20.000.000 людей погибло в годы ВОВ. А ради чего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Ради Мира на Земле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7. Физминутка. Работа в патрулях.</w:t>
      </w:r>
    </w:p>
    <w:p>
      <w:pPr>
        <w:pStyle w:val="Normal"/>
        <w:spacing w:lineRule="auto" w:line="360"/>
        <w:jc w:val="both"/>
        <w:rPr/>
      </w:pPr>
      <w:r>
        <w:rPr/>
        <w:t>-Постройте картинку мира, радости, добра, света. Помним про нашу пословицу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8.Закрепление изученного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</w:rPr>
        <w:t xml:space="preserve"> </w:t>
      </w:r>
      <w:r>
        <w:rPr/>
        <w:t>Работа по учебнику.  стр 32   № 67  закладки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А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Реши суммы с помощью таблицы сложения, натурального ряда чисе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Найди пары сумм с одинаковым значение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)Что заметили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тр 32 – правило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) расположи в столбик суммы парами в порядке увеличения их значений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Что получили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Флаг, какой страны?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Б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Кто президент РФ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Сколько букв в фамилии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Сколько гласных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Согласных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ставим сумму.3+5=8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читай разными способам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спользуйся переместительным законом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9.Работа в тетрадях на печатной основ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На уроках окружающего мира на карте видели, что с Севера берега России омывают мор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Построим морской флот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10.Итог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Для чего нужен переместительный закон сложения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Чем удобен. К какому числу прибавлять удобнее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Какое задание понравилось?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11.Рефлексия.</w:t>
      </w:r>
    </w:p>
    <w:p>
      <w:pPr>
        <w:pStyle w:val="Normal"/>
        <w:spacing w:lineRule="auto" w:line="360"/>
        <w:jc w:val="both"/>
        <w:rPr/>
      </w:pPr>
      <w:r>
        <w:rPr/>
        <w:t>Оцени свою работу. Выбери звезду и подойди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</w:rPr>
        <w:t xml:space="preserve"> </w:t>
      </w:r>
      <w:r>
        <w:rPr/>
        <w:t>-Работал в полную силу, ошибок не допускал, делился мыслями с другими.</w:t>
      </w:r>
    </w:p>
    <w:p>
      <w:pPr>
        <w:pStyle w:val="Normal"/>
        <w:spacing w:lineRule="auto" w:line="360"/>
        <w:jc w:val="both"/>
        <w:rPr/>
      </w:pPr>
      <w:r>
        <w:rPr/>
        <w:t>-Работал без ошибок, никому не помогал.</w:t>
      </w:r>
    </w:p>
    <w:p>
      <w:pPr>
        <w:pStyle w:val="Normal"/>
        <w:spacing w:lineRule="auto" w:line="360"/>
        <w:jc w:val="both"/>
        <w:rPr/>
      </w:pPr>
      <w:r>
        <w:rPr/>
        <w:t>-Допускал ошибки, но исправил.</w:t>
      </w:r>
    </w:p>
    <w:p>
      <w:pPr>
        <w:pStyle w:val="Normal"/>
        <w:spacing w:lineRule="auto" w:line="360"/>
        <w:jc w:val="both"/>
        <w:rPr/>
      </w:pPr>
      <w:r>
        <w:rPr/>
        <w:t>-Ничего не понял.</w:t>
      </w:r>
    </w:p>
    <w:p>
      <w:pPr>
        <w:pStyle w:val="Normal"/>
        <w:spacing w:lineRule="auto" w:line="360"/>
        <w:jc w:val="both"/>
        <w:rPr/>
      </w:pPr>
      <w:r>
        <w:rPr/>
        <w:t>-Не хотел заниматьс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28:00Z</dcterms:created>
  <dc:creator>Куцука</dc:creator>
  <dc:description/>
  <cp:keywords/>
  <dc:language>en-US</dc:language>
  <cp:lastModifiedBy>Куцука</cp:lastModifiedBy>
  <dcterms:modified xsi:type="dcterms:W3CDTF">2012-03-08T18:28:00Z</dcterms:modified>
  <cp:revision>2</cp:revision>
  <dc:subject/>
  <dc:title/>
</cp:coreProperties>
</file>