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альные загадк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линована тетрад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ы музыку играть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нотная тетрадь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мычок на ней пилика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воробей чирика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крипк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бокам коробоч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яные кнопоч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тянул ее ме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л похож на жен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гармошк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руками машет плав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ышит каждый инструм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в оркестре самый глав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в оркестре презид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ириже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о большое, как ком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 крышкой музыка жив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маленькие да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нем играют г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фортепиан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естящая и мед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к здорово дуди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наша кошка бед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 тумбочкой сиди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руб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играли три стру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четыре сторо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Балалайк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ы поем слова с мотив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шим дружным коллектив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хо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а у папы шестистру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е настройка – дело трудн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чтобы папу не расстраива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е нам лучше не настраива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гитар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гда играю я на н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гда я репетиру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испугом думает весь д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крышу ремонтиру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бараба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румент на пальме ро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 тогда он был – коко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рыгнул, высох, зашуме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де он камешков поел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марака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збодрят, удивят и тебя и ме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панскому танцу добавят ог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 где они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догадаешься скор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Хоть их не видать из ладони танцор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кастаньет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ходил пастуш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лал в заплечный меш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леба краюш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сердце подруж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удочк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евянные подруж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яшут на его макуш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ьют его, а он греми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ногу всем шагать вели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ьют его, а он не злитс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гремит и веселитьс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тому что без бит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т ему жит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бараба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виженья плавные смычка приводят в трепет стру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тив журчит издалека, поет про вечер лун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ясен звуков перелив, в них радость и улыб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вучит мечтательный мотив, ее названье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крипк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й, звенит она звенит, всех игрою весели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всего-то три струны ей для музыки нуж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то такая отгадай-ка. Это наша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балалайк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евянные подруж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вонко бьются друг об друж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исные как матреш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гадали? Это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Ложк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то Это бум? Кто это Бах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то это прячется в медных котлах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ом – отвечают подруж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йлочные колотуш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Литав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Стихи про музыкальные инструменты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***</w:t>
      </w:r>
    </w:p>
    <w:p>
      <w:pPr>
        <w:pStyle w:val="Heading"/>
        <w:rPr/>
      </w:pPr>
      <w:r>
        <w:rPr/>
        <w:t>Спешат музыканты на праздник лес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волки несут инструменты с соб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старого волка – аккорде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у волчонка – гармош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к молодой с баяном бежи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чащи лесной по дорож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за инструмен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ивые так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зываются они –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лавишно-духов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меха на них растянеш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льцем клавишу придавиш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к они и зазвуч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поют, заголосят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кестр симфониче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ас может угости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эмой драматическ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мфонией эпическ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нтазией лирическ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псодией трагическ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х инструментов голоса сольются и тогда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лышим как шумят ле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как журчит в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как дрова трещат в ог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как пурга яритьс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как мечтает о вес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дрогшая синиц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Л. Яковле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атишка у скрипки огромного рос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м вспомнится имя его очень прост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басом поет, а еще любит джа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у вспомнили? Брата зовут контраба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Н.Пикуле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гда играет музыкант, то ценят все его тал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я, наверно потому чуть чуть завидую 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может вмиг заставить нас запеть или пустится в пля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загрустит – и мы грусти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 звуки флейты вместе с ни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м музыкант не чародей, в его руках сердца люд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может и змею порой заворожить своей игр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М.Пляцковск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зял Топтыгин контраба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у-ка все пускайтесь в пля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ут и волк на поля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играл на бараба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удеса, чудеса, за роялем л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ска-пианистка, рыжая солист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рик барсук продул мундшту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 чего же у тромбона превосходный звук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такого звука убегает скук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Б.Заходе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аллофон альтов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колокольный зв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тяжный и суров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дит со всех стор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еугольник музыкаль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дственник звоночку даль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ним не выполнишь черте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 в оркестре он хоро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силофон имеет зву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лесного дятла сту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отрывист, глухов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 так радует ребя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уны на раму натянуты проч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вуки же легкие, нежные о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удто полет ветерка, дуновен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рфы звучанье – мое вдохновень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этих тарел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поешь ты каш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 зато всех громч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ьют в оркестре наш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ояль много клавиш имеет и струн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 каждой струны – молоточек-игрун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 клавиш два цвета – черный и белый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ианист на рояле играет умело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 по-другому рояль зовут странно,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удно, непонятно – фортепиано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 пианино так называют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Форте» – «громко» обозначает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 «пиано» – «тихо», «тихонько»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лавиш коснись рукою легонько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лышишь рояль начинает звучать?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 громко и тихо он может играть!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***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смотрите, у рояля 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рышка есть и есть педали,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спине крыло большое,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ловно парус над волною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Много черных, белых клавиш – 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разу их не сосчитаешь!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т послушайте-ка дети,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са у клавиш этих!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права звук высокий, тонкий,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ловно жаворонок звонкий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лева – низкий звук гудит,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ловно рядом шмель летит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у, а посреди, как раз,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с средний, как у нас!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 скрипки голос звонкий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етыре струнки тонких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 ним смычок гуляет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И звуки извлекает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 скрипкой инструменты схожи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них смычком играют тоже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о больше скрипки в несколько раз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иолончель и контрабас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Шесть или семь струн у гитары,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 балалайки – только три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Щипково-струнными зовутся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 та, и эта, посмотри: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тоб струна вдруг зазвучала,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Щипни ее ты для начала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тот инструмент большой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овется арфою такой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 арфы струн ужасно много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апризна арфа – недотрога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тоб мелодию сыграть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се струны надо перебрать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***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ти инструменты духовые,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едные, блестящие такие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тоб мелодию веселую сыграть,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уть в них надо и на кнопки нажимат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зыкальная грамм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– брат Мажор, веселый, шум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юблю смеяться и шу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это брат Минор спокой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чаще любит погрус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 вместе ладим мы прекрас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дружно песенки по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ы существуем не напрас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гармонии всегда жив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– ключ особый, не прост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шь для нот – специаль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опру замок люб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ко музыкальный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окольчик – не цвет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ет тонкий голос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венит в оркестре кругл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никогда не уста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мь нот всего, запомин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позабудешь – вновь спро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лух за мною повтор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, ре, ми, фа, соль, ля, 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Чтоб ноты легче записа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думали линеек пя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селись нотки по мест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ласточки по провод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каждой нотки голос св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овется голос высот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м тоньше ноты голос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 она выше мой друж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 – нота низкая, и во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 ниже всех других жив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 – эта нота выше все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карабкалась на самый вер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 музыкантам зна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же правильно игра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сть ключи специаль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удно-музыкаль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для дверок и воро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ти ключики для но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рипичный ключ красив на ви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высоко звучать вели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упреждает чтоб игра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равых клавишах роя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асовый ключ согнут, серди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низко нам играть вели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 мы мелодию сыгра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левых клавишах роя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ли двое музыкантов инструменты в руки взя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всем зрителям на радость вдвоем спели иль сыгра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к вот спели иль сыграли что доволен целый св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 такое выступленье называется дуэ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сли музыканты сели и втроем играть взяли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потом им всем кричали: «Замечательно!» и «Бис!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 такое выступленье когда трое выступаю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зыканты во всем мире словом трио называю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четыре музыка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мечательно играю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тот маленький оркестр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 квартетом называю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то что за представлен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юдям всем на удивлен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роде бы спектакль ид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 любой артист по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ак чудо-расчудесн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говаривают песня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оперы один зак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м петь приказывает 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песня в опере важ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овется арией 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сли весело артисты станут петь и танцева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ы такое представленье опереттой будем зва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у а если все танцую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сен и в помине н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 такое представлен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зывается бал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алет серъезный вид искус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красные он будет чув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 чтобы танцевать бал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иться надо много л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школе танцеваль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с научат танцам бальны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 вальс красиво станцева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вай подмузыку счита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виженья легкие, смотр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жок, другой и раз-два-тр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вот веселый танец поль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десь счет другой: раз-два и толь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 не кружилась гол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читаем мы раз-два-раз-д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i w:val="false"/>
          <w:i w:val="false"/>
          <w:color w:val="943634"/>
          <w:sz w:val="32"/>
        </w:rPr>
      </w:pPr>
      <w:r>
        <w:rPr>
          <w:i w:val="false"/>
          <w:color w:val="943634"/>
          <w:sz w:val="32"/>
        </w:rPr>
      </w:r>
    </w:p>
    <w:sectPr>
      <w:type w:val="nextPage"/>
      <w:pgSz w:w="11906" w:h="16838"/>
      <w:pgMar w:left="993" w:right="1274" w:gutter="0" w:header="0" w:top="709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i/>
      <w:sz w:val="7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22:00Z</dcterms:created>
  <dc:creator>DOU</dc:creator>
  <dc:description/>
  <cp:keywords/>
  <dc:language>en-US</dc:language>
  <cp:lastModifiedBy>User</cp:lastModifiedBy>
  <dcterms:modified xsi:type="dcterms:W3CDTF">2009-05-14T13:23:00Z</dcterms:modified>
  <cp:revision>3</cp:revision>
  <dc:subject/>
  <dc:title>Спешат музыканты на праздник лесной</dc:title>
</cp:coreProperties>
</file>