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Викторина: «Пешеход на улице»,</w:t>
      </w:r>
      <w:r>
        <w:rPr/>
        <w:t xml:space="preserve"> от 28 октября 2008 год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дравствуйте, друзья! Уважаемые дети, воспитатели и гост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в нашем зале большой и интересный ден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читают стихи о правилах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начинаем нашу веселую игру – викторину по правилам дорожного дви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приветствуем героев нашей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 нас сегодня в жю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детсадом - Шадрина Ольга Иванов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. воспитатель – Астанина Любовь Ористов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пектор ГИБДД по безопасности – Невоструева Марина Анатоль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 внимательно условия игры: за каждый правильный ответ участники будут получать жетоны, побеждает та команда, которая соберет наибольшее количество жетонов. А помогать мне сегодня вести нашу игру будет друг всех детей и большой знаток правил дорожного движения – «Светофор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гейм: «Разми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ждая команда представляет себя, те говорит название команды и дев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гейм: «Вопрос – отв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является «пешеходом»? («пешеход» - это, человек, идущий пешк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является «пассажиром»? («пассажир» - это, человек, кроме водителя, находящийся в транспортном средств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должны ходить пешехо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должны ездить автомоб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перекрест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и как нужно переходить улиц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бозначается пешеходный переход на проезжей ча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регулируется движение на ули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сигналы светофора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ят итог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 «Светофор» (игра на вним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ый сигнал светофора обозначает определенное движение, как только ребята увидят сигнал они выполняют это движение (красный - молчим, желтый - шепотом, зеленый - кричим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 гейм «Знаешь ли ты дорожные зна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й команде дается по 3 дорожных знака, которые необходимо дать название, предварительно посовещавш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: - Ребята, пока жюри подводит итоги, светофор хочет с вами поиграть в игру «Да или нет». Светофор вам будет задавать вопросы, а вы отвечать «Да» или «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: Быстрая в городе очень езда. Правила знаешь дви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: Вот в светофоре горит красный свет. Можно идти через улиц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: Ну, а зеленый свет горит, вот тогда можно идти через улиц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: Сел в трамвай, не взяв билет. Светофор: Так поступать полаг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тофор: Старушка - преклонные очень года. Ты место ей уступиш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: Молодцы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V гейм «Виды транспор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й команде загадывается загадка о транспортном средстве, которую необходимо внимательно выслушав, назвать это транспортное сре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не едет, не и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держись – упа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едали пустишь в ход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помчит тебя вперё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елосипе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ач на четырех но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иновых сапог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иком из магаз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тащил на пиан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рузов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 на улице идё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боту всех вез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 курьих тонких нож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резиновых сапож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втобу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зинь – дзинь – дзинь. Что за зв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льсам катится ваг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и креслица сто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в креслицах си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й вагон, запомин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тс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рамва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ой шей поверч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з тяжелый подхв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прикажут, поло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у я слу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ъемный кр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не стойте на дорог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чит машина по трев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чем ей так спеш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ачем? Пожар туш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жарная маш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 гейм «Правила поведения в транспорт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оманда - правила поведения в автобу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оманда - правила поведения в легковом автомоби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Ну что ж, ребята, наша викторина подошла к концу. Вы все очень хорошо знаете правила дорожного движения и, надеюсь, их применяете на у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оказали отличные зн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ставили без вним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правила, самые важ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ь домой будет не страшен 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очно и без сом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людать вы будете правила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лово даем жюри :  Марине Анатольевне……  Подводим итоги игры и награждаем команды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5:41:00Z</dcterms:created>
  <dc:creator>Сергей</dc:creator>
  <dc:description/>
  <cp:keywords/>
  <dc:language>en-US</dc:language>
  <cp:lastModifiedBy>Сергей</cp:lastModifiedBy>
  <dcterms:modified xsi:type="dcterms:W3CDTF">2012-03-01T15:58:00Z</dcterms:modified>
  <cp:revision>3</cp:revision>
  <dc:subject/>
  <dc:title>Ведущий:</dc:title>
</cp:coreProperties>
</file>