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аттестационную комиссию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ттестационной комисс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ркут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Лебедевой Ирины Викторовны, 17.06.1981г.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я английского язык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автономн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образовательного учрежд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Средняя общеобразовательная школа № 5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. Усть-Илимска Иркутской области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1.09.2003 г.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место работы, дата назна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аттестовать меня в 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году на    __________</w:t>
      </w:r>
      <w:r>
        <w:rPr>
          <w:rFonts w:cs="Times New Roman" w:ascii="Times New Roman" w:hAnsi="Times New Roman"/>
          <w:sz w:val="28"/>
          <w:szCs w:val="28"/>
          <w:u w:val="single"/>
        </w:rPr>
        <w:t>первую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вую/высшу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ую категорию по должности    __</w:t>
      </w:r>
      <w:r>
        <w:rPr>
          <w:rFonts w:cs="Times New Roman" w:ascii="Times New Roman" w:hAnsi="Times New Roman"/>
          <w:sz w:val="28"/>
          <w:szCs w:val="28"/>
          <w:u w:val="single"/>
        </w:rPr>
        <w:t>учитель английского языка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едметную область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 </w:t>
      </w:r>
      <w:r>
        <w:rPr>
          <w:rFonts w:cs="Times New Roman" w:ascii="Times New Roman" w:hAnsi="Times New Roman"/>
          <w:sz w:val="28"/>
          <w:szCs w:val="28"/>
          <w:u w:val="single"/>
        </w:rPr>
        <w:t>имею вторую</w:t>
      </w:r>
      <w:r>
        <w:rPr>
          <w:rFonts w:cs="Times New Roman" w:ascii="Times New Roman" w:hAnsi="Times New Roman"/>
          <w:sz w:val="28"/>
          <w:szCs w:val="28"/>
        </w:rPr>
        <w:t xml:space="preserve">    квалификационную категорию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имею, первую/высшую, не имею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ее действия </w:t>
      </w:r>
      <w:r>
        <w:rPr>
          <w:rFonts w:cs="Times New Roman" w:ascii="Times New Roman" w:hAnsi="Times New Roman"/>
          <w:sz w:val="28"/>
          <w:szCs w:val="28"/>
          <w:u w:val="single"/>
        </w:rPr>
        <w:t>с 10.10.2009 по 10.10.2014 г., приказ МОУ «Средняя общеобразовательная школа № 5» от 12.10.2009 г. № 229.</w:t>
      </w:r>
    </w:p>
    <w:p>
      <w:pPr>
        <w:pStyle w:val="ConsPlusNonformat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аттестации педагогических работников государственных и муниципальных образовательных учреждений ознакомлен(а).</w:t>
      </w:r>
    </w:p>
    <w:p>
      <w:pPr>
        <w:pStyle w:val="Normal"/>
        <w:spacing w:lineRule="auto" w:line="240"/>
        <w:ind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наиболее приемлемым прохождение аттестации по фор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14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чная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left="284" w:hanging="14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очная, очно-заочная, заочна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 имею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left="284" w:hanging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основание для персональной аттестации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 аттестации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№1 «Аттестационная сессия»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1. «Аттестационная сессия»; 2. «Персональная»; 3. «Экспертное заключение»;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«Модельный  паспор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а открытого мероприятия (в соответствии с выбранной моделью аттестации)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Самоанализ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1515" w:leader="none"/>
          <w:tab w:val="left" w:pos="2160" w:leader="none"/>
          <w:tab w:val="left" w:pos="2520" w:leader="none"/>
          <w:tab w:val="left" w:pos="37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налитический отчет, отчет об ОЭД, творческий отчёт, мастер-класс,  исследовательский проект, самоанализ, открытый урок, педагогическое мероприят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общаю о себе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е </w:t>
      </w:r>
      <w:r>
        <w:rPr>
          <w:rFonts w:cs="Times New Roman" w:ascii="Times New Roman" w:hAnsi="Times New Roman"/>
          <w:sz w:val="28"/>
          <w:szCs w:val="28"/>
          <w:u w:val="single"/>
        </w:rPr>
        <w:t>высшее, 2003 г., Филиал Иркутского государственного педагогического университета в г. Усть-Илимске, специальность «филология», квалификация «учитель английского и немецкого языков» со специализацией «теория и практика перевода»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огда и какое образовательное учреждение профессионального образования окончил, полученная специальность и квалификац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едагогической работы (по специальности)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8 (8)   </w:t>
      </w:r>
      <w:r>
        <w:rPr>
          <w:rFonts w:cs="Times New Roman" w:ascii="Times New Roman" w:hAnsi="Times New Roman"/>
          <w:sz w:val="28"/>
          <w:szCs w:val="28"/>
        </w:rPr>
        <w:t>лет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должности __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__ лет; в данном учреждении __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__ ле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 следующие награды, звания, ученую степень, ученое зван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не име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____</w:t>
      </w:r>
      <w:r>
        <w:rPr>
          <w:rFonts w:cs="Times New Roman" w:ascii="Times New Roman" w:hAnsi="Times New Roman"/>
          <w:sz w:val="28"/>
          <w:szCs w:val="28"/>
          <w:u w:val="single"/>
        </w:rPr>
        <w:t>первой_</w:t>
      </w:r>
      <w:r>
        <w:rPr>
          <w:rFonts w:cs="Times New Roman" w:ascii="Times New Roman" w:hAnsi="Times New Roman"/>
          <w:sz w:val="28"/>
          <w:szCs w:val="28"/>
        </w:rPr>
        <w:t>___ квалификационной категори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вой/высш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шла повышение квалификации, в том числе по направлению работодателя, за период, предшествующий аттест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10 г., Центр повышения квалификации и переподготовки кадров Филиала ФГОУ ВПО «Сибирский федеральный университет» в г. Усть-Илимске, «Основы современных информационных технологий. Современные интерактивные технологии как средство активизации образовательного процесса</w:t>
      </w:r>
      <w:r>
        <w:rPr>
          <w:rFonts w:cs="Times New Roman" w:ascii="Times New Roman" w:hAnsi="Times New Roman"/>
          <w:spacing w:val="2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72 часа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й университет </w:t>
      </w:r>
      <w:r>
        <w:rPr>
          <w:rFonts w:cs="Times New Roman" w:ascii="Times New Roman" w:hAnsi="Times New Roman"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вое сентябр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и Факультет педагогического образования МГУ им. М. В. Ломоносова, г. Москва, 2010 г., </w:t>
      </w:r>
      <w:r>
        <w:rPr>
          <w:rFonts w:cs="Times New Roman" w:ascii="Times New Roman" w:hAnsi="Times New Roman"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и контроль коммуникативных умений: традиции и перспективы</w:t>
      </w:r>
      <w:r>
        <w:rPr>
          <w:rFonts w:cs="Times New Roman" w:ascii="Times New Roman" w:hAnsi="Times New Roman"/>
          <w:spacing w:val="2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72 часа; 2011 г., </w:t>
      </w:r>
      <w:r>
        <w:rPr>
          <w:rFonts w:cs="Times New Roman" w:ascii="Times New Roman" w:hAnsi="Times New Roman"/>
          <w:spacing w:val="2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емы конструктивного разрешения конфликтных ситуаций,  или Конфликты в нашей жизни: способы решения</w:t>
      </w:r>
      <w:r>
        <w:rPr>
          <w:rFonts w:cs="Times New Roman" w:ascii="Times New Roman" w:hAnsi="Times New Roman"/>
          <w:spacing w:val="2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6 часов. 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ю современными образовательными технологиями и методиками и эффективно применяю их в практической профессиона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хнология коммуникативного обучения иноязычной культуре» Пассова Е.И. помог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</w:rPr>
        <w:t xml:space="preserve">у 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языковые навыки;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компьютерной технологии дает возможность обучающимся получать оперативную и актуальную информацию различными познавательными метод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проектов, владение которым обеспечивает перевод обучающегося в позицию субъекта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полной мере соответствует компетентностному подход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успешно защищают свои проекты на школьных и городской конференциях.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ошу личный вклад в повышение качества образования на основе совер</w:t>
        <w:softHyphen/>
        <w:t>шенствования методов обучения и воспитания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ение выстраиваю на основе сотрудничества и равноправного, речевого партнерства с обучающимися, использую натуральный подход (исключение из коммуникации родного языка), аудиовизуальный и аудиалингвальный методы, которые способствуют формированию и развитию общеучебных умений и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актуальной информации об изменениях в системе образования использую различные сетевые ресурсы, являюсь членом Всероссийского педагогического клуба «Первое сентябр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айте которого представлены</w:t>
      </w:r>
      <w:r>
        <w:rPr>
          <w:rFonts w:cs="Times New Roman" w:ascii="Times New Roman" w:hAnsi="Times New Roman"/>
          <w:sz w:val="28"/>
          <w:szCs w:val="28"/>
        </w:rPr>
        <w:t xml:space="preserve"> сценарий открытого урока «Чье это?» («Притяжательный падеж») в 2010 г. и статья «Развитие и контроль коммуникативных умений», диплом и сертифи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пыт работы по теме «Развитие и контроль коммуникативных умений» обобщен на муниципальном и региональном уровнях: в 2010 г. на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й научно-практической конференции «Инновационные процессы в образовании»  на базе филиала ИГПУ в г. Усть-Илимске и в 2011 г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 городских педагогических чтениях, публикации в сборнике </w:t>
      </w:r>
      <w:r>
        <w:rPr>
          <w:rFonts w:cs="Times New Roman" w:ascii="Times New Roman" w:hAnsi="Times New Roman"/>
          <w:sz w:val="28"/>
          <w:szCs w:val="28"/>
        </w:rPr>
        <w:t>материалов конференции и в «Педагогическом вестни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вень моей компетентности и профессионализма позволяет мне принимать активное участие в составе городской предметной комиссии по разработке заданий для обучающихся 5-11 классов школьного этапа Всероссийской олимпиады школьников (2010 г.); в экспертизе портфолио классных руководителей 6 классов МОУ «Средняя общеобразовательная школа №5» (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1 г. в рамках общероссийской информационной акции «Урок успеха. Знаешь - научи!» провела открытое мероприятие «Английский язык в моей жизни» для обучающихся 6 и 10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и обучающиеся демонстрируют положительную динамику качества обученности и принимают активное участие в олимпиадах и  конференциях школьного, городского и всероссийского уровней по английскому языку и занимают призовые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2011г. </w:t>
      </w:r>
      <w:r>
        <w:rPr>
          <w:rFonts w:cs="Times New Roman" w:ascii="Times New Roman" w:hAnsi="Times New Roman"/>
          <w:sz w:val="28"/>
          <w:szCs w:val="28"/>
        </w:rPr>
        <w:t>обучающийся Береснев Алексей (10а) занял II место на городской научно-практической конференции старшеклассников «За страницами твоего учебника», тема исследовательской работы «Красный цвет в русской и английской культур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10-2011 учебном году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7 обучающихся приняли участие во Всероссийской дистанционной олимпиаде </w:t>
      </w:r>
      <w:r>
        <w:rPr>
          <w:rFonts w:eastAsia="Times New Roman" w:cs="Times New Roman" w:ascii="Times New Roman" w:hAnsi="Times New Roman"/>
          <w:color w:val="333333"/>
          <w:spacing w:val="20"/>
          <w:sz w:val="28"/>
          <w:szCs w:val="28"/>
          <w:lang w:eastAsia="ru-RU"/>
        </w:rPr>
        <w:t>«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танский Бульдо</w:t>
      </w:r>
      <w:r>
        <w:rPr>
          <w:rFonts w:eastAsia="Times New Roman" w:cs="Times New Roman" w:ascii="Times New Roman" w:hAnsi="Times New Roman"/>
          <w:color w:val="333333"/>
          <w:spacing w:val="28"/>
          <w:sz w:val="28"/>
          <w:szCs w:val="28"/>
          <w:lang w:eastAsia="ru-RU"/>
        </w:rPr>
        <w:t>г»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челева Даша (8а) – 87 баллов, II место в школе, 17 место в регионе, Нечаев Максим (9б) – 75 баллов, II место в школе, 38 место в регионе. </w:t>
      </w:r>
    </w:p>
    <w:p>
      <w:pPr>
        <w:pStyle w:val="ConsPlusNormal"/>
        <w:widowControl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ею стабильные результаты освоения обучающимися, воспитанниками образовательных программ, и показатели динамики их достижений выше средних в субъекте Российской Федерации. При 100% успеваемости качество знаний обучающихся составляет 64%, средний балл – 3,7.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0"/>
        <w:gridCol w:w="79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09 учебном году 100% выпускников из моих групп, сдававших ЕГЭ по английскому языку, преодолели минимальный порог в 20 баллов, максимальный балл - 54 балла. По результатам ЕГЭ три выпускницы  поступили в ИГЛУ на бюджетной основе на факультет романских языков и гуманитарно-педагогический факультет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0  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октября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 Подпись 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. </w:t>
      </w:r>
      <w:r>
        <w:rPr>
          <w:rFonts w:cs="Times New Roman" w:ascii="Times New Roman" w:hAnsi="Times New Roman"/>
          <w:sz w:val="28"/>
          <w:szCs w:val="28"/>
          <w:u w:val="single"/>
        </w:rPr>
        <w:t>89086451746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. </w:t>
      </w:r>
      <w:r>
        <w:rPr>
          <w:rFonts w:cs="Times New Roman" w:ascii="Times New Roman" w:hAnsi="Times New Roman"/>
          <w:sz w:val="28"/>
          <w:szCs w:val="28"/>
          <w:u w:val="single"/>
        </w:rPr>
        <w:t>8(39535)70654,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ом. </w:t>
      </w:r>
      <w:r>
        <w:rPr>
          <w:rFonts w:cs="Times New Roman" w:ascii="Times New Roman" w:hAnsi="Times New Roman"/>
          <w:sz w:val="28"/>
          <w:szCs w:val="28"/>
          <w:u w:val="single"/>
        </w:rPr>
        <w:t>8(39535)72259.</w:t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57:00Z</dcterms:created>
  <dc:creator>User</dc:creator>
  <dc:description/>
  <cp:keywords/>
  <dc:language>en-US</dc:language>
  <cp:lastModifiedBy>No Name</cp:lastModifiedBy>
  <cp:lastPrinted>2012-01-17T21:04:00Z</cp:lastPrinted>
  <dcterms:modified xsi:type="dcterms:W3CDTF">2012-01-17T13:11:00Z</dcterms:modified>
  <cp:revision>127</cp:revision>
  <dc:subject/>
  <dc:title/>
</cp:coreProperties>
</file>