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 10 г.Воль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№___________                                     412900, Саратовская обла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_____от____________                                    г.Вольск, ул.Цементников, 97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 (884593) 7-30-5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10school@yandex.ru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официально зафиксированы достижения обучающихся у учителя русского языка и литературы Долговой Елены Владимировны в олимпиадах, конкурсах исследовательских работ, научно-практических конференциях, проводимых вузами и другими организациями:</w:t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4"/>
        <w:gridCol w:w="2566"/>
        <w:gridCol w:w="2234"/>
        <w:gridCol w:w="2309"/>
        <w:gridCol w:w="1978"/>
      </w:tblGrid>
      <w:tr>
        <w:trPr/>
        <w:tc>
          <w:tcPr>
            <w:tcW w:w="48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</w:tc>
        <w:tc>
          <w:tcPr>
            <w:tcW w:w="256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орма работы</w:t>
            </w:r>
          </w:p>
        </w:tc>
        <w:tc>
          <w:tcPr>
            <w:tcW w:w="223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ровень</w:t>
            </w:r>
          </w:p>
        </w:tc>
        <w:tc>
          <w:tcPr>
            <w:tcW w:w="23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чреждение </w:t>
            </w:r>
          </w:p>
        </w:tc>
        <w:tc>
          <w:tcPr>
            <w:tcW w:w="197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Результат 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лимпиады</w:t>
            </w:r>
          </w:p>
        </w:tc>
        <w:tc>
          <w:tcPr>
            <w:tcW w:w="22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сероссий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униципаль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3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Центр поддержки талантливой молодежи» г.Бийс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О администрации ВМР</w:t>
            </w:r>
          </w:p>
        </w:tc>
        <w:tc>
          <w:tcPr>
            <w:tcW w:w="197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ртификаты, 20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рамота  III место, 200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ртификат, 2011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курсы исследовательских работ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Открытый конкурс «Первые шаги-2009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Конкурс электронных презентаций учащихся «20 слов на родном языке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«Первые шаги-2008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Марафон защиты проектов в  форме презентац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сероссий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егиональ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униципаль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униципаль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3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О Клуб учителей «Доживем до понедельника» г.Москв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АОУ ДПО «СарИПКиПРО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Центр дополнительного образования для детей «Радуга» г.Вольс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О администрации ВМР</w:t>
            </w:r>
          </w:p>
        </w:tc>
        <w:tc>
          <w:tcPr>
            <w:tcW w:w="197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пломы лауреатов II степени, 20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рамота I место, 2010, Грамоты призеров / 4 шт., 20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пломы  I место/ 2 шт., 2008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ртификаты, 20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Л.В.З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7d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4755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4755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911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0school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266</Words>
  <Characters>1521</Characters>
  <CharactersWithSpaces>1784</CharactersWithSpaces>
  <Paragraphs>3</Paragraphs>
  <Company>моу ош №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5:00Z</dcterms:created>
  <dc:creator>komp33</dc:creator>
  <dc:description/>
  <dc:language>en-US</dc:language>
  <cp:lastModifiedBy>komp33</cp:lastModifiedBy>
  <dcterms:modified xsi:type="dcterms:W3CDTF">2012-02-13T11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