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В этом учебном году уделяла много внимания работе с новой тетрадью по этике.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ВЫВОД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рабочей тетради соответствует программе и обязательному минимуму содержания образования. Предметное содержание соответствует возрастным особенностям учащихся, изложено на доступном научном языке. Содержание полностью соответствует целям, поставленным авторам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учащихся развиваю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ознательная организация своей познавательной деятельности, </w:t>
      </w:r>
    </w:p>
    <w:p>
      <w:pPr>
        <w:pStyle w:val="Normal"/>
        <w:rPr/>
      </w:pPr>
      <w:r>
        <w:rPr>
          <w:color w:val="000000"/>
          <w:sz w:val="28"/>
          <w:szCs w:val="28"/>
        </w:rPr>
        <w:t>- умение оценивать поведение людей с точки зрения моральных нор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решать познавательные и практические задачи в рамках изученного материал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 представлен разносторонне с учётом социокультурного, развивающего, воспитательного, учебного аспект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ложенного материала достаточно для изучения тем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йный аппарат по трудности соответствует запасу знаний учащихся,  познавательной и практической деятельности учащихся, их потребностям и интерес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а и стилистика учебного материала соответствует возрастным особенностям учащих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но оформлены внутритекстовые ссылки, сноски, выделения, на которые можно обратить внимание обучающихся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держание рабочей тетради помогает всесторонне развивать личность детей. В рабочей тетради присутствуют упражнения, способствующие воспитанию интереса и положительного отношения к изучению культуры ; воспитанию потребности расширять кругозор; формированию способности представлять собственную культуру; воспитанию любви к Родине, родному краю, воспитанию любви и уважения к семье и семейным ценностям, воспитанию познавательных потребностей, воспитанию уважительного отношения к чужим занятиям и интересам, воспитанию уважительного отношения к людям, готовности прийти на помощь, чувства товарищества, воспитанию доброты, желания доставить радость людям.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Учебный материал является познавательным, изложен в занимательной, интересной форме, дети с нетерпением ждут каждого урока. У учащихся наблюдается огромный интерес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етодическая схе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астая смена деятельности соответствует психическим особенностям развития детей данного возраста.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личие разноуровневых упражнений в рабочей тетради создает возможности для реализации дифференцированного и личностно-ориентированного подхода в обучени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рабочей тетради осуществляются как внутрипредметные, так и межпредметные связ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Дидактический аппа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вопросов и заданий достаточно для мотивации обучения, для отработки и закрепления материала, для организации практической деятельности, для организации самостоятельной работы, самоконтроля и самооценки. Содержание домашних заданий доступно для понимания учащихся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ные иллюстрации соответствуют учебным целям и задачам, возрастным и психофизическим особенностям учащихся, способствуют обеспечению комфортного психоэмоционального состояния учащихся в процессе работы с рабочей тетрадью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читаю целесообразным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1. Дополнить тетрадь электронным сопровождением 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. Дополнить комплектом наглядных пособий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3. Целесообразно разработать проектную деятельность по темам.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й деятельности способствует более прочному усвоению материала и позволяет ученику компенсировать недостающую способность за счет более развитых способностей». (Смирнова О. В., Сапко О. А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рамматический материал ограничен и тесно связан с тематикой». (Кондрашева И. В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МК может быть использован с успехом в классе, где работает начинающий учитель или не имеющий опыта. В книге для учителя имеются подробные комментарии не только к каждому уроку в целом, но и к каждому этапу урока». (Латышева И. Р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сновное достоинство УМК заключается в том, что учащиеся последовательно из урока в урок не просто осваивают азы английского языка, а знакомятся с культурой изучаемого ин. языка, без чего любой язык не существовал бы». (Селиванова Е. С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практике работы школы УМК может использоваться в полной мере как универсальный учебник, рассчитанный на среднестатистического учащегося. УМК поможет немотивированным учащимся познать свои способности к изучению английского языка, а мотивированным учащимся еще больше увлечься его дальнейшим изучением, т.к. стимулирует и активизирует развитие индивидуальности, личности ребенка». (Селиванова Е. С.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обенно хочется отметить задания на аудирование, которые носят системный характер, что позволяет развить фонематический слух, внимание к деталям, и на этом этапе дают возможность развивать спонтанную, неподготовленную монологическую речь на основе прослушанного. Учебник позволяет заложить основы речевого поведения в англоязычной среде». (Кондрашева И. В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трольно-измирительные материалы позволяют учителю провести качественную объективную проверку усвоения пройденного материала по всем видам речевой деятельности». (Кондрашева И. В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нига для чтения носит новый характер-это не только дополнительный материал, но и совершенно отдельное ценное пособие по обучению чтению. Навыки чтения развиваются в системе, авторы успешно сочетают упражнения на развитие техники чтения с упражнениями на различные виды чтения. У учащихся формируется умение находить логические связи в тексте, умение автономного чтения (чтения про себя), что облегчает и убыстряет процесс обучения на следующем этапе». (Кондрашева И. В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дется целенаправленная работа по обучению 3 основным видам чтения. Удачным является решение, при котором домашнее чтение органически включается в содержание всего цикла уроков». (Латышева И. Р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нравилась Книга для чтения: содержательная, познавательная, увлекательная, хорошо иллюстрированная, интересная». (Селиванова Е. С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Книге для учителя удачно разграничен продуктивный и рецептивный материал, как лексический, так и грамматический». (Кондрашева И. В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блюдается высокая мотивация у учащихся, желание изучать иностранный язык. УМК получил одобрение со стороны родителей». (Безрукова Е. А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апробации авторский коллектив совместно с редакцией английского языка с целью повышения качества УМК приняли решени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ные в результате апробации недочеты устранить в исправленном варианте учебника, который будет выпущен издательством в 2009 году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нировать выпуск электронного приложения к УМК в 2010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ланировать выпуск комплекта демонстрационных тематических плакатов и таблиц с неправильными глаголами для начальной школы. Время выпуска-2008-2009 гг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тить отдельное пособие по грамматике для начальной школы, где грамматический справочник будет дополнен упражнениями на каждое грамматическое явл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издании в Учебнике разработать задания по работе над проектами, а в Книге для учителя дать рекомендации по организации проектной деятельно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упражнения с дифференцированными заданиями для сильных и слабых учащихся включить в электронное прилож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ь в план издания пособие по обучению лексической стороне речи в начальной школ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упражнения по формированию грамматических навыков предусмотреть при работе с демонстрационными тематическими плакатами, а также включить в электронное прилож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издании Книги для учителя внести рекомендации по проведению различных вариантов речевой подготовки, а также более подробные рекомендации по работе со слабыми учащимис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издании Учебника перемакетировать страницы, на которых допущен разрыв упражн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ский коллектив выражает благодарность учителям, принявшим участие в апробации УМК, за ответственную работу и ценные замечания и предложения по совершенствованию УМК.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800000"/>
        <w:left w:val="thinThickSmallGap" w:sz="24" w:space="24" w:color="800000"/>
        <w:bottom w:val="thickThinSmallGap" w:sz="24" w:space="24" w:color="800000"/>
        <w:right w:val="thickThinSmallGap" w:sz="24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9:00Z</dcterms:created>
  <dc:creator>User</dc:creator>
  <dc:description/>
  <cp:keywords/>
  <dc:language>en-US</dc:language>
  <cp:lastModifiedBy>User</cp:lastModifiedBy>
  <cp:lastPrinted>2002-01-01T03:10:00Z</cp:lastPrinted>
  <dcterms:modified xsi:type="dcterms:W3CDTF">2002-01-01T00:10:00Z</dcterms:modified>
  <cp:revision>5</cp:revision>
  <dc:subject/>
  <dc:title/>
</cp:coreProperties>
</file>