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 xml:space="preserve">Литературный конкурс сочинений </w:t>
      </w:r>
    </w:p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«Поклонимся матери»</w:t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Эссе</w:t>
      </w:r>
    </w:p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Данилова Наталья Александровна</w:t>
      </w:r>
    </w:p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руководитель</w:t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Сапожникова Валентина Алексеевна</w:t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учитель русского языка и литературы</w:t>
      </w:r>
    </w:p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МБОУ ЖМСОШ №2 имени Д.Х.Скрябина</w:t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8 класс</w:t>
      </w:r>
    </w:p>
    <w:p>
      <w:pPr>
        <w:pStyle w:val="Normal"/>
        <w:ind w:left="-1134" w:hanging="0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Саха (Якутия)</w:t>
      </w:r>
    </w:p>
    <w:p>
      <w:pPr>
        <w:pStyle w:val="Normal"/>
        <w:ind w:left="-1134" w:hanging="0"/>
        <w:jc w:val="center"/>
        <w:rPr/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Поселок Жатай</w:t>
      </w:r>
    </w:p>
    <w:p>
      <w:pPr>
        <w:pStyle w:val="Normal"/>
        <w:ind w:left="-1134" w:hanging="0"/>
        <w:jc w:val="center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Fonts w:ascii="Verdana" w:hAnsi="Verdana" w:cs="Verdana"/>
          <w:sz w:val="28"/>
          <w:szCs w:val="28"/>
        </w:rPr>
      </w:pPr>
      <w:r>
        <w:rPr>
          <w:rStyle w:val="Emphasis"/>
          <w:rFonts w:eastAsia="Verdana" w:cs="Verdana" w:ascii="Verdana" w:hAnsi="Verdana"/>
          <w:i w:val="false"/>
          <w:color w:val="42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both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both"/>
        <w:rPr/>
      </w:pPr>
      <w:r>
        <w:rPr>
          <w:rStyle w:val="Emphasis"/>
          <w:rFonts w:eastAsia="Calibri"/>
          <w:i w:val="false"/>
          <w:color w:val="423F3F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Style w:val="Emphasis"/>
          <w:rFonts w:eastAsia="Calibri"/>
          <w:i w:val="false"/>
          <w:color w:val="423F3F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У матерей святая должность в мире -                                                                                                                                   </w:t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Молиться   за дарованных </w:t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>детей</w:t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И день и ночь в невидимом </w:t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>эфире</w:t>
      </w:r>
    </w:p>
    <w:p>
      <w:pPr>
        <w:pStyle w:val="Normal"/>
        <w:ind w:left="4860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Звучат молитвы наших 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Verdana" w:cs="Verdana" w:ascii="Verdana" w:hAnsi="Verdan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>матерей</w:t>
      </w:r>
    </w:p>
    <w:p>
      <w:pPr>
        <w:pStyle w:val="Normal"/>
        <w:ind w:left="-720" w:hanging="414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Verdana" w:ascii="Verdana" w:hAnsi="Verdana"/>
          <w:sz w:val="28"/>
          <w:szCs w:val="28"/>
        </w:rPr>
        <w:t>Мама... Для каждого из нас единственный на свете, самый любимый и дорогой человек в целом мире. Она дает нам жизнь и делает всё для того, чтобы мы были счастливы.  Мама...Первое слово, которое говорит малыш, едва сделав свои  несмелые шаги.   Мама...Вот кого первого видит и слышит малыш?  Мамин  ласковый и нежный голос  баюкает и напевает  колыбельную песню. Мама учит своего ребёнка первым словам, от неё он впервые узнает, что такое добро и зло, правда и ложь. Мама всегда рядом со своим ребёнком – когда он хочет, есть, когда его что-то беспокоит, когда не с кем поиграть, когда грустно и хочется, чтобы тебя пожалели. Просто сесть рядом, положить голову на родное плечо и почувствовать исходящее от мамы тепло...</w:t>
      </w:r>
    </w:p>
    <w:p>
      <w:pPr>
        <w:pStyle w:val="Normal"/>
        <w:ind w:left="-720" w:hanging="414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Мама – это доброта, нежность, забота, понимание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Мы доверяем ей свои тайны и страхи, делимся своими впечатлениями об окружающем мире и всегда рассчитываем на полную поддержку и понимание. Как бы нам ни было, хорошо  или плохо, но первое, что крикнет громко или произнесет, едва шевеля губами, любой человек-  слово МАМА! </w:t>
      </w:r>
    </w:p>
    <w:p>
      <w:pPr>
        <w:pStyle w:val="Normal"/>
        <w:ind w:left="-720" w:hanging="414"/>
        <w:jc w:val="both"/>
        <w:rPr>
          <w:rFonts w:ascii="Verdana" w:hAnsi="Verdana" w:cs="Verdana"/>
          <w:sz w:val="28"/>
          <w:szCs w:val="28"/>
        </w:rPr>
      </w:pPr>
      <w:r>
        <w:rPr>
          <w:rStyle w:val="Emphasis"/>
          <w:rFonts w:eastAsia="Verdana" w:cs="Verdana" w:ascii="Verdana" w:hAnsi="Verdana"/>
          <w:i w:val="false"/>
          <w:color w:val="423F3F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 xml:space="preserve">А когда становимся взрослее, мы не так часто думаем о них, как в раннем детстве, но  своими горестями и радостями мы спешим поделиться в первую очередь с ними, своими мамами! Можно найти миллионы слов, самых нежных и ласковых, красивых и достойных, но вряд ли они смогут отразить всю полноту чувств, которую испытывает ребенок, видя свою мамочку. Добрая и серьезная, строгая, но справедливая, смелая и нежная, сильная и чуткая, ласковая и серьезная, и еще много всего и все это в одном человеке, и все это одновременно!   </w:t>
      </w:r>
    </w:p>
    <w:p>
      <w:pPr>
        <w:pStyle w:val="Normal"/>
        <w:ind w:left="-720" w:hanging="414"/>
        <w:jc w:val="both"/>
        <w:rPr>
          <w:rStyle w:val="Applestylespan"/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</w:t>
      </w:r>
      <w:r>
        <w:rPr>
          <w:rFonts w:cs="Verdana" w:ascii="Verdana" w:hAnsi="Verdana"/>
          <w:sz w:val="28"/>
          <w:szCs w:val="28"/>
        </w:rPr>
        <w:t xml:space="preserve">Взрослому человеку, который добился в жизни определенных высот, построил карьеру,  так же, как и ребёнку, нужен мамин совет. Только мама, тебя поддержит в любых хороших начинаниях, а иногда и выручит в трудную минуту. Мама простит тебе любую ошибку и неудачу, грубое слово и непонимание. Только вздохнёт тихонько, смахнёт украдкой слезу с грустных глаз и…простит тебя. Сердце матери бездонно  оно способно простить тебе всё на свете. </w:t>
      </w:r>
      <w:r>
        <w:rPr/>
        <w:t xml:space="preserve">. </w:t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Однажды, (независимо от того, сколько тебе лет) твоя мама покинет этот мир, в то время как ее любовь к тебе не покинет твое сердце!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t xml:space="preserve"> </w:t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Она  уйдет, и одна из врат рая закроется перед тобой!                    Если твоя мама жива, не оставляй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ее, не забывай ее, сделай все, что в твоих силах,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чтобы она была счастлива, несмотря на то, что она    делает  или говорит......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 xml:space="preserve">Никогда не злись на нее, не говори тех слов, которые могут расстроить ее  или разбить  любящее тебя сердце. </w:t>
      </w:r>
    </w:p>
    <w:p>
      <w:pPr>
        <w:pStyle w:val="Normal"/>
        <w:ind w:left="-720" w:hanging="414"/>
        <w:jc w:val="center"/>
        <w:rPr>
          <w:rStyle w:val="Emphasis"/>
          <w:rFonts w:ascii="Verdana" w:hAnsi="Verdana" w:cs="Verdana"/>
          <w:i w:val="false"/>
          <w:i w:val="false"/>
          <w:iCs w:val="false"/>
          <w:color w:val="333333"/>
          <w:sz w:val="28"/>
          <w:szCs w:val="28"/>
        </w:rPr>
      </w:pPr>
      <w:r>
        <w:rPr>
          <w:rStyle w:val="Applestylespan"/>
          <w:rFonts w:eastAsia="Verdana" w:cs="Verdana" w:ascii="Verdana" w:hAnsi="Verdana"/>
          <w:color w:val="333333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Мама – это яркий лучик солнца суровой и холодной зимой.</w:t>
      </w:r>
    </w:p>
    <w:p>
      <w:pPr>
        <w:pStyle w:val="Normal"/>
        <w:spacing w:lineRule="auto" w:line="240" w:before="0" w:after="0"/>
        <w:ind w:left="-720" w:hanging="414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>Как тихо. Во дворе умолкли птицы, </w:t>
      </w:r>
    </w:p>
    <w:p>
      <w:pPr>
        <w:pStyle w:val="Normal"/>
        <w:spacing w:lineRule="auto" w:line="240" w:before="0" w:after="0"/>
        <w:ind w:left="-720" w:hanging="414"/>
        <w:jc w:val="center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>Давно уже отправились все спать. </w:t>
        <w:br/>
        <w:t>Перед окном склонилась помолиться </w:t>
        <w:br/>
        <w:t>Моя родная любящая мать.</w:t>
      </w:r>
    </w:p>
    <w:p>
      <w:pPr>
        <w:pStyle w:val="Normal"/>
        <w:spacing w:lineRule="auto" w:line="240" w:before="0" w:after="0"/>
        <w:ind w:left="-720" w:hanging="414"/>
        <w:rPr>
          <w:rFonts w:ascii="Verdana" w:hAnsi="Verdana" w:cs="Verdana"/>
          <w:i/>
          <w:i/>
          <w:iCs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left="-720" w:hanging="414"/>
        <w:jc w:val="both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left="-720" w:hanging="414"/>
        <w:jc w:val="both"/>
        <w:rPr>
          <w:rStyle w:val="Emphasis"/>
          <w:rFonts w:ascii="Verdana" w:hAnsi="Verdana" w:cs="Verdana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rPr>
          <w:rStyle w:val="Applestylespan"/>
          <w:rFonts w:ascii="Verdana" w:hAnsi="Verdana" w:cs="Verdana"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ind w:left="-1134" w:hanging="0"/>
        <w:rPr>
          <w:rFonts w:ascii="Verdana" w:hAnsi="Verdana" w:cs="Verdana"/>
          <w:sz w:val="28"/>
          <w:szCs w:val="28"/>
        </w:rPr>
      </w:pPr>
      <w:r>
        <w:rPr>
          <w:rStyle w:val="Applestylespan"/>
          <w:rFonts w:eastAsia="Verdana" w:cs="Verdana" w:ascii="Verdana" w:hAnsi="Verdana"/>
          <w:color w:val="333333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-993" w:hanging="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ind w:left="-1134" w:hanging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Normal"/>
        <w:ind w:left="-1134" w:hanging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4860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b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208280</wp:posOffset>
            </wp:positionV>
            <wp:extent cx="2962275" cy="3505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Style w:val="Emphasis"/>
          <w:i w:val="false"/>
          <w:i w:val="false"/>
          <w:color w:val="423F3F"/>
          <w:sz w:val="28"/>
          <w:szCs w:val="28"/>
        </w:rPr>
      </w:pPr>
      <w:r>
        <w:rPr/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i w:val="false"/>
          <w:color w:val="423F3F"/>
          <w:sz w:val="28"/>
          <w:szCs w:val="28"/>
        </w:rPr>
        <w:t xml:space="preserve">Мама - самый главный человек в жиз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ажнее ее нет никого на белом свете. 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известно, что нет на земле ближе и роднее человека, чем мама. С самых первых минут нашей жизни мы окружены ее теплом и заботой,  </w:t>
      </w:r>
    </w:p>
    <w:p>
      <w:pPr>
        <w:pStyle w:val="Normal"/>
        <w:spacing w:lineRule="auto" w:line="240" w:before="0" w:after="0"/>
        <w:ind w:left="-993" w:hanging="0"/>
        <w:rPr>
          <w:rFonts w:ascii="Verdana" w:hAnsi="Verdana" w:cs="Verdana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…. Это первое слово, которое произнес каждый человек, осознанно говоря! Все происходящее вокруг всегда было связанно с ее присутствием! Она дает тебе капельку света, радости, уюта и любви, хоть и небольшую, но материнскую.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Style w:val="Applestylesp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Одна умолкнет, вторит ей другая. </w:t>
        <w:br/>
        <w:t>Ночь сменит день, и вновь наступит ночь. </w:t>
        <w:br/>
        <w:t>Но матерей молитвы не смолкают </w:t>
        <w:br/>
        <w:t>За дорогого сына или дочь. </w:t>
        <w:br/>
        <w:br/>
        <w:t>Господь молитвам матерей внимает, </w:t>
        <w:br/>
        <w:t>Он любит их сильней, чем любим мы. </w:t>
        <w:br/>
        <w:t>Мать никогда молиться не устанет </w:t>
        <w:br/>
        <w:t>О детях, что еще не спасены </w:t>
        <w:br/>
        <w:br/>
        <w:t>Всему есть время, но, пока мы живы, </w:t>
        <w:br/>
        <w:t>Должны молиться, к Богу вопиять. </w:t>
        <w:br/>
        <w:t>В молитве скрыта неземная сила, </w:t>
        <w:br/>
        <w:t>Когда их со слезами шепчет мать. </w:t>
        <w:br/>
        <w:br/>
      </w:r>
    </w:p>
    <w:p>
      <w:pPr>
        <w:pStyle w:val="Normal"/>
        <w:ind w:left="-1134" w:hanging="0"/>
        <w:rPr>
          <w:rFonts w:ascii="Verdana" w:hAnsi="Verdana" w:cs="Verdana"/>
          <w:i/>
          <w:i/>
          <w:iCs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Verdana" w:ascii="Verdana" w:hAnsi="Verdana"/>
          <w:i w:val="false"/>
          <w:color w:val="423F3F"/>
          <w:sz w:val="28"/>
          <w:szCs w:val="28"/>
        </w:rPr>
        <w:t>Мамам посвящают стихи и речи великие люди всего Ми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7:00Z</dcterms:created>
  <dc:creator>Admin</dc:creator>
  <dc:description/>
  <cp:keywords/>
  <dc:language>en-US</dc:language>
  <cp:lastModifiedBy>Admin</cp:lastModifiedBy>
  <dcterms:modified xsi:type="dcterms:W3CDTF">2012-03-09T15:05:00Z</dcterms:modified>
  <cp:revision>9</cp:revision>
  <dc:subject/>
  <dc:title/>
</cp:coreProperties>
</file>