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220</wp:posOffset>
                </wp:positionH>
                <wp:positionV relativeFrom="paragraph">
                  <wp:posOffset>-259715</wp:posOffset>
                </wp:positionV>
                <wp:extent cx="6581140" cy="9893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9893935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амечательно! Великолепно! Правильно! Хорошо! Необыкновенно! Прекрасно! Чудно! Отлично! Здорово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 тебя хорошо получается. Это так красиво! Хорошая работа! У тебя обязательно все получится! Я знал(-а), что ты сможешь сделать это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Это лучше всего! Так держать! Ты это сможешь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Я очень тобой горжусь. Это твоя победа! Поздравляю! Сердечно рад(-а) за тебя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Ты настоящий мастер. Я верю в тебя. Ты справился(-лась) лучше, чем всегда. Ты на правильном пути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олодец! Умница! Ты быстро учишься. Это то, что надо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ольшое тебе спасибо! Ты – чудо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18.2pt;height:779.05pt;mso-wrap-distance-left:9.05pt;mso-wrap-distance-right:9.05pt;mso-wrap-distance-top:0pt;mso-wrap-distance-bottom:0pt;margin-top:-20.45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83.75pt;width:478.2pt;height:83.6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пособы поощрения и поддержки ребенка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способы поощрения и поддержки ребенка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Замечательно! Великолепно! Правильно! Хорошо! Необыкновенно! Прекрасно! Чудно! Отлично! Здорово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У тебя хорошо получается. Это так красиво! Хорошая работа! У тебя обязательно все получится! Я знал(-а), что ты сможешь сделать это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Это лучше всего! Так держать! Ты это сможешь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Я очень тобой горжусь. Это твоя победа! Поздравляю! Сердечно рад(-а) за тебя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Ты настоящий мастер. Я верю в тебя. Ты справился(-лась) лучше, чем всегда. Ты на правильном пути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Молодец! Умница! Ты быстро учишься. Это то, что надо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Большое тебе спасибо! Ты – чудо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73775" cy="10629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920" cy="106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пособы поощрения и поддержки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83.75pt;width:478.2pt;height:83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пособы поощрения и поддержки ребенка</w:t>
                      </w:r>
                    </w:p>
                  </w:txbxContent>
                </v:textbox>
                <v:path textpathok="t"/>
                <v:textpath on="t" fitshape="t" string="способы поощрения и поддержки ребенк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5941060" cy="1143000"/>
                <wp:effectExtent l="9525" t="13335" r="15240" b="171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1143000"/>
                          <a:chOff x="0" y="0"/>
                          <a:chExt cx="5941080" cy="1143000"/>
                        </a:xfrm>
                      </wpg:grpSpPr>
                      <wps:wsp>
                        <wps:cNvSpPr/>
                        <wps:spPr>
                          <a:xfrm>
                            <a:off x="2892960" y="0"/>
                            <a:ext cx="2335680" cy="6069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42440"/>
                            <a:ext cx="3727440" cy="5529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35600"/>
                            <a:ext cx="2247120" cy="70740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3773880" cy="42156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05pt;width:467.8pt;height:90pt" coordorigin="-540,181" coordsize="9356,1800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016;top:181;width:3677;height:955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2946;top:878;width:5869;height:870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675;top:867;width:3538;height:1113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540;top:470;width:5942;height:663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12395</wp:posOffset>
                </wp:positionV>
                <wp:extent cx="5941060" cy="1143000"/>
                <wp:effectExtent l="9525" t="13335" r="15240" b="17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1143000"/>
                          <a:chOff x="0" y="0"/>
                          <a:chExt cx="5941080" cy="1143000"/>
                        </a:xfrm>
                      </wpg:grpSpPr>
                      <wps:wsp>
                        <wps:cNvSpPr/>
                        <wps:spPr>
                          <a:xfrm>
                            <a:off x="2892960" y="0"/>
                            <a:ext cx="2335680" cy="6069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42440"/>
                            <a:ext cx="3727440" cy="5529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35600"/>
                            <a:ext cx="2247120" cy="70740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3773880" cy="42156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85pt;width:467.8pt;height:90pt" coordorigin="-540,177" coordsize="9356,1800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016;top:177;width:3677;height:955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2946;top:874;width:5869;height:870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675;top:863;width:3538;height:1113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540;top:466;width:5942;height:663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ind w:right="-5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34075" cy="800100"/>
                <wp:effectExtent l="81280" t="666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к нельзя наказывать дошк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9pt;margin-top:0pt;width:467.2pt;height:62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к нельзя наказывать дошкольников</w:t>
                      </w:r>
                    </w:p>
                  </w:txbxContent>
                </v:textbox>
                <v:path textpathok="t"/>
                <v:textpath on="t" fitshape="t" string="как нельзя наказывать дошкольников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0220</wp:posOffset>
                </wp:positionH>
                <wp:positionV relativeFrom="paragraph">
                  <wp:posOffset>-259715</wp:posOffset>
                </wp:positionV>
                <wp:extent cx="6581140" cy="9895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98958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олчанием. Ребенку дошкольного возраста очень трудно выдержать бойкот. Для этого ему потребуется напряжение всех психических си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оворить: «Я тебя больше не люблю!» и т.п. Лишение любви – это самое сильное наказание. Его опасно применять в этом возрас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Физически. Этот способ может казаться наиболее эффективным, но порождает только страх и ответную жестокость и агресс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ричать на ребенка. Крик воспринимается ребенком как словесное бить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резмерно. Не забывайте о том, что поощрений при воспитании должно быть гораздо больше, чем наказ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лительно по времени. Это вызовет перенапряжение нервной системы ребенка, последствия чего в этом возрасте непредсказу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пустя продолжительное время после проступка. Ребенок дошкольного возраста не поймет причину наказ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прекать и припоминать все грехи. Этим вы убедите его в его неисправимости и закрепите его плохое пове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74080" cy="1173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-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18.2pt;height:779.2pt;mso-wrap-distance-left:9.05pt;mso-wrap-distance-right:9.05pt;mso-wrap-distance-top:0pt;mso-wrap-distance-bottom:0pt;margin-top:-20.45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Молчанием. Ребенку дошкольного возраста очень трудно выдержать бойкот. Для этого ему потребуется напряжение всех психических си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оворить: «Я тебя больше не люблю!» и т.п. Лишение любви – это самое сильное наказание. Его опасно применять в этом возрас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Физически. Этот способ может казаться наиболее эффективным, но порождает только страх и ответную жестокость и агресс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Кричать на ребенка. Крик воспринимается ребенком как словесное бить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Чрезмерно. Не забывайте о том, что поощрений при воспитании должно быть гораздо больше, чем наказ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Длительно по времени. Это вызовет перенапряжение нервной системы ребенка, последствия чего в этом возрасте непредсказу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Спустя продолжительное время после проступка. Ребенок дошкольного возраста не поймет причину наказ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Упрекать и припоминать все грехи. Этим вы убедите его в его неисправимости и закрепите его плохое поведени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74080" cy="1173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-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1060" cy="1143000"/>
                <wp:effectExtent l="9525" t="13335" r="1524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1143000"/>
                          <a:chOff x="0" y="0"/>
                          <a:chExt cx="5941080" cy="1143000"/>
                        </a:xfrm>
                      </wpg:grpSpPr>
                      <wps:wsp>
                        <wps:cNvSpPr/>
                        <wps:spPr>
                          <a:xfrm>
                            <a:off x="2892960" y="0"/>
                            <a:ext cx="2335680" cy="6069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42440"/>
                            <a:ext cx="3727440" cy="5529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35600"/>
                            <a:ext cx="2247120" cy="70740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3773880" cy="42156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467.8pt;height:90pt" coordorigin="0,85" coordsize="9356,1800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556;top:85;width:3677;height:955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486;top:782;width:5869;height:870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215;top:771;width:3538;height:1113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0;top:374;width:5942;height:663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220</wp:posOffset>
                </wp:positionH>
                <wp:positionV relativeFrom="paragraph">
                  <wp:posOffset>-375920</wp:posOffset>
                </wp:positionV>
                <wp:extent cx="6581140" cy="97815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97815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8"/>
                                <w:szCs w:val="48"/>
                              </w:rPr>
                              <w:t>Что необходимо знать родителям о детском упрямстве и каприз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18.2pt;height:770.2pt;mso-wrap-distance-left:9.05pt;mso-wrap-distance-right:9.05pt;mso-wrap-distance-top:0pt;mso-wrap-distance-bottom:0pt;margin-top:-29.6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8"/>
                          <w:szCs w:val="48"/>
                        </w:rPr>
                        <w:t>Что необходимо знать родителям о детском упрямстве и каприз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9933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1945005" cy="2750820"/>
                <wp:effectExtent l="111125" t="0" r="1111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9800">
                          <a:off x="0" y="0"/>
                          <a:ext cx="1945080" cy="2750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3.55pt;width:153.1pt;height:216.55pt;mso-wrap-style:none;v-text-anchor:middle;rotation:331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42870</wp:posOffset>
                </wp:positionH>
                <wp:positionV relativeFrom="paragraph">
                  <wp:posOffset>-602615</wp:posOffset>
                </wp:positionV>
                <wp:extent cx="2524760" cy="4000500"/>
                <wp:effectExtent l="0" t="267970" r="0" b="266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4200">
                          <a:off x="0" y="0"/>
                          <a:ext cx="2524680" cy="4000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08.1pt;margin-top:-47.5pt;width:198.75pt;height:314.95pt;mso-wrap-style:none;v-text-anchor:middle;rotation:236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485900" cy="1600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Пик упрямства приходится на 2,5 – 3 года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Пик упрямства приходится на 2,5 – 3 года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2514600" cy="2057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Период упрям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и капризности начинается примерно с полуторагодовалого возраста и заканчив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к 3,5 – 4 год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1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Период упрям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и капризности начинается примерно с полуторагодовалого возраста и заканчив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к 3,5 – 4 го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60960</wp:posOffset>
                </wp:positionV>
                <wp:extent cx="3419475" cy="5821680"/>
                <wp:effectExtent l="287020" t="0" r="2870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8000">
                          <a:off x="0" y="0"/>
                          <a:ext cx="3419640" cy="58215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9.05pt;margin-top:4.8pt;width:269.2pt;height:458.35pt;mso-wrap-style:none;v-text-anchor:middle;rotation:334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3086100" cy="3200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Если дети по достиж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-х лет еще продолжают часто упрямиться и капризничать, то есть опасность фиксации упрямства и истеричности, как удобных способах манипулирования своими родителями. Не поддавайтесь нажиму ради своего спокойств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2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Если дети по достиж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-х лет еще продолжают часто упрямиться и капризничать, то есть опасность фиксации упрямства и истеричности, как удобных способах манипулирования своими родителями. Не поддавайтесь нажиму ради своего споко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2857500" cy="1829435"/>
                <wp:effectExtent l="3810" t="6985" r="381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0">
                          <a:off x="0" y="0"/>
                          <a:ext cx="2857680" cy="18295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3pt;margin-top:7.1pt;width:224.95pt;height:144pt;mso-wrap-style:none;v-text-anchor:middle;rotation:3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2057400" cy="1828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Случайные приступы упрямства в более старшем возрасте тоже вещь вполне норм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Случайные приступы упрямства в более старшем возрасте тоже вещь вполне норм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30500</wp:posOffset>
                </wp:positionH>
                <wp:positionV relativeFrom="paragraph">
                  <wp:posOffset>3175</wp:posOffset>
                </wp:positionV>
                <wp:extent cx="3200400" cy="1143000"/>
                <wp:effectExtent l="0" t="499110" r="0" b="4984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1800">
                          <a:off x="0" y="0"/>
                          <a:ext cx="3200400" cy="11430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14.95pt;margin-top:0.2pt;width:251.95pt;height:89.95pt;mso-wrap-style:none;v-text-anchor:middle;rotation:323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1257300" cy="10287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Мальчики упрямее девчо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Мальчики упрямее девчо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3832860" cy="2286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2860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-27pt;margin-top:2pt;width:301.75pt;height:179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2628900" cy="1600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В кризисный период  приступы упрямства и капризности случаются у детей по 5 раз в день. У некоторых – до 19 раз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1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В кризисный период  приступы упрямства и капризности случаются у детей по 5 раз в день. У некоторых – до 19 раз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5405" distR="64135" simplePos="0" locked="0" layoutInCell="0" allowOverlap="1" relativeHeight="15">
                <wp:simplePos x="0" y="0"/>
                <wp:positionH relativeFrom="column">
                  <wp:posOffset>3201035</wp:posOffset>
                </wp:positionH>
                <wp:positionV relativeFrom="paragraph">
                  <wp:posOffset>69215</wp:posOffset>
                </wp:positionV>
                <wp:extent cx="2286000" cy="1257300"/>
                <wp:effectExtent l="0" t="98425" r="0" b="977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3800">
                          <a:off x="0" y="0"/>
                          <a:ext cx="2286000" cy="1257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52pt;margin-top:5.45pt;width:179.95pt;height:98.95pt;mso-wrap-style:none;v-text-anchor:middle;rotation:202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8288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Девочки капризничают чащ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0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Девочки капризничают ча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27pt;margin-top:9pt;width:188.95pt;height:161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2400300" cy="2400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34pt;margin-top:17.85pt;width:188.95pt;height:188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3086100" cy="2628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35pt;width:242.95pt;height:20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6510" distR="15875" simplePos="0" locked="0" layoutInCell="0" allowOverlap="1" relativeHeight="29">
                <wp:simplePos x="0" y="0"/>
                <wp:positionH relativeFrom="column">
                  <wp:posOffset>3408045</wp:posOffset>
                </wp:positionH>
                <wp:positionV relativeFrom="paragraph">
                  <wp:posOffset>2559050</wp:posOffset>
                </wp:positionV>
                <wp:extent cx="2400300" cy="2971800"/>
                <wp:effectExtent l="0" t="123825" r="0" b="1244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2800">
                          <a:off x="0" y="0"/>
                          <a:ext cx="2400480" cy="29718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68.3pt;margin-top:201.5pt;width:188.95pt;height:233.95pt;mso-wrap-style:none;v-text-anchor:middle;rotation:51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2628900" cy="2400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27pt;margin-top:333pt;width:206.95pt;height:188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1145</wp:posOffset>
                </wp:positionH>
                <wp:positionV relativeFrom="paragraph">
                  <wp:posOffset>4849495</wp:posOffset>
                </wp:positionV>
                <wp:extent cx="2857500" cy="4229100"/>
                <wp:effectExtent l="251460" t="0" r="2520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1000">
                          <a:off x="0" y="0"/>
                          <a:ext cx="2857680" cy="42292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21.35pt;margin-top:381.8pt;width:224.95pt;height:332.95pt;mso-wrap-style:none;v-text-anchor:middle;rotation:326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32">
                <wp:simplePos x="0" y="0"/>
                <wp:positionH relativeFrom="column">
                  <wp:posOffset>-226060</wp:posOffset>
                </wp:positionH>
                <wp:positionV relativeFrom="paragraph">
                  <wp:posOffset>6743700</wp:posOffset>
                </wp:positionV>
                <wp:extent cx="3657600" cy="2387600"/>
                <wp:effectExtent l="0" t="117475" r="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9400">
                          <a:off x="0" y="0"/>
                          <a:ext cx="3657600" cy="23875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17.85pt;margin-top:531pt;width:287.95pt;height:187.95pt;mso-wrap-style:none;v-text-anchor:middle;rotation:337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-375920</wp:posOffset>
                </wp:positionV>
                <wp:extent cx="6581140" cy="98958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98958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48"/>
                                <w:szCs w:val="48"/>
                              </w:rPr>
                              <w:t>Что могут сделать родители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00"/>
                                <w:sz w:val="32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5pt" style="position:absolute;rotation:-0;width:518.2pt;height:779.2pt;mso-wrap-distance-left:9.05pt;mso-wrap-distance-right:9.05pt;mso-wrap-distance-top:0pt;mso-wrap-distance-bottom:0pt;margin-top:-29.6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48"/>
                          <w:szCs w:val="48"/>
                        </w:rPr>
                        <w:t>Что могут сделать родители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3300"/>
                          <w:sz w:val="32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00"/>
                          <w:sz w:val="32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943100" cy="13716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Во время приступа оставайтесь рядом, дайте ребенку почувствовать, что вы его понимаете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Во время приступа оставайтесь рядом, дайте ребенку почувствовать, что вы его понимае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1943100" cy="17145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Не придавайте большого значения упрямству и капризности – примите это как необход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Не придавайте большого значения упрямству и капризности – примите это как необход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2514600" cy="2057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Истеричность и капризность требуют зрителей. Не прибегайте к помощи посторонних: «Посмотрите, какая девочка, ай-я-яй!».  Ребенку только это и нуж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5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Истеричность и капризность требуют зрителей. Не прибегайте к помощи посторонних: «Посмотрите, какая девочка, ай-я-яй!».  Ребенку только это и нуж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1943100" cy="20574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Не пытайтесь во время приступа делать внушения ребенку. Это бесполезно. Ругань не имеет смысла, шлепки еще сильнее будоража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23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Не пытайтесь во время приступа делать внушения ребенку. Это бесполезно. Ругань не имеет смысла, шлепки еще сильнее будораж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0</wp:posOffset>
                </wp:positionV>
                <wp:extent cx="2171700" cy="16002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Будьте в поведении с ребенком настойчивы. Если вы сказали «нет», оставайтесь и дальше при этом мнен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36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Будьте в поведении с ребенком настойчивы. Если вы сказали «нет», оставайтесь и дальше при этом мн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2857500" cy="1600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Не сдавайтесь даже тогда, когда приступ у ребенка протекает в общественном месте. Чаще всего помогает только одно – взять его за руку и увест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56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Не сдавайтесь даже тогда, когда приступ у ребенка протекает в общественном месте. Чаще всего помогает только одно – взять его за руку и увест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5486400</wp:posOffset>
                </wp:positionV>
                <wp:extent cx="1600200" cy="32004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Постарайтесь схитрить: «А какая у меня есть игрушка, книжка, штучка!», «А что это там?». Подобные маневры заинтересуют и отвлекут ребен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2pt;mso-wrap-distance-left:9.05pt;mso-wrap-distance-right:9.05pt;mso-wrap-distance-top:0pt;mso-wrap-distance-bottom:0pt;margin-top:43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Постарайтесь схитрить: «А какая у меня есть игрушка, книжка, штучка!», «А что это там?». Подобные маневры заинтересуют и отвлекут ребе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46630</wp:posOffset>
                </wp:positionH>
                <wp:positionV relativeFrom="paragraph">
                  <wp:posOffset>1333500</wp:posOffset>
                </wp:positionV>
                <wp:extent cx="9868535" cy="6744335"/>
                <wp:effectExtent l="33655" t="33655" r="33655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68680" cy="674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6600">
                          <a:solidFill>
                            <a:srgbClr val="008080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Упрямство, истерики, отказ от выполнения просьб и требований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«Не хочу! Не буду! Не пойду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«Дай! Купи! А мне надо эту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«Нет! Я сама. Я самее тебя.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«И не закрою я уши. И не пойду я гулять.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6.9pt;margin-top:105pt;width:777pt;height:53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Упрямство, истерики, отказ от выполнения просьб и требований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«Не хочу! Не буду! Не пойду!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«Дай! Купи! А мне надо эту!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«Нет! Я сама. Я самее тебя.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«И не закрою я уши. И не пойду я гулять.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teal" weight="66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9372600" cy="2057400"/>
                <wp:effectExtent l="80010" t="806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726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тские каприз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0pt;margin-top:279pt;width:737.95pt;height:161.95pt;mso-wrap-style:none;v-text-anchor:middle;rotation:90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тские капризы</w:t>
                      </w:r>
                    </w:p>
                  </w:txbxContent>
                </v:textbox>
                <v:path textpathok="t"/>
                <v:textpath on="t" fitshape="t" string="детские капризы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3200400" cy="1714500"/>
            <wp:effectExtent l="0" t="0" r="0" b="0"/>
            <wp:wrapNone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7360920</wp:posOffset>
            </wp:positionV>
            <wp:extent cx="2857500" cy="1600200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56180</wp:posOffset>
                </wp:positionH>
                <wp:positionV relativeFrom="paragraph">
                  <wp:posOffset>3531870</wp:posOffset>
                </wp:positionV>
                <wp:extent cx="5601335" cy="1600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01240" cy="16009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8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оявите терпение и выдержку! Нельзя поддаваться требованиям ребенка, которые он предъявляет в виде слез, криков, истерик и припадков. Если ребенку удалось добиться своего с помощью одного из этих способов, он будет прибегать к нему все чаще и чаще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3.45pt;margin-top:278.1pt;width:441pt;height:12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оявите терпение и выдержку! Нельзя поддаваться требованиям ребенка, которые он предъявляет в виде слез, криков, истерик и припадков. Если ребенку удалось добиться своего с помощью одного из этих способов, он будет прибегать к нему все чаще и чаще…</w:t>
                      </w:r>
                    </w:p>
                  </w:txbxContent>
                </v:textbox>
                <v:fill o:detectmouseclick="t" on="false"/>
                <v:stroke color="maroon" weight="9360" dashstyle="shortdot" joinstyle="miter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40"/>
        <w:szCs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23:00Z</dcterms:created>
  <dc:creator>Admin</dc:creator>
  <dc:description/>
  <cp:keywords/>
  <dc:language>en-US</dc:language>
  <cp:lastModifiedBy>Admin</cp:lastModifiedBy>
  <dcterms:modified xsi:type="dcterms:W3CDTF">2009-06-11T19:36:00Z</dcterms:modified>
  <cp:revision>12</cp:revision>
  <dc:subject/>
  <dc:title/>
</cp:coreProperties>
</file>