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ИДАКТИЧЕСКИЕ ИГР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АК  СРЕДСТВО ОБУЧЕНИЯ ДЕТ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АВИЛАМ БЕЗОПАС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ь студентов методике применения дидактических игр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се занятий по безопас-ности жизнедеятельности и в режимных моментах; развивать творческий потенциал детей в составлении и оформлении дидактических иг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борудование: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исание дидактических иг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лядно-предметные материалы к игр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того чтобы сделать ребенка активным в приобрет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ний, предлагается осуществ-лять их накопление, углубление и систематизацию в основном через дидактические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ая цель использования дидактических игр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знания детей об основных   источниках   опасности,    правилах   поведения    в   экстремальных ситуациях, возможностях избежать травм, последствий стихийных бедствий и других опасностей. Основными критериями качества дидактической игры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ёткость и однозначность дидактической задач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сная и эмоциональная формулировка правил иг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ркое образное внешнее оформление атрибутов иг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аточный уровень знаний детей по теме дидактической иг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бранные дидактичес-кие игры дают возможность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комить детей с источниками опасности в быту, уточнить и систематизировать данные представления, учить различать потенциально опасные предметы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формировать представления о мерах предосторожности и возможных последствиях их нарушения, о способах защиты от ЧС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комить с необходимыми действиями в случае опас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этом активно развивается, тренируется внимание, чтобы ребенок мог предвидеть угрозу, чтоб у него воспитывалась выдержка (умение выслушивать товарища не перебивая), береж-ное отношение к своей жизни и здоровью. Применение игровых атрибутов, наглядных сред-ств (сюжетных и предметных картинок), поощрительных призов вызывает желание дош-кольников играть, активизирует их психические процессы. Положительная оценка со стороны игрового персонажа и взрослых позволяет ребенку утверждаться в правильности понимания норм безопасного поведения. Выбор конкретной дидактической игры определяется тем, какие воспитательно-образовательные задачи выступают в роли доминирующих, для формирования каких представлений о правилах безопасного поведения в быту она предназначе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-гаемые игры могут использоваться как при составлении конспектов тематических занятий, так и в досугах, а также в диагностике уровня сформированности знаний детей об основах безопасности жизне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Вопросы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задания для самостоятельной рабо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сти с подгруппой детей на педагогической практике одну из предложенных дидактических игр и проанализировать результаты по следующим позиция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колько сформированы знания и представления детей по теме игр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звала ли игра интерес дете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й её компонент вызвать наибольший интерес (содержание, внешнее оформление, игровые действия, результат и т.д.)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изменения в содержании и методике проведения игры Вы бы внесли по опыту её проведен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ить и оформить свой вариант игры по одной из предложенных т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ДИДАКТИЧЕСКИЕ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.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Источники опасности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знания детей о предметах, которые 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ыть источником опасности.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  прав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рать   предметы,   которые   могут   быть   источнико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ас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ое действ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иск и название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ям раздаются игровые карточки с изображением  различных  предметов. Воспитатель предлагает внимательно рассмотреть изображения предметов и ответить на вопрос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может быть источником пожар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может быть источником травмы человека (пореза, укуса, укола, ожога, отравления)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может быть источником гибели человека? Отмечается тот, кто назовёт правильно все изобра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2.    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Знаешь ли ты?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знания о телефонах служб спас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прав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полнять действия, соответствующие изображению.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вижение фишек по игровому полю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ответствии с количеством выпавших ход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о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игре принимает участие 4-5 человек, используются фишки разных цветов. Ребёнок бросает кубик,,передвигает фишки. Условные обознач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расный крест  -  назвать телефон скорой помощ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ом  - назвать домашний адрес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Милиционер  - назвать телефон мили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Огонь — выбрать из трёх номеров нужный при пожаре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еловек в маске — назвать нужный при такой опасности номе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Книга - ес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аётся неправильный ответ, игрок отправляется на эту точк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ука  - если даётся правильный ответ, игрок переходит на эту точк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Телефон  - набрать телефон службы безопасности и перейти на финиш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ждает тот, кто быстрее и правильно ответил на все вопросы и пришёл к финишу перв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3.  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О чём говорит светофор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лять знание сигналов светофора и соответствующих им действий пешеход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рточки с изображением сигналов светофора (горит красный, жёлтый, зелёный), действий пешеход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детям показать сигнал светофора, который обозначает: "иди", "стой", "внимание". Затем показать карточки с изображением действий пешеходов на разные сигналы светофо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4.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Четвёртый лишний 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ь детей предотвращать опасность контактов с опасными предметами (иголки, ножницы, спички, лекарства и др.) Закреплять знания о поведении на улице без взрослых. Различать съедобные грибы и ягоды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прав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йти лишний предмет на карточке. Доказать, почему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ое действ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иск опасного предм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ям раздаются карточки, на каждой изображены четыре предмета, один из которых лиш-ний (несёт опасность). Тот, на которого указывает воспитатель (волшебная стрелочка), объясняет, что лишнее и почем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рточк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ъедобные грибы и мухом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ушки и гвоз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ушки и лекарст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сточка, карандаш, ручка, игол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ина, клубника, смородина и волчья яг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играют в песочнице, катаются на качелях, катаются на санках, мальчик ест сосуль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аналогии могут быть представлены и другие комбин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5.    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На прогулке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лять  знания  детей  о  правильном  общении, поведении с животным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рточки с изображением правильных и неправильных действий при встрече с собакой, пчелой, козой, ежом, муравьями в муравейнике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прав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вопрос воспитателя показать картинку с правильным ответом, а затем с неправильными действи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  предлагает детям  ответить,  как  бы  они  поступили  в  разных ситуациях, воз-никших во время прогулки в выходной ден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на даче, в лес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ужно показать сначала картин-ку с правильным действием, а затем показать неправильны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ороге я повстречал соба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, 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льзя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ети показывают карточ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а полянке ко мне подлетела оса (пчела). Можно, нельз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а опушке щиплет травку коза. Можно, нельз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В траве я заметил ежа. Можно, нельз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6.    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Телефон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лять знание номеров телефонов аварийных служб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ребенком разложены карточки с изображением машин скорой помощи, МЧС, милиции, пожарной, спортивной машины и карточки с номерами 01, 02, 03. Воспитатель предлагает ребёнку выбрать любой номер и найти машину, которая придёт по этому номе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7.    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Пожар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репить знания детей о пожарной безопасности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прав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вопрос воспитателя показать картинку-ответ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ртинки с изображением коробки со спичками, телефоном 01; молнии, попадающей в дерево; утюга; 02; 03; горящего стола; ведра воды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ое действ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 из предложенных - правильной карти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ям раздаются карточки. Воспитатель предлагает ответить на вопрос, показав нужную карточ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тчего происходит пожа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нужно делать, если случился пожа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о какому телефону вызывают помощ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равильный ответ ребёнок получает фишку. Выигрывает тот, кто получит больше фиш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8.    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Игра — дело серьезное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ь детей подбирать для игр подходящие предметы, знать с какими вещами играть нельз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рточки с изображением мяча, ножниц, пирамидки, газовой плиты, спичек, ножа, неваляш-ки, таблеток, утюга, иголки, куклы, машинки, вилки, стеклянной вазы и д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д детьми разложены карточки обратной стороной кверху. Ребёнок достаёт любую, просматривает её и отвечает, можно играть с этой вещью или не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бъясняя почем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правильный ответ получает фиш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9. 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Тротуар и дети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знания детей о правилах дорожного движения. Учить детей правильно выбирать место для игр. Воспитывать быструю реакцию на происходяще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е детям построить из кубиков дом с аркой. Арка должна быть таких размеров, что-бы через неё могли проехать игрушечные машинки. Попросите детей разместить их перед аркой. Куклы будут изображать мальчиков-футболистов или девочек, играющих в "класси-ки". В качестве футбольного мяча можно использовать шарик для пинг-понга, а "классики" изобразить с помощью полосок бумаги или верёвочек. В игре одновременно может участво-вать несколько детей, которые меняются ролями. В процессе игры мальчики с помощью ку-кол изображают игру в футбол, а девочки — игру в "классики". При этом один ребёнок прод-вигает игрушечную машинку через арку и гром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гналит. Дети быстро убирают кукол с дороги и переносят подальше от арки. Сюжет можно варьировать. Например, из окна игру-шечного дома высовывается зайчик и предупреждает об опасности. Аналогичный сюжет можно разыграть с помощью настольного теат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0.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Кто больше назовёт действий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идакт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ь детей соотносить действия с профессией людей, действующих в чрезвычайных ситуа-ц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прав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ывать только одно действие человека данной профессии. Если ребёнок не может вспом-нить, он ударяет мячом об пол, ловит его и брос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осание и ловля мяч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 предлагает назвать действие, которое выполняет человек названной профессии, но называть можно только одно действи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(врач, милиционер, пожарный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игрывает тот, кто больше назовёт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1.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Игра-соревнование "По грибы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репить знание съедобных, и несъедобных грибов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овое поле, кубик, фишки, корзинки для грибов, съедобные гриб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одосиновики, белые, подберёзовики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поочерёдно бросают кубик, отсчитывают количество ходов, ставят фишки. Если попа-дает на мухомор, то фишку возвращают по красной стрелке, если на бледную поганку –ребё-нок пропускает 2 хода, если на кружок с грибами (съедобными), то в зависимости от цифры на кружке, столько же грибов кладёт себе в корзинку. В конце игры подсчитывают количес-тво собранных грибов. У кого больше — тот и выигр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2.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Каждой вещи свое место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реплять представления о  правилах  безопасного поведения, формировать знания о том, что для безопасности все предметы надо убирать на свои места; развивать наблюдательность, внимание; воспитывать желание соблюдать чистоту и порядок дома ив детском саду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ое поле с изображением кухни; картинки-предмет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робке лежат картинки-предметы (изображением вниз). Каждый ребенок берет одну кар-тинку и кладет ее на игровое поле — на место, объясняя свой выбор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иан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  игровом   поле  «разбросаны»  картинки-предметы. Дети  по  очереди раскладывают их на мест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макете разложить все предметы на свои места, сначала на «кухне», а потом и во всей «квартире».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 в игровом угол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3. 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Что, где, когда?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умение правильно вести себя в экстремальной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прави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ить на вопрос игровых персонаж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поиграть в игру. На столе лежат письма от сказочных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рсонажей, в центре волч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раскручивает волчок, берёт письмо по стрелке, зачитывает дет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прос. Дети советуются и отвечают. За правильный ответ получают фиш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  будет   неправильный   ответ,    то    обязательно    воспитатель   говор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ы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сьмо 1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асто приходится работать с огнём. Как поступить, если загорюсь сам.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Змей Горыны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тв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сам горишь, беда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даже если голов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ватай одеяло, пальто, покрывал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залезай с головою туд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 а если есть вод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 просто красота.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дой смело обливайся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й побольше, не стесняйс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тогда огонь погасне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 всем ребятам ясно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исьмо 2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бята, отморозил в проруби хвост. Помог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Волк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тв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отморозил хвост, или пальцы, или нос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тебе совет такой — потеплее их накро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ю тёплого попей, а потом к врачу скорей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сьмо 3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 тропинке прыгал зайчик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 поранил сильно пальчи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казался перело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ак же быть ему потом?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Зайчик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тв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лом, перело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ины ищем мы пот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е накладываем ши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шины рядом нет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берём линееч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ли просто рееч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азмеру отломил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куратно приложил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нтом перемотал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рача вызывал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сьмо 4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асто приходится оставаться дома одним. Мама уходит за молоком. Как быть, если кто-то постучится?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Семеро козля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тв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вонят или постучал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ы к дверям не подбега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азу дверь не открыва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ы в глазок посмотр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 пришёл, определ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кто-то незнакомый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и за что не открыва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сьмо 5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абушка переехала в город и заболела. Надо идти навестить её. Боюсь заблудиться. Как поступить, если заблужусь?  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Красная Шапоч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тв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йте, в городе всегда заблудиться можн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оэтому ведите себя очень осторож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чужим дядям, к чужим тётя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 не подход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милиционеру свой адрес сообщите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сьмо 6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ебята! Поступил в школу, хочу быть умным, как Знайка, но школа через дорогу. Боюсь попасть под машину.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Незнай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тв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ила движения знайте наизусть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асный свет — дороги нет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ёлтый — будь внимателен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елёный свет иди —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дороги впере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color w:val="000000"/>
          <w:sz w:val="36"/>
          <w:szCs w:val="36"/>
        </w:rPr>
        <w:t xml:space="preserve">14.      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Одень куклу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 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ь   детей   различать   одежду   по   характерным особенностям професси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ожарны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пасатель, милиционер, повар, врач и др.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репить знание детей о назначении одежды в зависимости от времени года и его занятий в данное врем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спорт, прогулка, отдых, лето, зима, осень, весн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еть куклу в соответствии с ситуацией, професси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игровой форме предлагается детям одеть куклу для определённой цели: день рождения, спортивный праздник и так далее, или в соответствии с названной профессией. Отмечается тот, кто правильно выполнит зад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5.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Соедини по точкам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реплять представления об источниках опасности в быту; развивать мелкую моторику, зак-реплять навыки пользования карандашом, умение вести линию по точкам; воспитывать уме-ние доводить начатое дело до конца.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рточки с контурами предметов из точе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утюг, плит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единить точки, раскрасить  и рассказать, чем опасен данный предм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6.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Мы - спасатели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лять представления об опасных ситуация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у, о правильных действиях в конкрет-ных ситуациях; развивать внима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сочувственное отношение к пострадавше-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ая карта с тремя пустыми окошками (одно сверху, два - внизу);  картинки,  на  которых   изображены   дети   в   конкретных   опас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туациях; набор карточек с изображением правиль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 детьми карточек с изображением тех действ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орые необходимо выполнить в той или иной ситуации и последовательно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ож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7. 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Разложи по порядк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накомить детей с порядком действий при пожаре. Используются карт-ки с изображ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общение по телефону «01» о пожар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вакуация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ушение пожара взрослыми до приезда пожарных, если это не опасно;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реча пожар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пожар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должны разложить карточки в нужном порядке и рассказать об изображенных на них действ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 xml:space="preserve">18.    "Сложи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6"/>
          <w:szCs w:val="36"/>
        </w:rPr>
        <w:t xml:space="preserve">картинку 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(пазл)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ртинку по пожарной тематике наклеивают на картон и разрезают на несколько ча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ть можно двумя командами. В этом случае интереснее использовать две картинки, так что при игре части обеих картинок можно перемешать. Выигрывает тот, кто быстрее соберет картин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ывается рисунок или плакат, на котором изображено несколько примеров нарушения правил пожарной безопасности. Ведущий называет число нарушений и предлагает ребятам за одну-две минуты назвать и показать их. Побеждает тот, кто назовет всё быстро и правиль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картинке нарисованы пожарный, повар, доктор, милиционер, и каждый из них занимает-ся не по своей профессии. Ребенок по картинке должен рассказать, что перепутал художни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19.    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Буриме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дактическая задач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ь фонематический слух, умение рифмовать, закреплять знания о пожарной безопаснос-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й читает двустрочные стихи, последнее слово во второй строчке дети придумывают сами, рифмуя его с последним словом предыдущей стро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жар мы быстро победи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ь позвоним по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«01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стал гореть забор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ставай скорей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топор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сё в дыму у нас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евай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противогаз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пожарных не напрасн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вет машины ярко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красны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 брандспойт был очень стар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не мог тушить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пожар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чалась лестница всё выш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нялась до самой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крыш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ль по улице, как птиц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пожар машина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мчит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пожаре ждет беда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кончилась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вод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 огонь нам одолет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о вовремя…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(успеть).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х, опасные сестричк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и маленькие…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(спички).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обязан каждый-житель,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де висит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огнетушител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пожаре не зева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гонь водою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залива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евянные сестрич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оробочке. Это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спичк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ь не тратишь время даром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ыстро справишься с...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(пожаром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ОДВИЖНЫЕ ИГРЫ   И   ФИЗКУЛЬТМИНУТ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казать студентам специфику проведения подвижных игр, содержание которых свя-зано с обучением дошкольников правилам и навыкам безопасности жизнедеятельности.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исание подвижных игр.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трибуты к подвижным игр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сты физкультминут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ение - непременный спутник познания и развития в дошкольном возрасте. На занятиях по безопасности жизнедеятельности в дошкольном образовательном учреждении подвижные игры и физкультминутки исполь</w:t>
        <w:softHyphen/>
        <w:t>зуются не только как момент двигателъно-эмоциональной разрядки, но и как материал для действенного закрепления знаний и умений по конкретной теме. Нашему вниманию предлагаются как народные, так и авторские подвижные игры, ко-торые Вы можете использовать при разработке конспектов занят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просы и задания для самостоятельной рабо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C1A48A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сти    на    педагогической    практике    одну    из    подвижных    игр    и проанали-зировать результаты работы по следующим позиция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Была ли достигнута дидактическая цель проведения данной игр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й  компонент  игры  вызвал   больший  интерес:   содержательный  или двигательны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  рекомендации   по   совершенствованию   содержания   и   методики проведения игры Вы могли бы предложит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ить свой вариант подвижной игры по одной из т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ДВИЖНЫЕ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Трамвай" (Автобус, троллейбус)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младшей группы)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(5-6) стоят на расстоянии шага друг за другом, одной рукой держась за цветной шнур — это трамвай. Воспитатель поднимает зелёный флажок, "трамвай" двигается шагом, потом бегом. Дети должны уметь согласовывать движения — не набегать на переднего товарища, не отставать, не выходить в сторону. Воспитатель поднимает красный флажок, "трамвай" оста-навливается, дети поворачиваются, берутся другой рукой за шнур и с появлением зелёного флажка начинают движение.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Больной воробушек"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младше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идят на стульях. Рядом около них лежит "в кроватке" больной воробушек. Дети изме-ряют ему температуру, смотрят его плечики, трогают живот, ноги, руки, спрашивают, что бо-лит. Воспитатель читает стихи, дети повторяют движения и отвечают на вопро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ома ли кум воробей? — Дом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он делает? — Болен леж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у него болит? — Плеч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ходи, кума, в огород, сорви травы гречки, попарь ему плечи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Парила, кумушка, парила, голубушка. Пар его не берёт, только сердцу придаёт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ети встают, бегают, ищут травку, лечат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оробь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ома ли кум воробей? — Дом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он делает? — Болен леж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у него болит? — Животи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ходи, кума, в огород, сорви травки репеёк, попарь ему животик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Парила, кумушка, парила, голубушка. Пар его не берёт, только сердцу придаёт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ети делают всё тож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ома ли кум воробей? — Дом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он делает? — Болен леж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Что у него болит? — Пяточ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ходи, кума, в огород, сорви травки пяточки, попарь ему пяточ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арила, кумушка, парила, голубушка. Пар его не берёт, только сердцу придаё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х, не знала кумушка, кумушка-голубушка, что лечить самой нельзя. Надо вызывать врача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Зайка"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младше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ачале игры дети сидят на стульях на одной стороне комнат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ни зайк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йдёмте гуля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выбегают на середину комнат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читает стихи, дети повторяют за ним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а беленький сидит и ушами шевели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так, вот так, он уша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евели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е холодно сидеть, надо лапочки погре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лоп-хлоп-хлоп, надо лапочки погре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е холодно стоять, надо зайке поскака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к-скок-скок-скок, надо зайке поскакать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Лохматый пёс"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младшей групп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ёнок изображает собаку; он сидит на стуле в конце площадки и делает вид, что спит. Остальные дети находятся в другом конце помещения, за чертой — дом. Они тихо подходят к соба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спитател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говори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сидит лохматый пёс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лапы свой, уткнувши нос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ака просыпается, встаёт, лает. Дети убегают в дом — встают за чер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Птицы и дождь"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средней групп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а проводится с подгруппой детей. Птицы бегают по площадк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спитател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говори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Дождь пошёл", "Буря налетела" и т.п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тицы спешат укрыться на дерев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гимнастической стенк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рез некоторое врем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спитател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говор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"Дождь прошёл, выглянуло солнце"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слезают и вновь бегают но площадк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а повторяется 3, 4 раз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следит, чтобы птицы облетали всю площад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Храбрые пожарные"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старше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сидят на скамейках .— дежурят в помещении пожарной охран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сигна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Тревог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быстро встают, строятся четвёркам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вое впереди, двое сзади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ерутся за руки, изображая машины, и бегут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едут на пожар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сигна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Приехал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дети останавливаются и перестраиваются полукругом, а по сигналу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Работу начинай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как бы качают насосом во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опорами балки рушим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воспитатель, произнося эти слова, показывает, какие движе-ния руками нужно делать. Дети повторяют эти упражнения несколько раз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Из брандспойтов пламя тушим!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все делают повороты вправо и влево, направляя руки в ту же сторон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Тёмным облаком густым, вслед за нами вьётся дым"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говорит воспитатель, все, под-ражая его движениям, поднимают руки вверх и разводят их в стороны, как бы отгоняя д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продолжа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А огонь всё выше, выше, полезай скорей на крышу!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все влезают на гимнастическую стенку, переходят от одного звена к другому или перелезают с одной стороны на другую, затем спускаются вниз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Псе пожарные, назад!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говорит Воспитатель. Дети снова становятся четвёрками и бегут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Едут тише, не спешат!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дети, замедляя бег, затем идут шагом и останавливаю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 заканчивае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Поработали недаром, сдавно справились ..."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 произносят хором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... с пожаром!"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Игра-эстафета "Пожарные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подготовительно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ить детей на две коман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ребёнок из каждой команды бежит до гимнастической лестницы и залезает на неё, после этого возвращается к своей команде и передаёт эстафету другому и так повторяет-ся, пока вся команда не выполнит это зад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а с вёдрами. Каждый ребёнок из каждой команды должен с двумя вёдрами добе-жать до домика, обежать его, при этом говорить: "Водолей, водолей, вылей воду из ушей", а йотом возвращается к своей команде и передаёт вёдра следующему игроку и так дал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а с песком. Играющим предлагается перекидать песок с помощью лопаты из песочницы в специальные корзины, а потом засыпать костё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онце игры объявляем победителей и говорим, что все дети хорошо справились с постав-ленной задачей. И что они теперь могут быть настоящими помощниками пожар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теперь, в заключение нашей эстафеты, мы с вами закрепим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Правила пожарной безопасности"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играть со спич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 взрослых не пользоваться электроприбор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разводить без взрослых костры на улиц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зажигать на ёлках св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ользоваться неисправными электроприбор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акже необходимо знать "Правила поведения при пожаре"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тили пожар, надо звонить 0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ояться поставить в известность взрослых, и они вам помог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ытаться прятаться в шкафы и под крова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робовать затушить своими силами: песком, вод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озгорании электробытовых приборов водой огонь не тушить, попробовать сбить пламя плотным одеял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не удаётся погасить пламя, нужно выйти из помещения, плотн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ыв дверь и ждать пожар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36"/>
          <w:szCs w:val="36"/>
        </w:rPr>
        <w:t>''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6"/>
          <w:szCs w:val="36"/>
        </w:rPr>
        <w:t>Спички в коробке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подготовительной группы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мение бегать парами, увертываясь от ловящего; развивать речь, внимание, ориентировку в пространств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Дети, стоя кучкой, говоря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ы - сестричк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ы все-спич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бегайтесь кто куд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А не то вас ждет беда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вое водящих, взявшись за руки, предупрежд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у-ка, спички, берегитес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 коробок не попадитес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се разбегаются по площадк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ящие ловят «спички», заключив их в замкнутый круг, сцепив руки. Когда большинство игроков пойманы, игра повторяется с новыми водящи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гой вариант - водящим может быть один из игроков, в руках которого обруч. Обручем он ловит «спички», набрасывая его на них сверху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Если возник пожар"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подготовительной группы)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стоят в кругу. В руках у воспитателя воздушный шар. Играющий должен быстро сказать последнее слово стихотворной строки и передать шар другому. Если участник замедлил с ответом или ответил неправильно, он выбывает из игры, а шар вновь переходит к ведущему. 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0045</wp:posOffset>
                </wp:positionH>
                <wp:positionV relativeFrom="paragraph">
                  <wp:posOffset>27305</wp:posOffset>
                </wp:positionV>
                <wp:extent cx="2936875" cy="5860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5860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оспитат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тол и шкаф сгорели раз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то сушил бельё над ..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ебёнок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Газом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(Передача шар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оспитат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ламя прыгнуло в листву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то у дома жёг 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ебёнок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Листву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(Передача шар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оспитат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то бросал в огонь при этом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езнакомые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ебёнок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801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редмет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(Передача шара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едущи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мни каждый граждан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Этот номер..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ебёнок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... 01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ередача шара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едущи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ым увидел — не зева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И пожарных..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ебёнок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Вызывай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(Передача шара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461.45pt;mso-wrap-distance-left:9.05pt;mso-wrap-distance-right:9.05pt;mso-wrap-distance-top:0pt;mso-wrap-distance-bottom:0pt;margin-top:2.15pt;mso-position-vertical-relative:text;margin-left:3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Воспитатель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тол и шкаф сгорели разом.</w:t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то сушил бельё над ..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Ребёнок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Газом.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(Передача шара)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Воспитатель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ламя прыгнуло в листву. </w:t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то у дома жёг 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Ребёнок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>Листву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 (Передача шара)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Воспитатель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Кто бросал в огонь при этом </w:t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езнакомые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hd w:fill="FFFFFF" w:val="clear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Ребёнок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801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Предметы.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(Передача шара)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Ведущий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омни каждый гражданин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Этот номер...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Ребёнок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>... 01.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Передача шара).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Ведущий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ым увидел — не зевай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И пожарных...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Ребёнок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..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Вызывай.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(Передача шара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Этот шар в руках недаром,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Раньше, если был пожар,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высь взмывал сигнальный ша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Звал пожарных в бой с пожаром.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Где с огнём беспечны люди,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Там взовьётся в небо шар,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ам всегда грозить нам будет Злой.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бёнок: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Пожар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ередача шара).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, четыре —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кого пожар в 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бёнок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 квартир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ередача шар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ым столбом поднялся вдруг.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 не выключил... 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бёнок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Утюг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ередача шар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асный отблеск побежал.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со спичками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бёнок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Игра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 (Передача шар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6"/>
          <w:szCs w:val="36"/>
        </w:rPr>
        <w:t xml:space="preserve">Огонь 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6"/>
          <w:szCs w:val="36"/>
        </w:rPr>
        <w:t>вода"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старше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формировать у детей понятие о том, что огонь нужно быстро тушить водой.   Развивать   ловкость,   смелость,   быстроту   реакции,   умение   бегать, увертываясь от ловящего. Воспитывать уважение, интерес к труду пожарных. Учить выполнять правила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ные ленточки на группу детей, несколько голубых повязок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му-двум детям на руку повязываются голубые повязки, и они становятся «водой». Остальным детям дают красные ленточки («огонь»), которые прикрепляются к одежде сзади. По сигналу ведущего (судьи) дети с голубыми повязками должны собрать все красные ленты с убегающих детей, т.е. «потушить огонь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Огненный дракон "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подготовительно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ршенствовать физические навыки, умение идти приставным шагом, ползать. Развивать быстроту реакции, точность, ловкость, смел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ки становятся в круг, берутся за руки, идут по кругу приставным шагом, на каждый круг говоря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гненный дракон, уходи вон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Спящий дракон» лежит в центре круга. Когда он встает, выпрямляется и машет на уровне груди алыми лентами («язычками пламени»), игроки разбегаютс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акон произноси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зыки огня всё ближе, ближ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гибайтесь ниже, ниж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  игроки  должны  увертываться,   наклоняться   низко,   ползти,  чтоб водящий не задел их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, кого дракон не задел, возвращаются в кру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6"/>
          <w:szCs w:val="36"/>
        </w:rPr>
        <w:t>Птенчики в беде"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подготовительно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быстроту реакции, ловкость, ориентировку в пространстве. Формировать чувство долга, сострадания к животному миру, желание оказать помощь ближнему; формировать ценностные эмо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лощадке чертится несколько кругов, в них - гнезда с «птенчиками» (детьми). Выбирается Злой Огонь, который бродит по лесам, полям, лугам, болотам, разбрасывает искры пламени (красные ленточки) и делает пожар. Задача остальных играющих (юных защитников леса) - поймать на лету ленточки-«искорки», чтобы они не попали в гнездо, и спасти птенчиков от беды. Игра считается законченной, когда все «искорки» потуше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"</w:t>
      </w: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</w:rPr>
        <w:t>Медведь и пчёлы</w:t>
      </w:r>
      <w:r>
        <w:rPr>
          <w:rFonts w:eastAsia="Times New Roman" w:cs="Times New Roman" w:ascii="Times New Roman" w:hAnsi="Times New Roman"/>
          <w:iCs/>
          <w:color w:val="000000"/>
          <w:sz w:val="36"/>
          <w:szCs w:val="36"/>
        </w:rPr>
        <w:t>"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ля старшей группы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распределяются на две неравные подгруппы. Одн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коло трети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медведи, другая — пчёлы. На расстоянии 3-5 метров от гимнастической стенки очерчивают лес, в 8-10 метрах — луг. Пчёлы помещаются на гимнастической стенк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в уль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сигналу воспитателя пчёлы летят на луг за мёдом и жужжат. Как только все пчёлы улетят, медведи влезают на стенку — в улей — и лакомятся мёдом. По сигналу воспитателя пчёлы летят и жалят медве-дей, дотрагиваясь до них рукой, не успевших убежать в лес. Затем пчёлы возвращаются в улей, и игра продолжается. Ужаленный медведь 1 раз не выходит за мёдом. После 2-3 повто-рений игры дети меняются рол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ФИЗКУЛЬТМИНУТ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уратин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ратино потянул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 — нагнул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а — нагнул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и в сторону развёл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ючик видно не нашё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ы ключик нам достат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жно на цыпочки вст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ряд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день по утра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аем заряд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нь нравится на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ать по порядк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ело шагат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и поднимат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седать и встават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ать и скак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ряд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лнце глянуло в кроватк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мы делаем зарядк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о нам присесть и вст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и вытянуть пошир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клониться — три, четыр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 месте поскак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носок, потом на пят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мы делаем заряд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йч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йка серенький сид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ушами шевели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е холодно сидет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о лапочки погре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е холодно стоят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о зайке поскака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-то зайку напуга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а — прыг, и убежа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ялись зайцы за бок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плясали гопак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етели утк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играли в дуд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, какая красот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играли в дуд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узнеч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имайте плечик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айте, кузнеч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-скок, прыг-ск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и, травушку покушае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шину послуша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ше, тише, высоко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ай на носках лег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ороз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мороза не боюсь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ним я крепко подружу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йдёт ко мне мороз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нет руку, тронет но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ит, надо не зев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ать, бегать и игр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м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мка, хомка, хомячок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сатенький боч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мка раненько встаёт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ёчки моет, шейку трё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метает хомка хатк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ыходит на заряд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мка хочет сильным ста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а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ик-так, тик-так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часы идут вот так: ТИК-ТА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мотри скорей, который час: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к-так, тик-так, тик-та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ево — раз, направо — раз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тоже можем та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к-так, тик-так, тик-та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b/>
        <w:szCs w:val="36"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  <w:b/>
      <w:sz w:val="36"/>
      <w:szCs w:val="36"/>
    </w:rPr>
  </w:style>
  <w:style w:type="character" w:styleId="WW8Num4z0">
    <w:name w:val="WW8Num4z0"/>
    <w:qFormat/>
    <w:rPr>
      <w:rFonts w:eastAsia="Calibri"/>
      <w:b/>
      <w:sz w:val="36"/>
      <w:szCs w:val="36"/>
    </w:rPr>
  </w:style>
  <w:style w:type="character" w:styleId="WW8Num5z0">
    <w:name w:val="WW8Num5z0"/>
    <w:qFormat/>
    <w:rPr>
      <w:rFonts w:eastAsia="Calibri"/>
      <w:b/>
      <w:sz w:val="36"/>
      <w:szCs w:val="36"/>
    </w:rPr>
  </w:style>
  <w:style w:type="character" w:styleId="WW8Num6z0">
    <w:name w:val="WW8Num6z0"/>
    <w:qFormat/>
    <w:rPr>
      <w:rFonts w:eastAsia="Calibri"/>
      <w:b/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6:26:00Z</dcterms:created>
  <dc:creator>Иришка</dc:creator>
  <dc:description/>
  <cp:keywords/>
  <dc:language>en-US</dc:language>
  <cp:lastModifiedBy>Иришка</cp:lastModifiedBy>
  <dcterms:modified xsi:type="dcterms:W3CDTF">2010-04-17T06:26:00Z</dcterms:modified>
  <cp:revision>2</cp:revision>
  <dc:subject/>
  <dc:title/>
</cp:coreProperties>
</file>