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Таблица №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Гласные: </w:t>
      </w:r>
      <w:r>
        <w:rPr>
          <w:sz w:val="36"/>
          <w:szCs w:val="36"/>
          <w:u w:val="single"/>
        </w:rPr>
        <w:t>А О И У Ы Э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О   ОА   АИ   ИА   О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О   АИ   ОИ   УА   А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ЫА   АЫ   УЫ   ЫУ   О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О   ОЫ   ЫО   АЭ   ОЭ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Э   ЭИ   УЭ   ЭУ   Э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ОУ   ОИА   АЫИ   УА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АО   УОА   ИАА   ЭУЭ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АО   УАУ   ЫЭЭ   ОУ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ООА   УАУА   ИАИ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АУА   АЫУО   УЫА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АУИ   ИАОУ   ЫОИ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.  О!  О?   А. А! А?                               У. У! У?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ица № 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сные буквы: Я Ё Е 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Я   УЮ   ЫЕ   ЯЯ   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Е   ЮЮ   ЭЕ   ЕО   ЕЁ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ЫА   АЕ   ИЕ   ОЕ   Е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ЫЯ   ИЯ   ОЁ   УЕ   Э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Е   АИ   ИА   УЯ   Ю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ЭЯ    АОЕЯ      ИЫЭ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ООЮ   АЮОЕ   ЁИЯ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ЫЯЮЕ   УЁЮА   ЭЯЁ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. Я! Я?  А я?  А я!  И я. И я!  И я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. О! О?     У. У! У?   А. А! А?  Уа!  Ау!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</w:t>
      </w:r>
      <w:r>
        <w:rPr>
          <w:sz w:val="36"/>
          <w:szCs w:val="36"/>
        </w:rPr>
        <w:t>Текст №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  <w:u w:val="single"/>
        </w:rPr>
        <w:t>Нн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   НО   НУ   НЫ   НАН   НОН   НУН   НЫ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Э   НЯ   НЁ   НЮ   НЯН   НЁН   НЮН   НИ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И   НЕ   НЮ   НЯ   НЕН   НЮН   НЭН   НЕ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Нина       Инна       Яна       Ан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Анна      Анино      Ян      Юно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,  няня, Нину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ина у няни Инн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няни ни Ани, ни Яны. У неё Нин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Текст №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С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С   ОС   УС   ЫС  СА   СО   СУ   С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С   ЯС   ЁС   ЮС   СЭ   СЯ   СЁ   С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С   ЕС   АС   ЭС   СИ   СЕ   СЭ   С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С   СОС   СУС   СЫС   СЯС   СЁ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ЮС   СИС   СЕС   САК   СУК  СЫ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СА   НСЕ   СНЯ   НСИ   НСО   НС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ся        Саня       Костя       Кости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оня     Тася        Стася       Стаси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ни    сено         кости      сеноко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сок – носки ; кусок – куски ;  насос – насос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Сони коса.  Какая коса!  И у Сани коса. Он косит  сен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Текст №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</w:t>
      </w:r>
      <w:r>
        <w:rPr>
          <w:sz w:val="44"/>
          <w:szCs w:val="44"/>
        </w:rPr>
        <w:t>К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У   КИ   КЯ   КО   КЮ   КЫ   КА   КЕ   КЭ   К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КАК   КОК   КУК   КЫК   КЯК   КЁН   КЮК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НКИ   КНУ   НКЕ   КНА   КНО   КТО   ТКО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уры   мак   кино   каток   кнут   тик – та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ека   Лора   лак   мука   Ока   коты  утка  ки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тёнок – котята; утёнок – утята; котик – коти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има и Кира. У Римы книга. У Киры маки. Они гуляли на лугу. У Никиты и Кати окуни. Тут как тут котик и котят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Текст № 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Т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АТ   ОТ   УТ   ЫТ   ЭТ   ЯТ   ЁТ   ЮТ   ИТ   ЕТ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А   ТО   ТУ   ТЫ   ТЭ   ТЯ   ТЁ   ТЮ   ТИ   ТЁ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АТ   ТОТ   ТУТ   ТЫТ   ТЯТ   ТЁТ   ТЮТ   ТИ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НТА   НТО   НТУ   НТЫ   НТЭ   НТЯ   НТЁ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ТИ   НТЕ   ТНА   ТНО   ТНУ   ТНЫ   ТНЭ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УТ      НЕТ     ТОТ     ТОН     ТУК   ТО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ТА  - НОТ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ЁТЯ – ТЁ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ЮННАТ – ЮННАТ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ТИНАЯ – УТИНЫЕ –УТИНО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Тут Таня и Анюта. У Анюты няня. У тёти Тони Инна. У Инны ноты. У Анюты ноты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Ты Таня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На, Таня, ноты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Тани Анютины нот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Текст №5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Л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Л   ОЛ   УЛ   ЫЛ   ЭЛ   ЯЛ   ЁЛ   ЮЛ   ИЛ   Е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А   ЛО   ЛУ   ЛЫ   ЛЭ   ЛЯ   ЛЁ   ЛЮ   ЛИ   Л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ЛАЛ   ЛОЛ   ЛУЛ   ЛЫЛ   ЛЯЛ   ЛЁЛ   ЛЮЛ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Л   ЛЕЛ   ЛАК   ЛОК   ЛУК   ЛЫК   ЛЯ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ЁЛ  ЛЮК   ЛИК   ЛАС   ЛУС   КУЛ   КО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ЛА   НЛО   НЛУ   КЛУ   КЛИ   ЛКА   ЛТ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Алла   Алик   Алёна   Алёнка   Акули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Аля     Оля      Уля    Юля   Алина  Ле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ст – листы                     улитка – улит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лютик – лютики               котелок – котелки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лат – салаты                  лиса - лис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колокол – колокола         лоток – лотки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лосок – колоски           кукла – кукл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Текст №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Р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Р   ОР   УР   ЫР   ЭР   ЯР   ЁР   ЮР   ИР  Е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   РО  РУ   РЫ   РЭ   РЯ   РЁ   РЮ   РИ   Р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Р   РОР    РУР   РЯР   РОК   РУК   РАК   РИ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НРА  НРО  НРУ  НРЫ  НРЭ  НРЯ  КРУ  КРЯ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ЛОР  ЛИР  ТОР  ТУР  СЫР  САР  ТИР  КЕР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услан   Юра   Юрик   Ира   Ирина  Ларис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арас   Тарасик   Лера   Рита   Карлсо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Ларисы кисти и краски. Она раскрасила аккуратно картинки. Это котёнок. У котёнка караси. А тут клоун. Он стоит на арен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 окне росли кактусы и алоэ. Тарас уронил кактус. Он уколол руку. У Тараса на руке ран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Текст № 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r>
        <w:rPr>
          <w:sz w:val="44"/>
          <w:szCs w:val="44"/>
        </w:rPr>
        <w:t>В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В   ОВ   УВ   ЫВ   ЭВ   ЯВ   ЁВ   ЮВ   ИВ   Е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А   ВО   ВУ   ВЫ   ВЭ   ВЯ   ВЁ   ВЮ   ВИ   В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АВ  ВОВ  ВУВ  ВЫВ  ВЯВ  ВЁВ  ВЮВ  ВИВ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ЫВ  ТЯВ  ТЁВ  ТЮВ  ТОВ  САВ  СУВ  РЁ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НА  НВИ  КВЫ  ВНЫ  ЛВУ  ЛВЫ  ЛВЕ  РВ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ков   Вера   Ева   Варя   Вася   Вова   В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анна  лев   вата   клюква   волк   волосы   вет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ливки   киви  воронёнок   вырастила    лови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са роет нору. У норы лисята. Около реки растёт красивый лес. В лесу вековые сосны и ели. Тут нора. У норы стоят Яков, Иван и Вов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Текст № 8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</w:t>
      </w:r>
      <w:r>
        <w:rPr>
          <w:sz w:val="44"/>
          <w:szCs w:val="44"/>
        </w:rPr>
        <w:t>Пп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АП   ПОП   ПУП   ПЫП   ПЕП   ПИЛ   ПЁ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ЫП   НЕП   ТАП   КЫП   ТЮП   ЛИП   ПТ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АПА  ПИЛ  ПИТЬ  ПОЛКА  РЕП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ПА  ПЕЛ  ПЕТЬ  ПАЛКА  ПЕШ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ЛЕ  СУП  ПЯТЬ  ШАПКА  ПИЛ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УЛЯ  ПЛО  ПУТЬ  ПУШКА  ПАСТ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ЛУГ  САПОГ  ПОЛЕ  ПОГОДА  ПОСУД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Поли и Пети лопатки. Поля копает грядка. Она посадит лук. Петя тоже делает грядку. Он посадит петрушку и укро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Стёпа и Петя в отпуске. Они  в лесу ставят палатку. На траве капли росы. Они сверкают и переливаются. </w:t>
      </w: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Текст №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М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М   МОМ   МУМ   МЫМ   МЯМ  МЁМ   МЮ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ЛА   МЛЕ   МРУ    ВМЯ   ВМИ   ВМЕ   МРЯ   Р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АМА   ЛЯМКА   ЛАМПА   РОМАН   ПАРОМ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МНИ   МАТЕРИК   МАЛИНОВКА    МАК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КАРОНЫ   КОМОК   МАЯК   ТЕРЕМОК   МА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мара   Римма   Артём   Маня   Марина   Мар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м – со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умка - сум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амка – рам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акает – мак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рина, Марк, Рома, и Мила рвут малину. Марина и Мила рвут малину. Марк и Рома – клюкву. Мама сварит вкусные компоты и ароматные кисе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Максима мелки. Мальчик нарисовал натюрморт. Тут сливы, лимоны, маслины, тыква. Красивая у Максима картин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</w:t>
      </w: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Текст № 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З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   ЗЕ   ЗИ   ЗО   ЗУ   ЗЫ   ЗЯ   АЗ   ЮЗ   ИЗ   Я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ЯЗ   ЗУЛ   ЗЫС   ЗИС   НОС   НОЗ   ЗОТ   ЗИ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УЗ   СЫЗ   РИЗ   РИС   ЗОР   ЗИС   СЕЗ   МЯ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ОЗА   ЗИМА   МЯСО   САНИ   КОЗА   ЗАМО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РОЗ   ГРОЗА   МОРОЗЫ   ЗЕРНО   ЗАКО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ЗЫК   ЗАНОЗА   СВЯЗКА   ЗЕМЛЯН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КАЗКА   ЗВЕРИ   ЗАНАВЕСКИ   ЗЕМЛ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Зины росла роза. Девочка поливала розу. Полола травку. Вырос куст. На нём красивые розы. Зина сорвала три розы и подарила тёте Лиз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нас в сарае коза и козлик. Козу зовут Зорька, а козлика мы назвали Томка. Томка мал. Коза Зорька – Томкина мама. Мы кормим козу Зорьку сен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кст №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Б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БАБ   БОП   БУП   БЫЛ   БЯЛ   НБА   КБА   КБУ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ПБА  ПБО  ПБУ БМА   БМИ   БЗИ    БВИ    БВУ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К   БУСЫ   БАНТ   БИНТ   ГЕРБ   БЕЛКА   ДУ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УЛКА    БАШНЯ     БУМАГА   БАНКА   РЯБ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БЛИ   БИСКВИТ   БАРБАРИС   БАТОН  КОБ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В зоопар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аша повела нас в зоопарк. В зоопарке разные звери. Мы смотрим на волка, бизона, барсука. Люба крикнула: « Смотрите, ребята, полосатая зебра! Какая она красивая! Я её накормлю баранками!» А зебрам принесли сено и овёс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Потом мы были в террариуме. Там живут змеи. Они выползали из нор. Змеи грели спины на песк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кст №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Д   ДОД   ДУД   ДЫД   ДЯД   ДОС   ДУС   ДЁ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АД   ЛОД   ТЫД   ТЯД   САД   СОД   СУД   ДО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Д   ДАБ   НДА   НДО   КДА   НДЕ   КДО   ЗУ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РЕВНЯ   ДУБ   ДАМА  ДВА   ДВОР   ДЛ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ДРА   ДОЛИНА   ПОДЕЛКИ   ПОДЛЕС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РЁМА   ДРЕМОТА   ПОДАРОК   ДРОВОСЕ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УДНИК   САДОВОД   ВЕЛОСИПЕД   ДОВЕР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В деревне у дедуш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нилка был в деревне у дедули. Около дома деда протекает река Дон. Данилка вместе с дедушкой  утром и днём удили рыбу. Вкусная была ух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кст №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ГАГ   ГОГ   ГУГ   ГИГ   ГОС   ГАН   ГИС   ГОН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АГ   ГУГ   ТАГ   ЛОГ   ТУГ   ТОГ   ЛИГ   РИГ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ЯГ   БИГ   ПОГ   ГИБ   ГТА   ГСО   СГА   ГО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РИБОК   ГРАНИТ   УГЛИ   ГАДЮКА  ГРИБН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ГОЛ   ГИТАРА   ГОЛОВА   ГНОМИК   ГЛУБИНА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ИТАРИСТ   ГАЗИРОВКА   ГЛОБУС   ГИМНАС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ОЛОВКА   ГОЛУБИ   ГОЛУБЯТНЯ   ЗИГЗАГ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 xml:space="preserve">На берегу рек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урбаза стоит на берегу реки. Вокруг неё зелёный лес. Много на турбазе мальчишек и девчонок. Утром детвора и взрослые бегут на аэробику. Днём все вместе идут на прогулку в лес. В лесу много малины, голубики, земляники и гриб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Текст №1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Ч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АЧ   ЧЕТ   КИЧ   ЧЕД   КЮЧ   ЛАЧ   ДАЧ   СЕ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ЫЧ   РЕЧ   ТЧУ   НЧО   ЧУВ   КЧА   ЛЧУ   БЧ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ЧУ   РЧИ   ЧПИ   ВЧА   ПЧО   ЧБА   ВЧИ   ГЧ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АГА   ЧАБАН   ПЕЧАТИ   ЧУГУН   ПЧЕ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ЧКА   ЧУЛОК   ВЕЧЕР   ЧЕРНИЛА   ЗАДАЧ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УДЕСНИК   ЛИСИЧКИ   МОЛОЧКО   ВЕТЧ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ЮЧИК – КЛЮЧ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ЧАЕТ – КАЧ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МПИОН – ЧЕМПИО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УДЕСНОЕ – ЧУДЕСНАЯ – ЧУДЕСНЫ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дя и Зоя гуляли на поляне. Они рвали чернику и землянику. Ягоды были сочные, спелые и вкусны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ечером тётя Тоня сварила черничный компот и испекла земляничные пирог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кст №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Буква ь – показатель мягкости согласных зву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НЬ   ПЕНЬ   КОНЬ  БРАТЬ   ГУСЬ   МЕЛЬ  ЛОС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НЬКИ   ПЕНЬКИ   КОНЬКИ  УГОЛЬ   УГОЛЬ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КУНЬ   УЧИТЬ   ОГОНЬКИ   ПОМОГАТЬ   ИЮ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УЧАТЬ   СЧИТАТЬ   КАПЕЛЬ   ГОРЕТЬ   ОГО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На кат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ступила зима. Мальчики и девочки идут на каток. У Ольги чудесные коньки. На льду очень скользко. Ольга упала. Кузьма помог Ольге вст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Осен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астала осень. День стал короче. Берёза, тополь и ясень стоят голые. Дует сильный ветер. Все листики упали. На дворе грязь и слякоть. Гулять нельзя. Папа подарил Вите альбом для рисова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Мальчик взял краски и стал рисовать Кремль и колокольни.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кст №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Ш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ОШ   ШУШ   ШЕС   ШОК   ШЕС   ШУК   Ш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АШ   СОШ   ШУП   ЗЫШ   ШНИ   ШКО   ШКУ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ШО   ШСА   ЛШИ   ГШО   ШВА   ШБА   БШУ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АГ   ШАЛЬ   ШАНС   ЩЁЛК   ШИНА   ШАЛУ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ЩАРАДА   ШКУРКА   ГОРШОК   МОШКА   ША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КУШКА   ТУШКАНЧИК   ГОРОШИНА  ПУШ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АР – ШАР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ИПИТ- ШИПЯ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УРШАЛ – ШУРШАЛА – ШУРША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Прогулка в лес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ша и Паша пошли в лес. По дороге они встретили мышонка и лягушонка. Малыши набрали в лукошко грибов и ягод. Даша нарвала чудесных ромашек. Хорошая прогулк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Текст № 1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Ж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ЖАЖ   ЖОЖ   ЖИК   ЖУН   НАЖ   ЖАС   НО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УТ   ЧАЖ   НЖА   ВУЖ   ВИЖ   БОЖ   СОЖ   ГЖ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АБА   ЖАРА   ЖАЛО   ЖУК   ЛУЖА   ЖИРАФ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ЖАКЕТ   ЖАЖДА   ЖАСМИН   ЖИВОТНОЕ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ИРОЖОК   ПРОПАЖА   ПИРОЖНОЕ   КРУЖЕ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У Жоры жук. Он положил жука на руку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А жук – ж-ж-ж-ж… и на окно. А у окошка наша кошка Жуль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Она ловила жука. Жук у Жульки в лапах. Нам стало жаль жу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Жили лиса и журавль. Стала звать лиса журку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Приходи к нам, журка! Приходит журавль в гости. Положила лиса каши в мис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Ешь, жура!  Журавль носом тук, тук. Так они и разошлис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кст №1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Й    ЛАЙ   ВОЙ   НОЙ   РОЙ   МОЙ   ПОЙ   ДУ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РАЙ   ДУМАЙ   ЛАЙКА   МАЙКА   ЗМЕЙ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УМАЙ   СЧИТАЙ   ВЫСОКИЙ   МУЗЕЙ   ЗАЙ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УШИСТЫЙ   БОГАТЫЙ   КОФЕЙНЫЙ   УРОЖА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ймал кот сойку. Увидел это чуткий соловей. Позвал соловей Лайку. Прыгай, Лайка! Лови кота! Кот убежал за сарай. Не пугай сойку, не дразни Лайк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ступил тёплый май. Воздушный змей взлетел на старый высокий сарай. Дуй сильней, ветер! Дядя Николай, поймай змея! Не летай так высоко, зм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кст № 1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АХ   ХОХ   ХУХ   ХИХ   ХОС   ХЕЛ   ХАС   ХА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УХ   ШИХ   ШЕХ   ШАХ   ХОЧ   ЧАХ   ХИЧ   РУ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ХУ   НХА   НХЕ   ХТЯ   ТХО   ТХА   ХКУ   ХИЗ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ХОТ   ХИМИК   САХАР   ХОРЁК   ХОЛТ   ХВО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ХИРУРГ   ХОЛОД   УХО   ПАСТУХ   СУХАРИ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СТУХ    ВДОХ   ОХОТА   ПЕШЕХОД   ХУР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ДИТ – ХОДЯ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РОМАЕТ – ХРОМ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ХОЛОДИЛЬНИК – ХОЛОДИЛЬН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ахар и Пахом ходили в лес. У сосны рос мох. У осины рос мухомор. У осины и сосны было очень сыр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- Захар, Пахом! Смотри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- Ну и мухомор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Пахома Хваткова папа художник. И Пахом любит рисовать. Вот лохматый котёнок охотится за лохматым шмелём. А это маленький хомяк нюхает хризантемы. Хороши картины Пахом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Текст №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Цц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АЦ   ЦОЦ   ЦИК   НИЦ   ЦИС   ЦАД   ЦУН   ДУЦ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Ц   СУЦ   ХИЦ   ЦАМ   ЗУЦ   НЦО  ВЦО   МЦ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ЛИЦО   ЦАПЛЯ   ПЕРЕЦ   СПИЦЫ   УМНИЦА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ТЕНЕЦ   ЦАРЬ   ПЕВЦЫ   ПЕСЕЦ   МЕТЕЛ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ИРК   ПЯТНИЦА   ГУСЕНИЦА   ХЛЕБН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РЕВЦЕ   САХАРНИЦА   СИНИЦА   ЛУКОВ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цветок, там и медо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асна птица пером, человек – ум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йдет красно солнце, уйдёт светел меся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ть слов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где Ц – в конце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Цапля ходит по болоту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дут в гнезде её птенцы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Цирк откроется в субботу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ж приехали борц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цех явились на работ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дые кузнецы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 каждой строчке буква Ц, </w:t>
      </w:r>
    </w:p>
    <w:p>
      <w:pPr>
        <w:pStyle w:val="Normal"/>
        <w:rPr/>
      </w:pPr>
      <w:r>
        <w:rPr>
          <w:sz w:val="40"/>
          <w:szCs w:val="40"/>
        </w:rPr>
        <w:t xml:space="preserve">Словно камушек в кольце!....       </w:t>
      </w:r>
      <w:r>
        <w:rPr>
          <w:sz w:val="36"/>
          <w:szCs w:val="36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6:16:00Z</dcterms:created>
  <dc:creator>GribkovAP</dc:creator>
  <dc:description/>
  <cp:keywords/>
  <dc:language>en-US</dc:language>
  <cp:lastModifiedBy>GribkovAP</cp:lastModifiedBy>
  <dcterms:modified xsi:type="dcterms:W3CDTF">2004-08-22T16:26:00Z</dcterms:modified>
  <cp:revision>11</cp:revision>
  <dc:subject/>
  <dc:title>Таблица № 1</dc:title>
</cp:coreProperties>
</file>