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42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ховно – нравственное воспитание обучающихся </w:t>
      </w:r>
    </w:p>
    <w:p>
      <w:pPr>
        <w:pStyle w:val="Normal"/>
        <w:spacing w:lineRule="auto" w:line="276"/>
        <w:ind w:left="142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реализации программы «Волшебный мир книг» в лагере с дневным пребыванием детей при МБОУ «Дом детского творчества» Знаменского муниципального района Омской области</w:t>
      </w:r>
    </w:p>
    <w:p>
      <w:pPr>
        <w:pStyle w:val="Style16"/>
        <w:widowControl/>
        <w:spacing w:lineRule="auto" w:line="276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widowControl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апризова Ирина Геннадьевна,</w:t>
      </w:r>
    </w:p>
    <w:p>
      <w:pPr>
        <w:pStyle w:val="Style16"/>
        <w:widowControl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етодист МБОУ  «Дом детского творчества»</w:t>
      </w:r>
    </w:p>
    <w:p>
      <w:pPr>
        <w:pStyle w:val="Style16"/>
        <w:widowControl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наменского муниципального района Омской области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условиях динамики современных экономических и социальных процессов постоянно увеличивается нагрузка на школьников, которым необходим полноценный отдых. Проблему оздоровления и полноценного отдыха детей эффективно решают детские оздоровительные лагеря. Однако в летний период важным является не только решение задач оздоровления и отдыха детей, но и организация воспитательного процесса, поскольку непрерывность воспитания позволяет повысить эффективность воспитательных воздействий. Поэтому организация воспитательного процесса в условиях детского оздоровительного лагеря сегодня становится всё более актуально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педагогической науке, теории и практике «воспитательных систем» уделяется огромное внимание. Воспитательная система лагеря основана на таком взаимодействии педагога и ребенка, при котором с помощью педагога дети способны определять направление, средства и темп собственного развития. Педагог помогает ребенку приобрести необходимые знания и навыки, благодаря которым подросток может успешно исследовать, наблюдать, описывать и организовывать приобретаемый опыт. Иными словами, данная модель создает атмосферу, которая способствует проявлению индивидуальных способностей и развитию ребенк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ация на интересы ребенка, сегодня одна из важных черт детского оздоровительного лагеря, который создает благоприятные условия для самосовершенствования и самореализации личност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ение к личности ребенка, к его внутреннему миру, признание его права быть самим собой, создание условий для развития его способностей, удовлетворения индивидуальных нужд и потребностей, самореализации – все это характеризует детский оздоровительный лагерь гуманистической ориентации. Такой лагерь предоставляет выбор направления и темпа развития каждому ребёнку и путей удовлетворения его новых актуализирующихся потребно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правильно организованной деятельности лагерь располагает благоприятной атмосферой для самопознания и самовоспитания, что обусловлено рядом особенностей. Взаимодействие детей  носит нетрадиционный характер по содержанию и форме включения их в те или иные сферы деятельности, что способствует проявлению инициативы и субъектной активности. Происходит постоянный самоанализ происходящего в лагере, в том числе и участия каждого ребенка в его жизн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создана обстановка, при которой каждый ребенок ощущает сопричастность к решению задач, стоящих перед коллективом. Развитие самоуправления помогает почувствовать всю сложность социальных отношений, способствует формированию социальной активности, развитию лидер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самоуправления предполагает включение ребят в сложные взаимоотношения, складывающиеся в коллективе. Через свое участие в решении проблем отряда, лагеря дети вырабатывают у себя качества, необходимые для преодоления сложностей социальной жизни. От отношения детей к целям совместной деятельности зависит их позиция в решении управленческих пробле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тский оздоровительный лагерь на сегодняшний день является учреждением, которое не только осуществляет оздоровление и отдых детей, но и выполняет образовательную и воспитательную функцию.</w:t>
      </w:r>
    </w:p>
    <w:p>
      <w:pPr>
        <w:pStyle w:val="Style16"/>
        <w:widowControl/>
        <w:spacing w:lineRule="auto" w:line="276"/>
        <w:ind w:firstLine="708"/>
        <w:rPr/>
      </w:pPr>
      <w:r>
        <w:rPr>
          <w:rStyle w:val="FontStyle25"/>
          <w:rFonts w:cs="Times New Roman" w:ascii="Times New Roman" w:hAnsi="Times New Roman"/>
          <w:bCs/>
          <w:sz w:val="28"/>
          <w:szCs w:val="28"/>
          <w:lang w:val="ru-RU"/>
        </w:rPr>
        <w:t>Рассмотрим организацию воспитательного процесса на примере лагеря с дневным пребыванием детей.</w:t>
      </w:r>
    </w:p>
    <w:p>
      <w:pPr>
        <w:pStyle w:val="21"/>
        <w:spacing w:lineRule="auto" w:line="276"/>
        <w:ind w:firstLine="708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lang w:val="ru-RU"/>
        </w:rPr>
        <w:t>Программа «Волшебный мир книг» была разработана и  прошла апробацию на базе МБОУ «Дом детского творчества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условий эффективности работы лагеря является использование воспитательного потенциала игры. Содержание работы лагеря – это большая игра – путешествие по «Волшебному миру книг». Игра придаёт эмоциональную окраску всему происходящему, создаёт атмосферу сотворчества, учит, помогает общаться. Все участники отправляются в путешествие, полное приключений, испытаний и трудностей по волшебным городам, странам и островам мира книг. Каждый день смены посвящён, какому либо писателю, либо книгам на определённую тематику. Также у каждого дня свой секрет. Участникам смены предлагается раскрыть эти секреты. В путешествии дети и взрослые станут участниками различных конкурсов, состязаний, викторин, игр, коллективно-творческих дел. Игра заканчивается, когда будут открыты все секреты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лагерной смены делятся на 2 отряда по 30 человек: жители Цветочного и Изумрудного городов. Игра развивается во все периоды смены, в каждом из которых она имеет свои особенности. В организационный период (первый день смены) происходит запуск игры: знакомят с картой путешествия, в интересной форме проходит объяснение условий игры, выбор ролей, органов самоуправления. Всех детей расселяют по домам городов, которые нарисованы на больших ватманах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первый день воспитатели выбирают мэров городов; советников по спортивным вопросам – ответственных за физическую подготовку команды и за участие в спортивных соревнованиях; советников по вопросам чистоты и порядка, отвечающих за санитарное состояние городов; корреспондент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ледующий день после назначения старший воспитатель – королева мира книг, проводит собрания  активов по отдельности. На первом вводном собрании объясняются функции, права, обязанности, ответственность и значимость занимаемого пос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сезона все выполняют свои обязанности. Если кто-то не справляется со своей обязанностью, то его переизбирают на собрании отряда и согласовывают со всем активом. В игру включены разные по тематике дни, в ходе которых дети будут путешествовать по миру книг. </w:t>
        <w:tab/>
        <w:t>Игра развивается в течение 18 дней.  В ходе игры каждый участник сможет проявить свои интеллектуальные, физические, духовные и творческие способности. Каждый день проводятся различные мероприятия, за победу в которых команды  получают различные знаки, которые приклеивают на свои дома: красная книга – команда отлично справилась с заданием; зелёная книга – команда хорошо справилась с заданием, но есть недочеты;  синяя книга – нужно постараться. Черная книга дается команде, которая не участвовала в мероприятии или за неудовлетворительное поведение отдельных жителей волшебного мира. Дополнительные баллы можно заработать за инсценировку  отрывка произведения писателя, которому посвящён день; либо прочитать наизусть стихотворение; либо нарисовать рисунок на заданную тематику. В</w:t>
      </w:r>
      <w:r>
        <w:rPr/>
        <w:t xml:space="preserve"> </w:t>
      </w:r>
      <w:r>
        <w:rPr>
          <w:sz w:val="28"/>
          <w:szCs w:val="28"/>
        </w:rPr>
        <w:t>последний день смены подводятся итоги, награждается победитель - город и отдельные жители.</w:t>
      </w:r>
      <w:r>
        <w:rPr/>
        <w:t xml:space="preserve"> </w:t>
      </w:r>
    </w:p>
    <w:p>
      <w:pPr>
        <w:pStyle w:val="Style14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 актуальна, потому что в последнее время отношение к книге изменилось. С появлением телевидения и компьютера поток информации с небывалой силой обрушился на человека. Теперь, для того, чтобы знать и быть в курсе самых последних достижений научной мысли, совсем необязательно читать. Достаточно черпать информацию с экрана телевизора или дисплея. Дети овладевают компьютером раньше, чем учатся читать, ориентируются в клавиатуре лучше, чем в оглавлении книги. Их литературный опыт ограничивается рассказами из "Азбуки" и хрестоматий, а впоследствии — попытками освоить произведения школьной программы в сокращенном варианте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Современный школьник читает очень мало, а  ведь книги – это уникальный инструмент в духовно-нравственном воспитании детей. Какую литературу предлагать современным школьникам? Мамы и папы зачастую не знают, как помочь детям, что им читать, какие книги выбрать. Мы знаем, что у 40% населения в нашей стране дома нет книг, и нет привычки покупать книги. А ведь потеря интереса к чтению ведет к духовной неграмотности, и в дальнейшем это явление приведет к большим экономическим, политическим и социальным потерям.  Вокруг библиотек всегда концентрировалась жизнь в больших городах и поселках. Воспитание традиций чтения – это то, чем славилась наша страна. Очень важно с детства воспитывать навыки чтения – это то, без чего не обходится жизнь любого нормального человека.</w:t>
      </w:r>
    </w:p>
    <w:p>
      <w:pPr>
        <w:pStyle w:val="Style14"/>
        <w:spacing w:lineRule="auto" w:line="276"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грамма лагеря с дневным пребыванием детей «Волшебный мир книг» направлена на развитие интереса к чтению  литературы разных жанров, которая оказывает влияние на воспитание нравственности в человеке, формирует читательскую культуру и эмоциональную отзывчивость обучающихся. Каждое  мероприятие, посвящённое той или иной книге, несет, прежде всего, воспитательный характер. </w:t>
      </w:r>
    </w:p>
    <w:p>
      <w:pPr>
        <w:pStyle w:val="Style14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ети без исключения включились в игру, активно готовились к мероприятиям: читали книги, готовили сценки, учили и рассказывали стихи, рисовали героев книг. Все мероприятия проходили интересно и имели только положительные отзывы детей.  </w:t>
      </w:r>
    </w:p>
    <w:p>
      <w:pPr>
        <w:pStyle w:val="Style14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Анализ основных учетных документов МУК «Центральная районная библиотека» Знаменского муниципального района Омской области: дневника работы, читательских формуляров, показывает, что в период  работы смены ЛОЛ при МБОУ «Дом детского творчества» объём выданных изданий в Детской библиотеке увеличился на 34 %.</w:t>
      </w:r>
    </w:p>
    <w:p>
      <w:pPr>
        <w:pStyle w:val="Style14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ходе визуальных  наблюдений работники библиотеки  пришли к выводу, что массовые мероприятия в рамках программы «Волшебный мир книг» служат хорошим поводом для общения читателей и библиотекарей, для рекламы и продвижения идеи чтения в среду «не читающих» детей. Участвуя в тематических лагерных  мероприятиях, выступая в разных социальных амплуа, дети и подростки максимально  раскрываются  как творческие, неповторимые личности.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хочу сказать, современные воспитательные системы детских оздоровительных лагерей создаются на основе гуманистической концепции воспитания, где находят отражение идеи единства социализации и индивидуализации личности ребенка. Воспитательные системы находятся на новом этапе своего развития, этому способствует возрастающая потребность в них. На сегодняшний день лагеря играют все большую роль в жизни общества. Те воспитательные системы, на принципах которых строится образовательный и воспитательный процесс, оставляют свой след на личности современного ребенка. Поэтому проблема, связанная с созданием новых воспитательных систем требует больших усилий, которые будут способствовать ее видоизменению и выхода на новый уровень своего развития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Style25">
    <w:name w:val="Font Style25"/>
    <w:basedOn w:val="Style13"/>
    <w:qFormat/>
    <w:rPr>
      <w:rFonts w:ascii="Bookman Old Style" w:hAnsi="Bookman Old Style" w:cs="Bookman Old Style"/>
      <w:sz w:val="14"/>
      <w:szCs w:val="14"/>
    </w:rPr>
  </w:style>
  <w:style w:type="character" w:styleId="2">
    <w:name w:val="Основной текст 2 Знак"/>
    <w:basedOn w:val="Style13"/>
    <w:qFormat/>
    <w:rPr>
      <w:rFonts w:ascii="Calibri" w:hAnsi="Calibri" w:cs="Calibri"/>
      <w:sz w:val="28"/>
      <w:szCs w:val="28"/>
      <w:lang w:val="en-US" w:bidi="ar-SA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Contenttitletxt">
    <w:name w:val="contenttitlet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Bookman Old Style" w:hAnsi="Bookman Old Style" w:cs="Bookman Old Style"/>
      <w:lang w:val="en-US"/>
    </w:rPr>
  </w:style>
  <w:style w:type="paragraph" w:styleId="21">
    <w:name w:val="Основной текст 2"/>
    <w:basedOn w:val="Normal"/>
    <w:qFormat/>
    <w:pPr/>
    <w:rPr>
      <w:rFonts w:ascii="Calibri" w:hAnsi="Calibri" w:cs="Calibri"/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5:26:00Z</dcterms:created>
  <dc:creator>ДДТ</dc:creator>
  <dc:description/>
  <cp:keywords/>
  <dc:language>en-US</dc:language>
  <cp:lastModifiedBy>Ирина</cp:lastModifiedBy>
  <dcterms:modified xsi:type="dcterms:W3CDTF">2012-01-10T16:23:00Z</dcterms:modified>
  <cp:revision>10</cp:revision>
  <dc:subject/>
  <dc:title/>
</cp:coreProperties>
</file>