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Программа составлена Логиновой И.П. </w:t>
      </w:r>
    </w:p>
    <w:p>
      <w:pPr>
        <w:pStyle w:val="Normal"/>
        <w:jc w:val="right"/>
        <w:rPr>
          <w:b/>
          <w:b/>
        </w:rPr>
      </w:pPr>
      <w:r>
        <w:rPr>
          <w:b/>
        </w:rPr>
        <w:t>учителем математики МОУ СОШ №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 Троицко – Печорск</w:t>
      </w:r>
    </w:p>
    <w:p>
      <w:pPr>
        <w:pStyle w:val="Normal"/>
        <w:jc w:val="center"/>
        <w:rPr/>
      </w:pPr>
      <w:r>
        <w:rPr/>
        <w:t>2009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яснительная записк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анный курс «Задачи с параметрами в ЕГЭ» рассчитан на 63 ча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агаемый элективный курс является предметно-ориентированным. Преподавание курса строится как углубленное изучение вопросов, предусмотренных программой базового курса. Углубление реализуется на базе  обучения методам и приемам решения математических задач, требующих применения высокой логической и операционной культуры, развивающих научно-теоретическое и алгоритмическое мышле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дачи с параметрами практически не представлены в школьном курсе математики. Между тем они часто встречаются на вступительных экзаменах в вузы, причем не только на математические специальности. но и на гуманитарные. Для решения задач с параметрами не требуется обладать знаниями, выходящими за рамки школьной программы. Однако, непривычность формулировки обычно ставит в тупик учащихся, не имеющих опыта решения подобных зада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накомство с параметрами в школьной алгебре полезно не только для поступления в вуз, но и само по себе. Ведь задача с параметрами  предполагает не только умение производить какие – то выкладки по заученным правилам, но также и понимания цели выполняемых действий. Для успешного решения таких задач необходимо рассматривать различные случаи (и понимать, какие именно случаи нужно рассмотреть), что приучает к внимательности и аккуратности. Задачи с параметрами требуют довольно тонких логических рассуждений. Параметрические задачи считаются довольно трудными и даются на вступительных экзаменах в числе последних. Спецкурс призван не только углублять знания школьников, но и развивать  их интерес к предмету, формировать навыки исследовательской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зучение курса начинается с решения простейших задач на материале уравнений и неравенств, приводящихся к линейным и дробно – линейным. Эти типы задач знакомы учащимся. Параметр, присутствующий в условии, не создает больших трудностей, но в то же время позволяет сформировать у учащихся отчетливое представление о параметрических задачах и основных принципах их решения в более сложных пример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рамма составлена на основе программы элективного курса по математике, опубликованного в сборнике «Математика. Программы. Разработки уроков. Методические материалы». Жигулев Л.А., Люкичева Е.Ю. – СПб, СМИО Пресс,200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держание обуч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ема 1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Линейные уравнения с параметром</w:t>
      </w:r>
      <w:r>
        <w:rPr>
          <w:sz w:val="32"/>
          <w:szCs w:val="32"/>
        </w:rPr>
        <w:t xml:space="preserve"> (3 ч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ется определение параметра и что означает решить уравн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еравенство) с параметром. Приводятся примеры параметрических уравнений и неравенств. Рассматриваются уравнения, которые после преобразований приводятся к линейным уравнениям вида ах = в, где а и в – парамет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 обучения : лекция, беседа, объяснение, практику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 контроля: проверка самостоятельно решенных задач, самостоятельная работ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Домашнее задание: решить уравнения, предложенные учителем. Подобрать или составить линейное уравнение с параметром.                                          </w:t>
      </w:r>
      <w:r>
        <w:rPr>
          <w:b/>
          <w:sz w:val="28"/>
          <w:szCs w:val="28"/>
        </w:rPr>
        <w:t>Тема 2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Системы линейных уравнений с параметром</w:t>
      </w:r>
      <w:r>
        <w:rPr>
          <w:sz w:val="32"/>
          <w:szCs w:val="32"/>
        </w:rPr>
        <w:t xml:space="preserve"> (4ч.)</w:t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>Дается определение системы линейных уравнений с параметром, рассматриваются методы  их решения: метод подстановки и метод с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щается внимание на то, что коэффициенты при неизвестных могут обращаться в нуль, что влияет на количество решений системы уравнений. Дается геометрическая интерпретация решения системы линейных уравнений на плоскости и решение таких систем при условии, что коэффициенты при неизвестных отличны от нуля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 обучения : лекция, беседа, объяснение, практику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 контроля: проверка самостоятельно решенных задач, самостоятельная работа.</w:t>
      </w:r>
    </w:p>
    <w:p>
      <w:pPr>
        <w:pStyle w:val="Normal"/>
        <w:rPr/>
      </w:pPr>
      <w:r>
        <w:rPr>
          <w:sz w:val="28"/>
          <w:szCs w:val="28"/>
        </w:rPr>
        <w:t>Домашнее задание: решить системы уравнений, предложенные учителем. Подобрать или составить системы линейных уравнений с параметр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3</w:t>
      </w:r>
    </w:p>
    <w:p>
      <w:pPr>
        <w:pStyle w:val="Normal"/>
        <w:rPr>
          <w:sz w:val="36"/>
          <w:szCs w:val="36"/>
        </w:rPr>
      </w:pPr>
      <w:r>
        <w:rPr>
          <w:b/>
          <w:sz w:val="32"/>
          <w:szCs w:val="32"/>
        </w:rPr>
        <w:t>Линейные неравенства с параметрами</w:t>
      </w:r>
      <w:r>
        <w:rPr>
          <w:sz w:val="36"/>
          <w:szCs w:val="36"/>
        </w:rPr>
        <w:t xml:space="preserve"> (</w:t>
      </w:r>
      <w:r>
        <w:rPr>
          <w:sz w:val="32"/>
          <w:szCs w:val="32"/>
        </w:rPr>
        <w:t>2ч</w:t>
      </w:r>
      <w:r>
        <w:rPr>
          <w:sz w:val="36"/>
          <w:szCs w:val="36"/>
        </w:rPr>
        <w:t>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ется определение линейных неравенств с параметром, рассматриваются методы  их решения. Рассматриваются неравенства, которые после преобразований приводятся к линейным неравенствам вида ах&gt;в, где а и в параметры. Указывается, что при решении таких неравенств необходимо рассматривать случаи: а = 0, а&gt;0, а&lt;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 обучения : лекция, беседа, объяснение, практику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 контроля: проверка самостоятельно решенных задач, самостоятельная раб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ашнее задание: решить неравенства, предложенные учителем. Подобрать или составить неравенства с параметро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</w:t>
      </w:r>
    </w:p>
    <w:p>
      <w:pPr>
        <w:pStyle w:val="Normal"/>
        <w:rPr/>
      </w:pPr>
      <w:r>
        <w:rPr>
          <w:b/>
          <w:sz w:val="28"/>
          <w:szCs w:val="28"/>
        </w:rPr>
        <w:t>Дробно – линейные уравнения и неравенства с параметрами</w:t>
      </w:r>
      <w:r>
        <w:rPr>
          <w:sz w:val="28"/>
          <w:szCs w:val="28"/>
        </w:rPr>
        <w:t xml:space="preserve"> (5ч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ется понятие дробно – линейного уравнения и неравенства с параметрами. Обращается внимание , что решение выполняется методом интервалов. Однако из-за наличия параметра решение может оказаться гораздо сложнее, чем в задачах с числовыми коэффициен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 обучения: лекция, беседа, объяснение, практику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 контроля: проверка самостоятельно решенных задач, самостоятельная раб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ашнее задание: решить неравенства и уравнения, предложенные учителем. Подобрать или составить дробно- линейные уравнения и неравенства с парамет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5</w:t>
      </w:r>
    </w:p>
    <w:p>
      <w:pPr>
        <w:pStyle w:val="Normal"/>
        <w:rPr/>
      </w:pPr>
      <w:r>
        <w:rPr>
          <w:b/>
          <w:sz w:val="28"/>
          <w:szCs w:val="28"/>
        </w:rPr>
        <w:t>Квадратные уравнения с параметром</w:t>
      </w:r>
      <w:r>
        <w:rPr>
          <w:sz w:val="28"/>
          <w:szCs w:val="28"/>
        </w:rPr>
        <w:t xml:space="preserve"> (6ч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туализируются понятия: квадратный трехчлен, квадратное уравнение, формулы для вычисления корней квадратного уравнения, дискриминант, количество корней в зависимости от значения дискриминанта, теорема Виета, квадратичная функция, ее график и свойства. Рассматриваются нестандартные достаточные условия существования корней квадратного уравнения, сравнение корней квадратного уравнения с заданным числ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 обучения: лекция, беседа, объяснение, практикум</w:t>
      </w:r>
    </w:p>
    <w:p>
      <w:pPr>
        <w:pStyle w:val="Normal"/>
        <w:rPr/>
      </w:pPr>
      <w:r>
        <w:rPr>
          <w:sz w:val="28"/>
          <w:szCs w:val="28"/>
        </w:rPr>
        <w:t>Форма контроля: проверка самостоятельно решенных задач, самостоятельная работа, построение графиков..</w:t>
      </w:r>
    </w:p>
    <w:p>
      <w:pPr>
        <w:pStyle w:val="Normal"/>
        <w:rPr/>
      </w:pPr>
      <w:r>
        <w:rPr>
          <w:sz w:val="28"/>
          <w:szCs w:val="28"/>
        </w:rPr>
        <w:t>Домашнее задание: решить уравнения, предложенные учителем. Подобрать или составить квадратные уравнения с параметром, построить графики функций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 6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равнения, содержащие переменную под знаком модуля</w:t>
      </w:r>
      <w:r>
        <w:rPr>
          <w:sz w:val="28"/>
          <w:szCs w:val="28"/>
        </w:rPr>
        <w:t>. .(4ч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анной теме рассматриваются уравнения с модулем, содержащие параметр. Методы решения: аналитический и графичес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 обучения: лекция, беседа, объяснение, практику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 контроля: проверка самостоятельно решенных задач, самостоятельная раб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машнее задание: решить уравнения, предложенные учителем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7.</w:t>
      </w:r>
    </w:p>
    <w:p>
      <w:pPr>
        <w:pStyle w:val="Normal"/>
        <w:rPr/>
      </w:pPr>
      <w:r>
        <w:rPr>
          <w:b/>
          <w:sz w:val="28"/>
          <w:szCs w:val="28"/>
        </w:rPr>
        <w:t>Квадратные неравенства с параметром</w:t>
      </w:r>
      <w:r>
        <w:rPr>
          <w:sz w:val="28"/>
          <w:szCs w:val="28"/>
        </w:rPr>
        <w:t xml:space="preserve"> (5 ч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ются примеры квадратных неравенств с параметрами  и методы их решения в зависимости от значения параметра. Необходимо обратить внимание на значение параметра, при котором квадратное неравенство обращается в линейное (коэффициент при х</w:t>
      </w:r>
      <w:r>
        <w:rPr>
          <w:sz w:val="28"/>
          <w:szCs w:val="28"/>
          <w:vertAlign w:val="superscript"/>
        </w:rPr>
        <w:t xml:space="preserve">2  </w:t>
      </w:r>
      <w:r>
        <w:rPr>
          <w:sz w:val="28"/>
          <w:szCs w:val="28"/>
        </w:rPr>
        <w:t>равен нул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 обучения: лекция, беседа, объяснение, практику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 контроля: проверка самостоятельно решенных задач, самостоятельная раб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ашнее задание: решить неравенства, предложенные учителем Подобрать неравенства из материалов вступительных заданий в вузы или из материалов ЕГЭ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8.</w:t>
      </w:r>
    </w:p>
    <w:p>
      <w:pPr>
        <w:pStyle w:val="Normal"/>
        <w:rPr/>
      </w:pPr>
      <w:r>
        <w:rPr>
          <w:b/>
          <w:sz w:val="28"/>
          <w:szCs w:val="28"/>
        </w:rPr>
        <w:t>Графическое решение уравнений с параметром</w:t>
      </w:r>
      <w:r>
        <w:rPr>
          <w:sz w:val="28"/>
          <w:szCs w:val="28"/>
        </w:rPr>
        <w:t xml:space="preserve"> (6 ч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анном занятии рассматривается построение графиков, используя четность, периодичность, сжатие, растяжение, параллельный перенос, симметрию и другие преобраз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 обучения: лекция, беседа, объяснение, практику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 контроля: проверка самостоятельно решенных задач, самостоятельная раб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ашнее задание: решить уравнения, предложенные учителем Подобрать уравнения из материалов вступительных заданий в вузы или из материалов ЕГЭ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9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ррациональные уравнения и неравенства с параметром</w:t>
      </w:r>
      <w:r>
        <w:rPr>
          <w:sz w:val="28"/>
          <w:szCs w:val="28"/>
        </w:rPr>
        <w:t xml:space="preserve"> (5ч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ются примеры иррациональных уравнений и неравенств с параметрами  и методы их решения в зависимости от значения параметра. Необходимо обратить внимание на значение параметра, при котором уравнение или неравенство имеет смыс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 обучения: лекция, беседа, объяснение, практику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 контроля: проверка самостоятельно решенных задач, самостоятельная раб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ашнее задание: решить уравнения, предложенные учителем Подобрать уравнения из материалов вступительных заданий в вузы или из материалов ЕГЭ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0</w:t>
      </w:r>
    </w:p>
    <w:p>
      <w:pPr>
        <w:pStyle w:val="Normal"/>
        <w:rPr/>
      </w:pPr>
      <w:r>
        <w:rPr>
          <w:b/>
          <w:sz w:val="28"/>
          <w:szCs w:val="28"/>
        </w:rPr>
        <w:t>Показательные уравнения и неравенства с параметром</w:t>
      </w:r>
      <w:r>
        <w:rPr>
          <w:sz w:val="28"/>
          <w:szCs w:val="28"/>
        </w:rPr>
        <w:t xml:space="preserve"> (4ч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ются примеры показательных уравнений и неравенств с параметрами  и методы их решения в зависимости от значения параметра. Необходимо обратить внимание на значение параметра, при котором неравенство или уравнение имеет смысл (находить ОДЗ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 обучения: лекция, беседа, объяснение, практику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 контроля: проверка самостоятельно решенных задач, самостоятельная раб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ашнее задание: решить уравнения, предложенные учителем Подобрать уравнения из материалов вступительных заданий в вузы или из материалов ЕГЭ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1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Логарифмические уравнения и неравенства с параметром </w:t>
      </w:r>
      <w:r>
        <w:rPr>
          <w:sz w:val="28"/>
          <w:szCs w:val="28"/>
        </w:rPr>
        <w:t>(5 ч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ются примеры логарифмических уравнении и  неравенств с параметрами  и методы их решения в зависимости от значения параметра. Необходимо обратить внимание на значение параметра, при котором логарифмические уравнения и неравенства имеют смысл (находить ОДЗ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 обучения: лекция, беседа, объяснение, практику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 контроля: проверка самостоятельно решенных задач, самостоятельная раб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ашнее задание: решить уравнения, предложенные учителем Подобрать уравнения из материалов вступительных заданий в вузы или из материалов ЕГЭ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2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ригонометрические уравнения и неравенства с параметром </w:t>
      </w:r>
      <w:r>
        <w:rPr>
          <w:sz w:val="28"/>
          <w:szCs w:val="28"/>
        </w:rPr>
        <w:t>(6 ч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ются примеры квадратных неравенств с параметрами  и методы их решения в зависимости от значения параметра. Необходимо обратить внимание на значение параметра, при котором тригонометрические уравнения и неравенства имеют смысл (находить ОДЗ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 обучения: лекция, беседа, объяснение, практику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 контроля: проверка самостоятельно решенных задач, самостоятельная раб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ашнее задание: решить уравнения, предложенные учителем Подобрать уравнения из материалов вступительных заданий в вузы или из материалов ЕГЭ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3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рименение производной в задачах с параметрами </w:t>
      </w:r>
      <w:r>
        <w:rPr>
          <w:sz w:val="28"/>
          <w:szCs w:val="28"/>
        </w:rPr>
        <w:t>(6 ч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атриваются задачи на нахождение касательной к кривой, на нахождение критических точек, нахождение промежутков  монотонности, нахождение наибольшего и наименьшего значений фун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 обучения: лекция, беседа, объяснение, практику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 контроля: проверка самостоятельно решенных задач, самостоятельная раб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ашнее задание: решить уравнения, предложенные учителем Подобрать уравнения из материалов вступительных заданий в вузы или из материалов ЕГЭ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Итоговые занятия </w:t>
      </w:r>
      <w:r>
        <w:rPr>
          <w:sz w:val="28"/>
          <w:szCs w:val="28"/>
        </w:rPr>
        <w:t>(3 ч.)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полагается дать оценку участия учащихся в дискуссиях на занятиях, отчет по решению ключевых задач курса, выполнение зачетной работы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Тематический план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1829"/>
        <w:gridCol w:w="1730"/>
        <w:gridCol w:w="2004"/>
      </w:tblGrid>
      <w:tr>
        <w:trPr/>
        <w:tc>
          <w:tcPr>
            <w:tcW w:w="4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Тема занятия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Всего часов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В том числе</w:t>
            </w:r>
          </w:p>
        </w:tc>
      </w:tr>
      <w:tr>
        <w:trPr/>
        <w:tc>
          <w:tcPr>
            <w:tcW w:w="4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лекц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практикум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1.  Линейные уравнения с параметром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2. Системы линейных уравнений с параметром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3.  Линейные неравенства с параметрам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4  Дробно – линейные уравнения и неравенства с параметрам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5.  Квадратные уравнения с параметром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6. Уравнения, содержащие знак модул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7.  Квадратные неравенства с параметром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8. Графическое решение уравнений с параметром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9. Иррациональные уравнения и неравенства с параметром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10.  Показательные уравнения и неравенства с параметром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11. Логарифмические уравнения и неравенства с параметром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12. Тригонометрические уравнения и неравенства с параметром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13. Применение производной в задачах с параметрам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14  Итоговое занятие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15.Резерв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1T03:58:00Z</dcterms:created>
  <dc:creator>PC</dc:creator>
  <dc:description/>
  <cp:keywords/>
  <dc:language>en-US</dc:language>
  <cp:lastModifiedBy>Customer</cp:lastModifiedBy>
  <cp:lastPrinted>2007-12-02T14:35:00Z</cp:lastPrinted>
  <dcterms:modified xsi:type="dcterms:W3CDTF">2012-03-09T15:13:00Z</dcterms:modified>
  <cp:revision>21</cp:revision>
  <dc:subject/>
  <dc:title>Цели:</dc:title>
</cp:coreProperties>
</file>