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мн детского сада «Сибиряч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зыка и слова музыкального руководителя В.В.Зарубино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селые девчонки и мальчишки –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шумный, любознательный народ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 утра рисуем, лепим, дружим с книжкой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А вечером мы водим хоро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ев: «Сибирячок», «Сибиряч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 детский сад любим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Сибирячок», «Сибирячок»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юда всегда спешим м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ря зовемся мы «сибирячками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любим физкультуру, любим спорт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 не учи, мы знаем, знаем сами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спорт здоровье крепкое д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пев: «Сибирячок», «Сибиряч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 детский сад любим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Сибирячок», «Сибирячок»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юда всегда спешим м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се, как все девчонки и мальчишки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Хотим под мирным ясным небом жить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все, как все девчонки и мальчишк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ем, и смеяться и др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пев: «Сибирячок», «Сибиряч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 детский сад любим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Сибирячок», «Сибирячок»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юда всегда спешим м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45:00Z</dcterms:created>
  <dc:creator>qwerty</dc:creator>
  <dc:description/>
  <cp:keywords/>
  <dc:language>en-US</dc:language>
  <cp:lastModifiedBy>qwerty</cp:lastModifiedBy>
  <dcterms:modified xsi:type="dcterms:W3CDTF">2011-03-23T14:45:00Z</dcterms:modified>
  <cp:revision>2</cp:revision>
  <dc:subject/>
  <dc:title>Гимн детского сада «Сибирячок»</dc:title>
</cp:coreProperties>
</file>