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«Использование современных образовательных технологий, в том числе информационно-коммуникативных в процессе обучения этики»</w:t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цессе модернизации российского образования информатизация образования выделяется в качестве одного из приорит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е общество предъявляет новые требования к системе образования. Одной из её целей является формирование высокого уровня информацион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 должен идти в ногу со временем. В мире, который становится всё более зависим от информационных технологий, и школьники и учителя должны быть знакомы с компьютером. Но именно учитель, а не компьютер является более важной составляющей учебного процесса. Поэтому я, как учитель, первоначально изучила нормативно-правовые документы, посвящённые проблеме использования компьютера в школе. Это «Методическое письмо по вопросам обучения информатике в школе» и «Рекомендации по использованию компьютеров в шко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ьютер выступает как средство управления учебной деятельностью, выполняет обучающую функцию. Поэтому, я стала активно использовать ИКТ в своей практике. Через индивидуальную, групповую деятельность, через нетрадиционные формы уроков учу самостоятельно добывать знания, используя программы на дисках, готовить домашние задания в компьютерном варианте: составлять схемы, диаграммы, готовить сообщения на разные темы, делать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раюсь эффективно использовать ИКТ на своих уроках и во внеурочное время, чтобы достичь наиболее качественных образовательных результатов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онные технологии применяю на самых разных этапах образовательного процесса и в самых разных направлениях – от использования в работе готовых решений до разработки собственных, от поиска в Интернете до организации самостоятельных проект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помощью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готовлю тесты, индивидуальные задания, печатную продукцию с фото, рисунками, диаграммами. Использую в работе электронные энциклопедии: «Энциклопедия Кирилла и Мефодия», «Большая детская энциклопедия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енно активно применяю информационные технологии в качестве тестирования учащихся. Это нравится учащимся и экономит полезное время на уроке. С целью привития интереса к предмету я использую различные презентации. </w:t>
      </w:r>
      <w:r>
        <w:rPr>
          <w:b/>
          <w:sz w:val="28"/>
          <w:szCs w:val="28"/>
        </w:rPr>
        <w:t>Мною составлены уроки по темам</w:t>
      </w:r>
      <w:r>
        <w:rPr>
          <w:sz w:val="28"/>
          <w:szCs w:val="28"/>
        </w:rPr>
        <w:t>: «А.В. Суворов – пример самовоспитания», «Муромские святые Пётр и Февро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школе есть 2 компьютерных класса, где учащиеся работают как в урочное, так и внеурочное время. Использование персонального компьютера позволяет реализовать творческую активность учащихся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декабре 2009 года я прошла курсы по программе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«Обучение для будущего». «Введение в образовательные и информационные технологии. Как стать учителем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ринятием президентской программы компьютеризации образования ставится задача выхода на новый уровень использования возможностей Интернета в целях развития образования. Я использую информационные ресурсы Интернета для самообразования, изучаю опыт работы коллег. В Интернете беру разработки конспектов и дидактического материала по этике, получаю информацию о конференциях, конкур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мена разных видов деятельности в образовательном процессе помогает привлечь  школьников к предмету этика, сохранить устойчивый интерес, повышает качество успеваемости, создаёт атмосферу успешности, а значит – получение чувства удовлетворённ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вляюсь координатором сетевого проекта «Вместе мы сила», цель которого привлечь внимание к деятельности детских и молодёжных объединений через сеть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ки моих уроков размещены в сетевом образовательном сообществе «Открытый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800000"/>
        <w:left w:val="thinThickSmallGap" w:sz="24" w:space="24" w:color="800000"/>
        <w:bottom w:val="thickThinSmallGap" w:sz="24" w:space="24" w:color="800000"/>
        <w:right w:val="thickThinSmallGap" w:sz="24" w:space="24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2:00Z</dcterms:created>
  <dc:creator>User</dc:creator>
  <dc:description/>
  <cp:keywords/>
  <dc:language>en-US</dc:language>
  <cp:lastModifiedBy>User</cp:lastModifiedBy>
  <cp:lastPrinted>2002-01-01T01:56:00Z</cp:lastPrinted>
  <dcterms:modified xsi:type="dcterms:W3CDTF">2001-12-31T22:57:00Z</dcterms:modified>
  <cp:revision>5</cp:revision>
  <dc:subject/>
  <dc:title/>
</cp:coreProperties>
</file>