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280</wp:posOffset>
                </wp:positionH>
                <wp:positionV relativeFrom="paragraph">
                  <wp:posOffset>-147320</wp:posOffset>
                </wp:positionV>
                <wp:extent cx="6695440" cy="1012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01244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48"/>
                                <w:szCs w:val="48"/>
                              </w:rPr>
                              <w:t>ОСОБЕННОСТИ АДАПТАЦИИ К ШК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72"/>
                                <w:szCs w:val="72"/>
                              </w:rPr>
                              <w:t>« Ж И В Ч И К О В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800080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С быстрыми, активными детьми проблем обычно меньше, чем с копушами. Быстро схватывают, быстро делают. Но дальше-то чем ему заняться?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На активную работу у живчика вместо предусмотренных 15 минут уйдет 5 – 7.  А остальные на что пойдут?  Поэтому лучше заранее предупредить учительницу о такой особенности вашего непоседы, чтобы она предусмотрела для него дополнительные задания. Или объяснить самому первокласснику, что он может сделать, если другие ребята еще не закончили работ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- проверить сделанное (объяснить, как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- почитать учебник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- поднять руку и сказать, что уже закончил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- попросить еще зад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Он не замечает, что делает плохо, когда вертится, вскакивает, отвлекает одноклассников. Чтобы он изменил свое поведение, его нужно не наказывать, а заставить услышать взрослого и запомнить услышанное. Потому что активный ребенок мгновенно забывает сказанное: в одно ухо влетает, из другого вылетает. Окрики, наказания, увещевания, подкупы – не работают. Надо придумать игру (подсчет замечаний, например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Быстрый первоклашка не должен пребывать в праздности. Кружок, помощь по дому, решение головоломок, спорт… здесь главное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  <w:t>ВЫДЕРЖКА И ВЫДУМКА. Плюс ТЕРПЕНИЕ И ЛЮБОВ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27.2pt;height:797.2pt;mso-wrap-distance-left:9.05pt;mso-wrap-distance-right:9.05pt;mso-wrap-distance-top:0pt;mso-wrap-distance-bottom:0pt;margin-top:-1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48"/>
                          <w:szCs w:val="48"/>
                        </w:rPr>
                        <w:t>ОСОБЕННОСТИ АДАПТАЦИИ К ШКО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72"/>
                          <w:szCs w:val="72"/>
                        </w:rPr>
                        <w:t>« Ж И В Ч И К О В »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800080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С быстрыми, активными детьми проблем обычно меньше, чем с копушами. Быстро схватывают, быстро делают. Но дальше-то чем ему заняться?</w:t>
                      </w:r>
                      <w:r>
                        <w:rPr>
                          <w:rFonts w:cs="Comic Sans MS" w:ascii="Comic Sans MS" w:hAnsi="Comic Sans MS"/>
                          <w:color w:val="80008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На активную работу у живчика вместо предусмотренных 15 минут уйдет 5 – 7.  А остальные на что пойдут?  Поэтому лучше заранее предупредить учительницу о такой особенности вашего непоседы, чтобы она предусмотрела для него дополнительные задания. Или объяснить самому первокласснику, что он может сделать, если другие ребята еще не закончили работу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- проверить сделанное (объяснить, как)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- почитать учебник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- поднять руку и сказать, что уже закончил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- попросить еще задание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Он не замечает, что делает плохо, когда вертится, вскакивает, отвлекает одноклассников. Чтобы он изменил свое поведение, его нужно не наказывать, а заставить услышать взрослого и запомнить услышанное. Потому что активный ребенок мгновенно забывает сказанное: в одно ухо влетает, из другого вылетает. Окрики, наказания, увещевания, подкупы – не работают. Надо придумать игру (подсчет замечаний, например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Быстрый первоклашка не должен пребывать в праздности. Кружок, помощь по дому, решение головоломок, спорт… здесь главное -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32"/>
                          <w:szCs w:val="32"/>
                        </w:rPr>
                        <w:t>ВЫДЕРЖКА И ВЫДУМКА. Плюс ТЕРПЕНИЕ И ЛЮБОВ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52850</wp:posOffset>
            </wp:positionH>
            <wp:positionV relativeFrom="paragraph">
              <wp:posOffset>26035</wp:posOffset>
            </wp:positionV>
            <wp:extent cx="2781300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81200"/>
                    </a:xfrm>
                    <a:prstGeom prst="rect">
                      <a:avLst/>
                    </a:prstGeom>
                    <a:ln w="1905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262890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28"/>
                                <w:szCs w:val="28"/>
                              </w:rPr>
                              <w:t>ЖИВЧИК НЕ ЗАМЕЧАЕТ СВОЕГО ПЛОХОГО П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28"/>
                                <w:szCs w:val="28"/>
                              </w:rPr>
                              <w:t xml:space="preserve">НАКАЗЫВА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28"/>
                                <w:szCs w:val="28"/>
                              </w:rPr>
                              <w:t>И ПОРИЦАТЬ ЕГО БЕССМЫСЛЕН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9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28"/>
                          <w:szCs w:val="28"/>
                        </w:rPr>
                        <w:t>ЖИВЧИК НЕ ЗАМЕЧАЕТ СВОЕГО ПЛОХОГО ПОВЕДЕНИЯ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28"/>
                          <w:szCs w:val="28"/>
                        </w:rPr>
                        <w:t xml:space="preserve">НАКАЗЫВАТЬ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28"/>
                          <w:szCs w:val="28"/>
                        </w:rPr>
                        <w:t>И ПОРИЦАТЬ ЕГО БЕССМЫСЛЕН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-147320</wp:posOffset>
                </wp:positionV>
                <wp:extent cx="6695440" cy="10124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012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48"/>
                                <w:szCs w:val="48"/>
                              </w:rPr>
                              <w:t>ОСОБЕННОСТИ АДАПТАЦИИ К ШКОЛЕ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56"/>
                                <w:szCs w:val="5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72"/>
                                <w:szCs w:val="72"/>
                              </w:rPr>
                              <w:t>« К О П У Ш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Они медленно едят, медленно одеваются, медленно соображают… они все делают медленно. Первое время в школе для такого ребенка – сильнейший стресс и испытание. Копуша не в состоянии попасть в школьный темп. И не удивительно, если такой ребенок начнет совершать неадекватные поступки даже будучи всесторонне подготовленным к школ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Учителя чаще всего стараются посадить такого медлительного увальня с быстрым ребенком в надежде на то, что он подтянет копушу. Происходит же все наоборот: медленный ребенок еще больше замедляется!  Присутствие быстрого товарища становится для него дополнительным стрессо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ЧТО ЖЕ ДЕЛАТЬ? Практически – ничего. Главное – не превратить ребенка в невротика. С созреванием нервной системы он и сам начнет потихоньку ускоряться. Чтобы с первых дней в школе такой малыш не превратился в невротика, нужно постараться автоматизировать некоторые необходимые в школьной жизни действия: запасной карандаш или ручка – в пенале, таблица сложения заранее выучена наизусть, чтение – пусть медленно, но много. И главное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  <w:t>СПОКОЙСТВИЕ И ЕЩЕ РАЗ СПОКОЙСТВИЕ. Плюс ТЕРПЕНИЕ И ЛЮБОВЬ!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27.2pt;height:797.2pt;mso-wrap-distance-left:9.05pt;mso-wrap-distance-right:9.05pt;mso-wrap-distance-top:0pt;mso-wrap-distance-bottom:0pt;margin-top:-11.6pt;mso-position-vertical-relative:text;margin-left: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48"/>
                          <w:szCs w:val="48"/>
                        </w:rPr>
                        <w:t>ОСОБЕННОСТИ АДАПТАЦИИ К ШКОЛЕ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56"/>
                          <w:szCs w:val="5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72"/>
                          <w:szCs w:val="72"/>
                        </w:rPr>
                        <w:t>« К О П У Ш »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Они медленно едят, медленно одеваются, медленно соображают… они все делают медленно. Первое время в школе для такого ребенка – сильнейший стресс и испытание. Копуша не в состоянии попасть в школьный темп. И не удивительно, если такой ребенок начнет совершать неадекватные поступки даже будучи всесторонне подготовленным к школе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Учителя чаще всего стараются посадить такого медлительного увальня с быстрым ребенком в надежде на то, что он подтянет копушу. Происходит же все наоборот: медленный ребенок еще больше замедляется!  Присутствие быстрого товарища становится для него дополнительным стрессом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ЧТО ЖЕ ДЕЛАТЬ? Практически – ничего. Главное – не превратить ребенка в невротика. С созреванием нервной системы он и сам начнет потихоньку ускоряться. Чтобы с первых дней в школе такой малыш не превратился в невротика, нужно постараться автоматизировать некоторые необходимые в школьной жизни действия: запасной карандаш или ручка – в пенале, таблица сложения заранее выучена наизусть, чтение – пусть медленно, но много. И главное –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color w:val="800080"/>
                          <w:sz w:val="32"/>
                          <w:szCs w:val="32"/>
                        </w:rPr>
                        <w:t>СПОКОЙСТВИЕ И ЕЩЕ РАЗ СПОКОЙСТВИЕ. Плюс ТЕРПЕНИЕ И ЛЮБОВЬ!</w:t>
                      </w:r>
                      <w:r>
                        <w:rPr>
                          <w:rFonts w:cs="Comic Sans MS" w:ascii="Comic Sans MS" w:hAnsi="Comic Sans MS"/>
                          <w:color w:val="80008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161290</wp:posOffset>
            </wp:positionV>
            <wp:extent cx="3429000" cy="2568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-10795</wp:posOffset>
                </wp:positionV>
                <wp:extent cx="2286000" cy="2514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800080"/>
                                <w:sz w:val="28"/>
                                <w:szCs w:val="28"/>
                              </w:rPr>
                              <w:t xml:space="preserve">КОПУША – НЕИЗБЕЖНЫЙ СТРЕСС ДЛЯ ВЗРОСЛЫХ – УЧИТЕЛЕЙ, ВОСПИТАТЕЛЕЙ, РОДИТЕЛЕ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800080"/>
                                <w:sz w:val="28"/>
                                <w:szCs w:val="28"/>
                              </w:rPr>
                              <w:t>С ЭТИМ НУЖНО СМИРИТЬСЯ. УСКОРИТЬ КОПУШУ НЕВОЗМОЖ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-0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800080"/>
                          <w:sz w:val="28"/>
                          <w:szCs w:val="28"/>
                        </w:rPr>
                        <w:t xml:space="preserve">КОПУША – НЕИЗБЕЖНЫЙ СТРЕСС ДЛЯ ВЗРОСЛЫХ – УЧИТЕЛЕЙ, ВОСПИТАТЕЛЕЙ, РОДИТЕЛЕЙ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color w:val="800080"/>
                          <w:sz w:val="28"/>
                          <w:szCs w:val="28"/>
                        </w:rPr>
                        <w:t>С ЭТИМ НУЖНО СМИРИТЬСЯ. УСКОРИТЬ КОПУШУ НЕВОЗМОЖ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-33020</wp:posOffset>
                </wp:positionV>
                <wp:extent cx="6924040" cy="10010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10010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56"/>
                                <w:szCs w:val="56"/>
                              </w:rPr>
                              <w:t>НАПУТСТВИЯ  В  ДОРО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4"/>
                                <w:szCs w:val="44"/>
                              </w:rPr>
                              <w:t>«ПЕРВОКЛАССНЫМ» Р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9933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99330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45.2pt;height:788.2pt;mso-wrap-distance-left:9.05pt;mso-wrap-distance-right:9.05pt;mso-wrap-distance-top:0pt;mso-wrap-distance-bottom:0pt;margin-top:-2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56"/>
                          <w:szCs w:val="56"/>
                        </w:rPr>
                        <w:t>НАПУТСТВИЯ  В  ДОРОГ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4"/>
                          <w:szCs w:val="44"/>
                        </w:rPr>
                        <w:t>«ПЕРВОКЛАССНЫМ» РОДИТЕЛ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9933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993300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0</wp:posOffset>
                </wp:positionH>
                <wp:positionV relativeFrom="paragraph">
                  <wp:posOffset>8255</wp:posOffset>
                </wp:positionV>
                <wp:extent cx="2971800" cy="3668395"/>
                <wp:effectExtent l="71755" t="0" r="723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4200">
                          <a:off x="0" y="0"/>
                          <a:ext cx="2971800" cy="3668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6.5pt;margin-top:0.65pt;width:233.95pt;height:288.8pt;mso-wrap-style:none;v-text-anchor:middle;rotation:335">
                <v:fill o:detectmouseclick="t" type="solid" color2="#330000"/>
                <v:stroke color="#00336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3886200" cy="2516505"/>
                <wp:effectExtent l="698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516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12pt;width:305.95pt;height:198.1pt;mso-wrap-style:none;v-text-anchor:middle">
                <v:fill o:detectmouseclick="t" type="solid" color2="blue"/>
                <v:stroke color="purple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514600" cy="2857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Из бессмысленных напутствий рождается привычка пропускать любые слова взрослых мимо уш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66"/>
                                <w:sz w:val="40"/>
                                <w:szCs w:val="40"/>
                              </w:rPr>
                              <w:t>ЛЮБЫЕ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5pt;mso-wrap-distance-left:9.05pt;mso-wrap-distance-right:9.05pt;mso-wrap-distance-top:0pt;mso-wrap-distance-bottom:0pt;margin-top:1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  <w:szCs w:val="40"/>
                        </w:rPr>
                        <w:t>Из бессмысленных напутствий рождается привычка пропускать любые слова взрослых мимо уш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66"/>
                          <w:sz w:val="40"/>
                          <w:szCs w:val="40"/>
                        </w:rPr>
                        <w:t>ЛЮБЫ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971800" cy="1714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  <w:t xml:space="preserve">ПОНУЖДЕНИЕ НЕОБХОДИМ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  <w:t>ПРИНУЖДЕНИЕ РАЗРУШИТЕЛЬНО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1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  <w:t xml:space="preserve">ПОНУЖДЕНИЕ НЕОБХОДИМО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  <w:t>ПРИНУЖДЕНИЕ РАЗРУШИТЕЛЬН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3771900" cy="240030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00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34pt;margin-top:8.4pt;width:296.95pt;height:188.95pt;mso-wrap-style:none;v-text-anchor:middle">
                <v:fill o:detectmouseclick="t" type="solid" color2="#6633ff"/>
                <v:stroke color="maroon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0" cy="19450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Любой ценой уходите от конфликтов с новоиспеченным первокласснико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>ЕМУ И ТАК ОЧЕНЬ ТРУДНО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3.15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Любой ценой уходите от конфликтов с новоиспеченным первокласснико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00"/>
                          <w:sz w:val="40"/>
                          <w:szCs w:val="40"/>
                        </w:rPr>
                        <w:t>ЕМУ И ТАК ОЧЕНЬ ТРУДН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</wp:posOffset>
                </wp:positionH>
                <wp:positionV relativeFrom="paragraph">
                  <wp:posOffset>118745</wp:posOffset>
                </wp:positionV>
                <wp:extent cx="2761615" cy="2800350"/>
                <wp:effectExtent l="4445" t="6985" r="38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4800">
                          <a:off x="0" y="0"/>
                          <a:ext cx="2761560" cy="280044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9.5pt;margin-top:9.35pt;width:217.4pt;height:220.45pt;mso-wrap-style:none;v-text-anchor:middle;rotation:107">
                <v:fill o:detectmouseclick="t" type="solid" color2="#ff3300"/>
                <v:stroke color="purpl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2400300" cy="1714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  <w:t xml:space="preserve">НАШИ АМБИЦИИ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  <w:t>ГАРАНТИЯ НЕВРОТИЗАЦИИ НАШИХ ДЕ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5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  <w:t xml:space="preserve">НАШИ АМБИЦИИ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  <w:t>ГАРАНТИЯ НЕВРОТИЗАЦИИ НАШИ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6045" simplePos="0" locked="0" layoutInCell="0" allowOverlap="1" relativeHeight="28">
                <wp:simplePos x="0" y="0"/>
                <wp:positionH relativeFrom="column">
                  <wp:posOffset>3371850</wp:posOffset>
                </wp:positionH>
                <wp:positionV relativeFrom="paragraph">
                  <wp:posOffset>-513080</wp:posOffset>
                </wp:positionV>
                <wp:extent cx="2743200" cy="4000500"/>
                <wp:effectExtent l="0" t="30480" r="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1800">
                          <a:off x="0" y="0"/>
                          <a:ext cx="2743200" cy="4000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65.5pt;margin-top:-40.45pt;width:215.95pt;height:314.95pt;mso-wrap-style:none;v-text-anchor:middle;rotation:280">
                <v:fill o:detectmouseclick="t" type="solid" color2="#330000"/>
                <v:stroke color="#003366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3429000" cy="1714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Дети могут вырасти благополучными, если их не поощряют, но не могут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66"/>
                                <w:sz w:val="40"/>
                                <w:szCs w:val="40"/>
                              </w:rPr>
                              <w:t xml:space="preserve">ЕСЛИ ИХ НЕ ЗАМЕЧАЮ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8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Дети могут вырасти благополучными, если их не поощряют, но не могут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66"/>
                          <w:sz w:val="40"/>
                          <w:szCs w:val="40"/>
                        </w:rPr>
                        <w:t xml:space="preserve">ЕСЛИ ИХ НЕ ЗАМЕЧАЮ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13055</wp:posOffset>
                </wp:positionV>
                <wp:extent cx="3086100" cy="2628900"/>
                <wp:effectExtent l="93345" t="0" r="939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3400">
                          <a:off x="0" y="0"/>
                          <a:ext cx="3086280" cy="2629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9pt;margin-top:24.65pt;width:242.95pt;height:206.95pt;mso-wrap-style:none;v-text-anchor:middle;rotation:307">
                <v:fill o:detectmouseclick="t" type="solid" color2="#0033ff"/>
                <v:stroke color="maroon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286000" cy="1943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В борьбе с ребенком победителей не быва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00"/>
                                <w:sz w:val="40"/>
                                <w:szCs w:val="40"/>
                              </w:rPr>
                              <w:t>Проигрывают все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10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В борьбе с ребенком победителей не быва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00"/>
                          <w:sz w:val="40"/>
                          <w:szCs w:val="40"/>
                        </w:rPr>
                        <w:t>Проигрывают вс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2070" distR="52070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4210685" cy="2209165"/>
                <wp:effectExtent l="0" t="131445" r="0" b="131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200">
                          <a:off x="0" y="0"/>
                          <a:ext cx="4210560" cy="220932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197.95pt;margin-top:5.45pt;width:331.5pt;height:173.9pt;mso-wrap-style:none;v-text-anchor:middle;rotation:18">
                <v:fill o:detectmouseclick="t" type="solid" color2="#ff3366"/>
                <v:stroke color="purple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3086100" cy="1714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  <w:t>В школьных делах ребенок должен слушать не маму, а учительниц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40"/>
                                <w:szCs w:val="40"/>
                              </w:rPr>
                              <w:t>Это – нормально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4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  <w:t>В школьных делах ребенок должен слушать не маму, а учительниц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40"/>
                          <w:szCs w:val="40"/>
                        </w:rPr>
                        <w:t>Это – нормальн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-33020</wp:posOffset>
                </wp:positionV>
                <wp:extent cx="6924040" cy="100101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1001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45.2pt;height:788.2pt;mso-wrap-distance-left:9.05pt;mso-wrap-distance-right:9.05pt;mso-wrap-distance-top:0pt;mso-wrap-distance-bottom:0pt;margin-top:-2.6pt;mso-position-vertical-relative:text;margin-left:-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3300"/>
          <w:sz w:val="44"/>
          <w:szCs w:val="48"/>
        </w:rPr>
      </w:pPr>
      <w:r>
        <w:rPr>
          <w:rFonts w:cs="Comic Sans MS" w:ascii="Comic Sans MS" w:hAnsi="Comic Sans MS"/>
          <w:b/>
          <w:color w:val="993300"/>
          <w:sz w:val="44"/>
          <w:szCs w:val="48"/>
        </w:rPr>
        <w:t xml:space="preserve">ЧТО ТАКОЕ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3300"/>
          <w:sz w:val="48"/>
          <w:szCs w:val="48"/>
        </w:rPr>
      </w:pPr>
      <w:r>
        <w:rPr>
          <w:rFonts w:cs="Comic Sans MS" w:ascii="Comic Sans MS" w:hAnsi="Comic Sans MS"/>
          <w:b/>
          <w:i/>
          <w:color w:val="993300"/>
          <w:sz w:val="56"/>
          <w:szCs w:val="56"/>
        </w:rPr>
        <w:t>ПСИХОЛОГИЧЕСКАЯ ГОТОВНОСТЬ</w:t>
      </w:r>
      <w:r>
        <w:rPr>
          <w:rFonts w:cs="Comic Sans MS" w:ascii="Comic Sans MS" w:hAnsi="Comic Sans MS"/>
          <w:b/>
          <w:color w:val="993300"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color w:val="993300"/>
          <w:sz w:val="44"/>
          <w:szCs w:val="48"/>
        </w:rPr>
        <w:t>РЕБЕНКА К ШКОЛЕ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330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9933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49530" distR="5016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26035</wp:posOffset>
                </wp:positionV>
                <wp:extent cx="3771900" cy="3314700"/>
                <wp:effectExtent l="0" t="91440" r="0" b="927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600">
                          <a:off x="0" y="0"/>
                          <a:ext cx="3772080" cy="33148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.2pt;margin-top:2.05pt;width:296.95pt;height:260.95pt;mso-wrap-style:none;v-text-anchor:middle;rotation:36">
                <v:fill o:detectmouseclick="t" type="solid" color2="#0066ff"/>
                <v:stroke color="maroo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680" distR="105410" simplePos="0" locked="0" layoutInCell="0" allowOverlap="1" relativeHeight="5">
                <wp:simplePos x="0" y="0"/>
                <wp:positionH relativeFrom="column">
                  <wp:posOffset>3592830</wp:posOffset>
                </wp:positionH>
                <wp:positionV relativeFrom="paragraph">
                  <wp:posOffset>156845</wp:posOffset>
                </wp:positionV>
                <wp:extent cx="3134995" cy="3214370"/>
                <wp:effectExtent l="0" t="29845" r="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5600">
                          <a:off x="0" y="0"/>
                          <a:ext cx="3134880" cy="32144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2.85pt;margin-top:12.35pt;width:246.8pt;height:253.05pt;mso-wrap-style:none;v-text-anchor:middle;rotation:46">
                <v:fill o:detectmouseclick="t" type="solid" color2="#663300"/>
                <v:stroke color="#33339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2479040</wp:posOffset>
                </wp:positionV>
                <wp:extent cx="3037205" cy="4347210"/>
                <wp:effectExtent l="321945" t="0" r="3225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1600">
                          <a:off x="0" y="0"/>
                          <a:ext cx="3037320" cy="4347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1.9pt;margin-top:195.2pt;width:239.1pt;height:342.25pt;mso-wrap-style:none;v-text-anchor:middle;rotation:319">
                <v:fill o:detectmouseclick="t" type="solid" color2="blue"/>
                <v:stroke color="#99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164205</wp:posOffset>
                </wp:positionV>
                <wp:extent cx="2743200" cy="34309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800">
                          <a:off x="0" y="0"/>
                          <a:ext cx="2743200" cy="34308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9.3pt;margin-top:249.1pt;width:215.95pt;height:270.1pt;mso-wrap-style:none;v-text-anchor:middle;rotation:5">
                <v:fill o:detectmouseclick="t" type="solid" color2="#ff3300"/>
                <v:stroke color="#333399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254115</wp:posOffset>
                </wp:positionV>
                <wp:extent cx="5715000" cy="20574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0574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7pt;margin-top:492.45pt;width:449.95pt;height:161.95pt;mso-wrap-style:none;v-text-anchor:middle">
                <v:fill o:detectmouseclick="t" type="solid" color2="#336600"/>
                <v:stroke color="maroon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</wp:posOffset>
                </wp:positionV>
                <wp:extent cx="2743200" cy="30861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40"/>
                                <w:szCs w:val="40"/>
                              </w:rPr>
                              <w:t>Интеллектуальная гото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Определяется зрелостью познавательных психических процессов – памяти, внимания, мышления. Проявляется, как желание узнавать новое, преодолевать трудности, достигать результа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3pt;mso-wrap-distance-left:9.05pt;mso-wrap-distance-right:9.05pt;mso-wrap-distance-top:0pt;mso-wrap-distance-bottom:0pt;margin-top:2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40"/>
                          <w:szCs w:val="40"/>
                        </w:rPr>
                        <w:t>Интеллектуальная готов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Определяется зрелостью познавательных психических процессов – памяти, внимания, мышления. Проявляется, как желание узнавать новое, преодолевать трудности, достигать результ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08610</wp:posOffset>
                </wp:positionV>
                <wp:extent cx="2514600" cy="24003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Выработка определенного отношения к самому себе, к взрослым и сверстникам, к учению в школ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40"/>
                                <w:szCs w:val="40"/>
                              </w:rPr>
                              <w:t>Личностная гото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24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Выработка определенного отношения к самому себе, к взрослым и сверстникам, к учению в школ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40"/>
                          <w:szCs w:val="40"/>
                        </w:rPr>
                        <w:t>Личностная готов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166110</wp:posOffset>
                </wp:positionV>
                <wp:extent cx="2514600" cy="30861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Умение детей сознательно подчинять свои действия правилам, способность понять и принять задание или задачу, правильно оценить результа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40"/>
                                <w:szCs w:val="40"/>
                              </w:rPr>
                              <w:t>Волевая готов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3pt;mso-wrap-distance-left:9.05pt;mso-wrap-distance-right:9.05pt;mso-wrap-distance-top:0pt;mso-wrap-distance-bottom:0pt;margin-top:249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Умение детей сознательно подчинять свои действия правилам, способность понять и принять задание или задачу, правильно оценить результа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40"/>
                          <w:szCs w:val="40"/>
                        </w:rPr>
                        <w:t>Волевая гото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851910</wp:posOffset>
                </wp:positionV>
                <wp:extent cx="2286000" cy="22860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40"/>
                                <w:szCs w:val="40"/>
                              </w:rPr>
                              <w:t>Мотивационная готовност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Положительное отношение к школе, желание идти в школу, правильное представление  об учении и школ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303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40"/>
                          <w:szCs w:val="40"/>
                        </w:rPr>
                        <w:t>Мотивационная готовност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Положительное отношение к школе, желание идти в школу, правильное представление  об учении и шко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66510</wp:posOffset>
                </wp:positionV>
                <wp:extent cx="5143500" cy="19431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Умение устанавливать деловые и дружеские контакты с детьми и взрослыми, соблюдать нормы и правила поведения, сочувствовать и сопереживать другим людя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40"/>
                                <w:szCs w:val="40"/>
                              </w:rPr>
                              <w:t>Социально-эмоциональная готов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3pt;mso-wrap-distance-left:9.05pt;mso-wrap-distance-right:9.05pt;mso-wrap-distance-top:0pt;mso-wrap-distance-bottom:0pt;margin-top:501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Умение устанавливать деловые и дружеские контакты с детьми и взрослыми, соблюдать нормы и правила поведения, сочувствовать и сопереживать другим людя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40"/>
                          <w:szCs w:val="40"/>
                        </w:rPr>
                        <w:t>Социально-эмоциональная гото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993300"/>
          <w:sz w:val="48"/>
          <w:szCs w:val="48"/>
        </w:rPr>
      </w:pPr>
      <w:r>
        <w:rPr>
          <w:rFonts w:cs="Comic Sans MS" w:ascii="Comic Sans MS" w:hAnsi="Comic Sans MS"/>
          <w:b/>
          <w:color w:val="9933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560</wp:posOffset>
            </wp:positionH>
            <wp:positionV relativeFrom="paragraph">
              <wp:posOffset>114300</wp:posOffset>
            </wp:positionV>
            <wp:extent cx="6690995" cy="97155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135</wp:posOffset>
                </wp:positionH>
                <wp:positionV relativeFrom="paragraph">
                  <wp:posOffset>3314700</wp:posOffset>
                </wp:positionV>
                <wp:extent cx="8916035" cy="27438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16120" cy="274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Скоро  ваш  большой  малыш  впервые  наденет  ранец  и  переступ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школьный  порог.  Как  сложится  его  школьная  жизн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Все  родители  хотят  одного  и  того же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чтобы  их  первоклассник стал  успеш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учеником. И  все  родители  не  хотя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одного  и  того  же – пробл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с  учебой, поведен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и  здоровье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.05pt;margin-top:261pt;width:702pt;height:21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Скоро  ваш  большой  малыш  впервые  наденет  ранец  и  переступ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школьный  порог.  Как  сложится  его  школьная  жизнь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Все  родители  хотят  одного  и  того же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чтобы  их  первоклассник стал  успешны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учеником. И  все  родители  не  хотя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одного  и  того  же – пробле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с  учебой, поведени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и  здоровьем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7320</wp:posOffset>
                </wp:positionH>
                <wp:positionV relativeFrom="paragraph">
                  <wp:posOffset>-33020</wp:posOffset>
                </wp:positionV>
                <wp:extent cx="6924040" cy="100101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10010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45.2pt;height:788.2pt;mso-wrap-distance-left:9.05pt;mso-wrap-distance-right:9.05pt;mso-wrap-distance-top:0pt;mso-wrap-distance-bottom:0pt;margin-top:-2.6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9235</wp:posOffset>
                </wp:positionH>
                <wp:positionV relativeFrom="paragraph">
                  <wp:posOffset>3347720</wp:posOffset>
                </wp:positionV>
                <wp:extent cx="9144635" cy="2742565"/>
                <wp:effectExtent l="320675" t="0" r="749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767000">
                          <a:off x="0" y="0"/>
                          <a:ext cx="9144720" cy="27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к пережить 1 сентября ?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6600" stroked="t" o:allowincell="f" style="position:absolute;margin-left:-18.1pt;margin-top:263.55pt;width:720pt;height:215.9pt;mso-wrap-style:none;v-text-anchor:middle;rotation:79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ак пережить 1 сентября ?!</w:t>
                      </w:r>
                    </w:p>
                  </w:txbxContent>
                </v:textbox>
                <v:path textpathok="t"/>
                <v:textpath on="t" fitshape="t" string="как пережить 1 сентября ?!" style="font-family:&quot;Arial&quot;;font-size:12pt"/>
                <v:fill o:detectmouseclick="t" type="solid" color2="#0099ff"/>
                <v:stroke color="purple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9780" w:leader="none"/>
        </w:tabs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omic Sans MS" w:hAnsi="Comic Sans MS" w:cs="Comic Sans MS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880</wp:posOffset>
                </wp:positionH>
                <wp:positionV relativeFrom="paragraph">
                  <wp:posOffset>2717165</wp:posOffset>
                </wp:positionV>
                <wp:extent cx="5829935" cy="1143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298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>Что еще  нужно  сдела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>Что  уже  можно  предусмотре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ru-RU" w:bidi="ar-SA"/>
                              </w:rPr>
                              <w:t xml:space="preserve">                 Как  можно  избежать  и  как  достичь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45pt;margin-top:213.95pt;width:459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>Что еще  нужно  сделать?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>Что  уже  можно  предусмотреть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ru-RU" w:bidi="ar-SA"/>
                        </w:rPr>
                        <w:t xml:space="preserve">                 Как  можно  избежать  и  как  достичь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48"/>
          <w:szCs w:val="48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2:00Z</dcterms:created>
  <dc:creator>Admin</dc:creator>
  <dc:description/>
  <cp:keywords/>
  <dc:language>en-US</dc:language>
  <cp:lastModifiedBy>Admin</cp:lastModifiedBy>
  <dcterms:modified xsi:type="dcterms:W3CDTF">2012-03-09T16:06:00Z</dcterms:modified>
  <cp:revision>11</cp:revision>
  <dc:subject/>
  <dc:title/>
</cp:coreProperties>
</file>