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color w:val="000000"/>
          <w:kern w:val="2"/>
          <w:sz w:val="40"/>
          <w:szCs w:val="40"/>
        </w:rPr>
      </w:pPr>
      <w:r>
        <w:rPr>
          <w:b/>
          <w:bCs/>
          <w:color w:val="000000"/>
          <w:kern w:val="2"/>
          <w:sz w:val="40"/>
          <w:szCs w:val="40"/>
        </w:rPr>
        <w:t>Методическая разработка классного часа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color w:val="000000"/>
          <w:kern w:val="2"/>
          <w:sz w:val="40"/>
          <w:szCs w:val="40"/>
        </w:rPr>
      </w:pPr>
      <w:r>
        <w:rPr>
          <w:b/>
          <w:bCs/>
          <w:color w:val="000000"/>
          <w:kern w:val="2"/>
          <w:sz w:val="40"/>
          <w:szCs w:val="40"/>
        </w:rPr>
        <w:t xml:space="preserve"> </w:t>
      </w:r>
      <w:r>
        <w:rPr>
          <w:b/>
          <w:bCs/>
          <w:color w:val="000000"/>
          <w:kern w:val="2"/>
          <w:sz w:val="40"/>
          <w:szCs w:val="40"/>
        </w:rPr>
        <w:t>"Мой родной Миасс!"</w:t>
      </w:r>
    </w:p>
    <w:p>
      <w:pPr>
        <w:pStyle w:val="Normal"/>
        <w:ind w:firstLine="720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«в» класс МОУ «Лицей№6» Акшенцева Светлана Васильевн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проведения</w:t>
      </w:r>
      <w:r>
        <w:rPr>
          <w:sz w:val="28"/>
          <w:szCs w:val="28"/>
        </w:rPr>
        <w:t>: час общения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сширение и углубление знаний учащихся о своей малой Родине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отребность в сохранении исторических и культурных памятников родной зем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учить детей работать в группах, находить занятие по душе, охотно участвовать  в общих делах. Способствовать развитию творчества и самосто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8"/>
          <w:szCs w:val="28"/>
        </w:rPr>
        <w:t xml:space="preserve">Воспитывать чувство гордости и любви к своей малой Родине.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оутбук, проектор, магнитофон, проекты ребят в форме плакатов, рефератов, фотоиллюстраций, фотогазет, рисунков,  отображающих картины природы и достопримечательности г. Миасса. Флаг России, флаг Миасса, герб Миасса, ребусы 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Здравствуйте, ребята. Кто скажет, для чего мы сегодня собрались? Почему мы будем говорить о Миассе? - А кто знает, сколько лет исполнилось нашему городу? Давайте посмотрим фотофильм Васи Чуфарова о нашем городе. </w:t>
      </w:r>
      <w:r>
        <w:rPr>
          <w:sz w:val="28"/>
          <w:szCs w:val="28"/>
        </w:rPr>
        <w:t xml:space="preserve">(Просмотр фильма с музыкальным сопровождением «Гимна о городе Миассе»)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Скажите, в какой стране мы живем?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 называется столица нашей Родины?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 какой области мы живем? Кто изображен на гербе нашего города?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Чем знаменит наш Миасс?А можем ли мы назвать наш город «малой» Родиной? Почему?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Отправляемся на экскурсию по родному гроду. Сели по удобней. Поеха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1 слайд – Краеведческий музей </w:t>
      </w:r>
      <w:r>
        <w:rPr>
          <w:i/>
          <w:sz w:val="28"/>
          <w:szCs w:val="28"/>
        </w:rPr>
        <w:t>(Тимофей Семен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оскошном двор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ь старинных дом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богатый купец – Егор Сим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этот дом памятник  исторически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глашает гостей в музей краеведческий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то был в музее? Что вам больше всего запомнилос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 слайд – Церковь Свято-Троицкая </w:t>
      </w:r>
      <w:r>
        <w:rPr>
          <w:i/>
          <w:sz w:val="28"/>
          <w:szCs w:val="28"/>
        </w:rPr>
        <w:t>(Соня Помыкал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она,  старина русска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рковь наша, Свято-Троиц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ши у неё зелё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пола и кресты золочены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вон ее колоколов слышен во всей округе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3 слайд – Ильменский заповедник </w:t>
      </w:r>
      <w:r>
        <w:rPr>
          <w:i/>
          <w:sz w:val="28"/>
          <w:szCs w:val="28"/>
        </w:rPr>
        <w:t>(Марьина Ле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у нас музей при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подножья Ильменских г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увидишь ты красо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хранятся до сих п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разных тут зве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ералов и камн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40"/>
          <w:szCs w:val="40"/>
        </w:rPr>
        <w:t xml:space="preserve">- </w:t>
      </w:r>
      <w:r>
        <w:rPr>
          <w:i/>
          <w:sz w:val="28"/>
          <w:szCs w:val="28"/>
        </w:rPr>
        <w:t>Поднимите руку, кто был в Ильменском заповеднике?  В этот заповедник приезжают к нам гости со всей страны и даже из-за границы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4 слайд – УралАЗ </w:t>
      </w:r>
      <w:r>
        <w:rPr>
          <w:i/>
          <w:sz w:val="28"/>
          <w:szCs w:val="28"/>
        </w:rPr>
        <w:t>(Миша Осип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завод – Урал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рославил наш Ми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заводе делают «Уралы»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зовые автомоб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 болота, топи и кана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без страха проходили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5 слайд – озеро Тургояк </w:t>
      </w:r>
      <w:r>
        <w:rPr>
          <w:i/>
          <w:sz w:val="28"/>
          <w:szCs w:val="28"/>
        </w:rPr>
        <w:t>(Марк Валие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езжая к нам в Миа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гояк здесь встретит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едложит освеж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жей чистою водиц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чему Тургояк называют «жемчужиной Урала»?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 слайд – Машгородок (</w:t>
      </w:r>
      <w:r>
        <w:rPr>
          <w:i/>
          <w:sz w:val="28"/>
          <w:szCs w:val="28"/>
        </w:rPr>
        <w:t>Вероника Сидорен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северной части есть угол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ютный райончик – Машгоро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Виктор Макеев работал и ж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труктором и академиком бы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армии создал он много рак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память о нем существует проспек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то был основателем Машгородк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Вот мы и вернулись снова в класс. Всем ребятам было дано задание поработать в группах. И сейчас мы проверим, как ребята справились со своими проект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ая группа – «Мы – поэты» (слайд№7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и ребята сочинили стихи о любимом городе. Попросим их прочитать на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гр.:Аня Третьякова, Богдан, Никита, Алиса, Лера Марьин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гр.: Вероника, Лера Букинич,Каролина, Маша, Гриша, Ян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Молодцы. Похлопаем и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ая группа – «Мы – художники» (слайд№8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А теперь посмотрим  рисунки и  послушаем юных художников, что они нарисовали и почему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ья группа – «Мы – фотокорреспонденты» (слайд№9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ейчас ребята представят вашему вниманию свои фотогазеты и иллюстр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ая группа « Мы – репортеры» (Слайд№10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Яна Чуракова представит нам свой репортаж о городе. Внимание на экра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ая группа – «Мы – исследователи» (Слайд№11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ейчас Соня Помыкалова расскажет нам легенду, откуда появилось название озера Тургоя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- Умница. А Парфенова Саша представит вашему вниманию результаты анкеты «Что мы знаем о родном городе» </w:t>
      </w:r>
      <w:r>
        <w:rPr>
          <w:b/>
          <w:sz w:val="28"/>
          <w:szCs w:val="28"/>
        </w:rPr>
        <w:t>(слайд№12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i/>
          <w:sz w:val="28"/>
          <w:szCs w:val="28"/>
        </w:rPr>
        <w:t>о гербе города Миасса расскажет Ники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-ая группа – «Мы – мудрецы» (слайд№ 13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аша Дружкова подготовила для вас пословицы о Родине. </w:t>
      </w:r>
      <w:r>
        <w:rPr>
          <w:sz w:val="28"/>
          <w:szCs w:val="28"/>
        </w:rPr>
        <w:t>Читает пословицу и объясняет смысл. Дети добавляют свои размышление о том, как они это понимают к ее ответу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А сейчас я проверю, какие вы мудрецы. Работать будем в группах. Каждая группа получит по 5 ребусов. За 3  минуты вы должны их разгадать. На чистом листе под своим номером записать ответ. </w:t>
      </w:r>
      <w:r>
        <w:rPr>
          <w:sz w:val="28"/>
          <w:szCs w:val="28"/>
        </w:rPr>
        <w:t>(Дети работают в группах, проверяем ответы у доски и вслух называем ответы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ы хорошо поработали, а теперь по рядам пойдет символ нашего города – лось, а вы, передавая его, говорите что-нибудь о Миассе. Игра «Скажи о своем городе»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- И в заключение нашего классного часа я предлагаю спеть песню.</w:t>
      </w:r>
      <w:r>
        <w:rPr>
          <w:sz w:val="28"/>
          <w:szCs w:val="28"/>
        </w:rPr>
        <w:t>(Дети исполняют под аудиозапись «Гимн лицея №6»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пасибо всем ребятам за проделанную работу, вы отлично постарались. Наш урок закончен. До свид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писок - Знак"/>
    <w:basedOn w:val="Style14"/>
    <w:qFormat/>
    <w:rPr>
      <w:sz w:val="28"/>
      <w:szCs w:val="24"/>
      <w:lang w:val="ru-RU" w:bidi="ar-SA"/>
    </w:rPr>
  </w:style>
  <w:style w:type="character" w:styleId="Da">
    <w:name w:val="da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писок -"/>
    <w:basedOn w:val="Normal"/>
    <w:qFormat/>
    <w:pPr>
      <w:numPr>
        <w:ilvl w:val="0"/>
        <w:numId w:val="2"/>
      </w:numPr>
      <w:ind w:left="851" w:hanging="142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43:00Z</dcterms:created>
  <dc:creator>Teacher</dc:creator>
  <dc:description/>
  <cp:keywords/>
  <dc:language>en-US</dc:language>
  <cp:lastModifiedBy>N</cp:lastModifiedBy>
  <cp:lastPrinted>2012-02-07T18:42:00Z</cp:lastPrinted>
  <dcterms:modified xsi:type="dcterms:W3CDTF">2012-02-07T12:43:00Z</dcterms:modified>
  <cp:revision>2</cp:revision>
  <dc:subject/>
  <dc:title>Конспект классного часа в музее  истории района и города </dc:title>
</cp:coreProperties>
</file>