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Гимназия №152» Кировского района г.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ружок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«ОРИГАМИ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ост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читель начальных классов І катег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ОУ «Гимназия №152» Кировского района г.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хметзянова Гульнур зак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1907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тельный результат внеурочной деятельнос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е духовно – нравственное приобретение ребёнка благодаря его участию в том или ином виде внеуроч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эффект внеурочной деятельности –</w:t>
      </w:r>
    </w:p>
    <w:p>
      <w:pPr>
        <w:pStyle w:val="Normal"/>
        <w:rPr/>
      </w:pPr>
      <w:r>
        <w:rPr>
          <w:sz w:val="28"/>
          <w:szCs w:val="28"/>
        </w:rPr>
        <w:t>влияние того или иного духовно – нравственного приобретения на процесс развития личности ребёнка.</w:t>
      </w:r>
    </w:p>
    <w:p>
      <w:pPr>
        <w:pStyle w:val="Normal"/>
        <w:rPr/>
      </w:pPr>
      <w:r>
        <w:rPr>
          <w:b/>
          <w:sz w:val="28"/>
          <w:szCs w:val="28"/>
        </w:rPr>
        <w:t>Уровни воспитательных 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ровень – приобретение школьником социальных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ровень – формирование ценностного отношения к социальной реа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уровень – получение опыта самостоятельного общественного действ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Дать возможность детям проявить себя, творчески раскр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риродные задатки и способности, помогающие  достижению успеха в искусстве ориг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приёмам исполнительского мастер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понимать и анализировать произведения искусст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учить правильно использовать термины, формулировать определения понятий, используемых в опыте мастеров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учащихся начальных классов, увлекающихся изобразительным искусством и художественно-творческ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нятия проводятся во внеурочное время один раз в неделю.</w:t>
      </w:r>
    </w:p>
    <w:p>
      <w:pPr>
        <w:pStyle w:val="Normal"/>
        <w:rPr/>
      </w:pPr>
      <w:r>
        <w:rPr>
          <w:sz w:val="28"/>
          <w:szCs w:val="28"/>
        </w:rPr>
        <w:t xml:space="preserve">Программа поможет решить различные </w:t>
      </w:r>
      <w:r>
        <w:rPr>
          <w:i/>
          <w:sz w:val="28"/>
          <w:szCs w:val="28"/>
        </w:rPr>
        <w:t>учебные задачи</w:t>
      </w:r>
      <w:r>
        <w:rPr>
          <w:sz w:val="28"/>
          <w:szCs w:val="28"/>
        </w:rPr>
        <w:t xml:space="preserve">: освоение детьми основных правил изображения; овладение материалами и инструментами изобразительной деятельности; развитие стремления к общению с искусством; </w:t>
      </w:r>
      <w:r>
        <w:rPr>
          <w:i/>
          <w:sz w:val="28"/>
          <w:szCs w:val="28"/>
        </w:rPr>
        <w:t xml:space="preserve">воспитательные задачи: </w:t>
      </w:r>
      <w:r>
        <w:rPr>
          <w:sz w:val="28"/>
          <w:szCs w:val="28"/>
        </w:rPr>
        <w:t xml:space="preserve">формирование эстетического отношения к красоте окружающего мира; развитие умения контактировать со сверстниками в творческой деятельности; формирование чувства радости от результатов индивидуальной и коллективной деятельности; </w:t>
      </w:r>
      <w:r>
        <w:rPr>
          <w:i/>
          <w:sz w:val="28"/>
          <w:szCs w:val="28"/>
        </w:rPr>
        <w:t xml:space="preserve">творческие задачи: </w:t>
      </w:r>
      <w:r>
        <w:rPr>
          <w:sz w:val="28"/>
          <w:szCs w:val="28"/>
        </w:rPr>
        <w:t>умение осознанно использовать образно- выразительные средства для решения творческой задач; развитие стремления к творческой самореализации средствами художе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нятия проводятся в учебн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для 1 классов - 3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тоги занятий могут быть подведены в форме отчётной выставк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ервый год обучения.</w:t>
      </w:r>
      <w:r>
        <w:rPr>
          <w:sz w:val="28"/>
          <w:szCs w:val="28"/>
        </w:rPr>
        <w:t xml:space="preserve"> Трансформация прямоугольного листа  в квадрат, освоение его возможностей, сгибание бумаги с последующим нахождением в ней  художественного образа и целенаправленное сгибание бумаги с целью получения заданного образ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 xml:space="preserve">Изготовление различных поделок, основанных на базовой  форме – квадр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ебные</w:t>
      </w:r>
      <w:r>
        <w:rPr>
          <w:sz w:val="28"/>
          <w:szCs w:val="28"/>
        </w:rPr>
        <w:t>: освоить основные правила изображения; овладеть материалами и инструментами изобразительной деятельности; развить стремление к общению с искусством; уметь трансформировать прямоугольный лист  в квадрат, освоить его возможности, сгибать бумагу с последующим нахождением в ней  художественного образа, уметь целенаправленно сгибать бумагу с целью получения заданного об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эстетическое отношения к красоте окружающего мира; развить умение контактировать со сверстниками в творческой деятельности; сформировать чувства радости от результатов индивидуальной и коллективной 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ворческие: </w:t>
      </w:r>
      <w:r>
        <w:rPr>
          <w:sz w:val="28"/>
          <w:szCs w:val="28"/>
        </w:rPr>
        <w:t>уметь осознанно использовать образно- выразительные средства для решения творческой задач; развить стремление к творческой самореализации средствами художествен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ОЕ ПЛАНИРОВ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76"/>
        <w:gridCol w:w="63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лист. Перегибание квадратного лист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шю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для праздничного лист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для столового серебр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 «диагональ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« Стрелка -1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«стрелка – 2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салфет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 - шап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оч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ко с цветко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 для скрепо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п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зда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он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«Поздравляю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ё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ми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очка для мусора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хо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 xml:space="preserve">1. Вступительная беседа. </w:t>
      </w:r>
    </w:p>
    <w:p>
      <w:pPr>
        <w:pStyle w:val="Normal"/>
        <w:rPr/>
      </w:pPr>
      <w:r>
        <w:rPr>
          <w:sz w:val="28"/>
          <w:szCs w:val="28"/>
        </w:rPr>
        <w:t>Беседа, имеющая своей целью, подготовить детей к выполнению той или иной по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нализ образ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исходную фигуру.</w:t>
      </w:r>
    </w:p>
    <w:p>
      <w:pPr>
        <w:pStyle w:val="Normal"/>
        <w:rPr/>
      </w:pPr>
      <w:r>
        <w:rPr>
          <w:sz w:val="28"/>
          <w:szCs w:val="28"/>
        </w:rPr>
        <w:t xml:space="preserve">(Исходная форма – квадрат.) </w:t>
      </w:r>
    </w:p>
    <w:p>
      <w:pPr>
        <w:pStyle w:val="Normal"/>
        <w:rPr/>
      </w:pPr>
      <w:r>
        <w:rPr>
          <w:sz w:val="28"/>
          <w:szCs w:val="28"/>
        </w:rPr>
        <w:t>- Какие виды перегибания выполним?</w:t>
      </w:r>
    </w:p>
    <w:p>
      <w:pPr>
        <w:pStyle w:val="Normal"/>
        <w:rPr/>
      </w:pPr>
      <w:r>
        <w:rPr>
          <w:sz w:val="28"/>
          <w:szCs w:val="28"/>
        </w:rPr>
        <w:t xml:space="preserve">- В каком направлении? ( к центру – от центра и 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фигуру получ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обходимо всегда выполнять при перегибании бумаги? ( проглаживать сгибы, чтоб держалась форма под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этапное изготовление под руководством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ление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Использование, пред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сделали эту поделку?</w:t>
      </w:r>
    </w:p>
    <w:p>
      <w:pPr>
        <w:pStyle w:val="Normal"/>
        <w:rPr/>
      </w:pPr>
      <w:r>
        <w:rPr>
          <w:sz w:val="28"/>
          <w:szCs w:val="28"/>
        </w:rPr>
        <w:t>- Где можно использовать эту поде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Самостоятельное выполнение поделки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ель:  выявить  усвоение детьми последовательности выполнения той или иной подел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3:45:00Z</dcterms:created>
  <dc:creator>Admin</dc:creator>
  <dc:description/>
  <cp:keywords/>
  <dc:language>en-US</dc:language>
  <cp:lastModifiedBy>Admin</cp:lastModifiedBy>
  <cp:lastPrinted>2010-11-16T13:59:00Z</cp:lastPrinted>
  <dcterms:modified xsi:type="dcterms:W3CDTF">2011-01-27T18:54:00Z</dcterms:modified>
  <cp:revision>30</cp:revision>
  <dc:subject/>
  <dc:title/>
</cp:coreProperties>
</file>