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240" w:after="120"/>
        <w:jc w:val="center"/>
        <w:outlineLvl w:val="0"/>
        <w:rPr>
          <w:rFonts w:ascii="Times New Roman" w:hAnsi="Times New Roman" w:eastAsia="MS Mincho;ＭＳ 明朝" w:cs="Tahoma"/>
          <w:b/>
          <w:b/>
          <w:bCs/>
          <w:kern w:val="2"/>
          <w:sz w:val="48"/>
          <w:szCs w:val="48"/>
          <w:lang w:eastAsia="ar-SA"/>
        </w:rPr>
      </w:pPr>
      <w:r>
        <w:rPr>
          <w:rFonts w:eastAsia="MS Mincho;ＭＳ 明朝" w:cs="Tahoma" w:ascii="Times New Roman" w:hAnsi="Times New Roman"/>
          <w:b/>
          <w:bCs/>
          <w:kern w:val="2"/>
          <w:sz w:val="48"/>
          <w:szCs w:val="48"/>
          <w:lang w:eastAsia="ar-SA"/>
        </w:rPr>
        <w:t xml:space="preserve">Классный час "Мой жизненный путь" 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Цели заняти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Сформулировать собственные жизненные ценност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Объяснить, как эти ценности влияют на вашу жизнь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Задуматься о важности определения основополагающих для выбора жизненной стратегии жизненных ценностей. 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Andale Sans UI;Arial Unicode MS" w:cs="Times New Roman" w:ascii="Times New Roman" w:hAnsi="Times New Roman"/>
          <w:i/>
          <w:iCs/>
          <w:kern w:val="2"/>
          <w:sz w:val="24"/>
          <w:szCs w:val="24"/>
          <w:lang w:eastAsia="ar-SA"/>
        </w:rPr>
        <w:t>Образовательный аспект: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 расширить понятийный аппарат учащихся, что позволит им более четко определить ценности, на которых строиться жизнь.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Andale Sans UI;Arial Unicode MS" w:cs="Times New Roman" w:ascii="Times New Roman" w:hAnsi="Times New Roman"/>
          <w:i/>
          <w:iCs/>
          <w:kern w:val="2"/>
          <w:sz w:val="24"/>
          <w:szCs w:val="24"/>
          <w:lang w:eastAsia="ar-SA"/>
        </w:rPr>
        <w:t xml:space="preserve">Воспитательный аспект: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продолжить формирование чувства самодостаточности и стремление к самосовершенствованию; продолжить работу над формированием чувства ответственности через осознание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“я делаю свою жизнь сам”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Andale Sans UI;Arial Unicode MS" w:cs="Times New Roman" w:ascii="Times New Roman" w:hAnsi="Times New Roman"/>
          <w:i/>
          <w:iCs/>
          <w:kern w:val="2"/>
          <w:sz w:val="24"/>
          <w:szCs w:val="24"/>
          <w:lang w:eastAsia="ar-SA"/>
        </w:rPr>
        <w:t xml:space="preserve">Развивающий аспект: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продолжить работу над формированием коммуникативных и обще предметных навыков, а именно: умение слушать, вести диалог, аргументировать свой ответ, анализировать, обобщать, делать выводы, рефлексировать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1.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 Тема нашего занятия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“Мой жизненный путь”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, но прежде чем его начать, я должна вас познакомить с нашим гостем (</w:t>
      </w:r>
      <w:r>
        <w:rPr>
          <w:rFonts w:eastAsia="Andale Sans UI;Arial Unicode MS" w:cs="Times New Roman" w:ascii="Times New Roman" w:hAnsi="Times New Roman"/>
          <w:i/>
          <w:iCs/>
          <w:kern w:val="2"/>
          <w:sz w:val="24"/>
          <w:szCs w:val="24"/>
          <w:lang w:eastAsia="ar-SA"/>
        </w:rPr>
        <w:t>на доску прикрепляется силуэт человека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), который нуждается в нашей помощи. Он очень хочет быть успешным и счастливым в жизни, но не знает, как им стать, каким должен быть его жизненный путь, на какие ценности опираться в жизни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Теперь вы уже знакомы с тем, чем мы будем заниматься на занятии, и каким должен быть его результат. 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ar-SA"/>
        </w:rPr>
        <w:t>На доске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Цель: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помочь человеку в определении его жизненного пути.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Ресурсы: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 наш жизненный опыт, знания, умение строить временной план и т. д..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Действия: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 вспомнить определение понятий “счастье”, “успех”, использовать умение строить пошаговый план, определить, на каких ценностях должна строиться жизнь человека.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Результат: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 проект жизненного пути человека “Н”. 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2.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 Вспомним определение понятий “счастье”, “успех”, “цель”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На доске записываются определения, данные учащимися. Затем рядом прикрепляются определения из толкового словаря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Цель – предмет стремления, то, что надо, желательно осуществить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Успех – удача в достижении чего-либо, общественное признание, хорошие результаты в чем-либо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Счастье – чувство и состояние полного высшего удовлетворения, успех, удача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Сравним все эти определения. Что в них общего?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Чувство успеха и счастья человек испытывает только, когда достигает цели. Стремление к цели – это ключ к счастливой жизни. Человек существо, которое сориентировано на определенную цель. Состояние счастья – признак нормальной, естественной жизнедеятельности. Когда человек действует целенаправленно, он чувствует себя сравнительно счастливым.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3.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 Рассмотрев эти понятия, мы уже ответили нашему гостю на вопрос, как стать счастливым и успешным. Первое, что необходимо сделать - это поставить перед собой цель. (</w:t>
      </w:r>
      <w:r>
        <w:rPr>
          <w:rFonts w:eastAsia="Andale Sans UI;Arial Unicode MS" w:cs="Times New Roman" w:ascii="Times New Roman" w:hAnsi="Times New Roman"/>
          <w:i/>
          <w:iCs/>
          <w:kern w:val="2"/>
          <w:sz w:val="24"/>
          <w:szCs w:val="24"/>
          <w:lang w:eastAsia="ar-SA"/>
        </w:rPr>
        <w:t>На доске остается прикрепляется слово “цель”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)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Но у нашего гостя есть еще один вопрос: какие нравственные ценности выбрать, на какие опираться в жизни. Ведь от выбора ценностей зависит стиль жизни человека, его взаимоотношения с людьми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Учащимся предлагается вымостить дорогу к цели кирпичиками нравственных ценностей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На столе учителя лежат карточки с понятиями нравственных ценностей. Учащимся необходимо посоветоваться и выбрать те, на которых должна строиться их жизнь. 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Классификация нравственных ценностей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ценности повседневной жизни: прилежание, пунктуальность, трудолюбие, бережливость, ответственность, любовь к порядку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ценности человеческих отношений: благодарность, уважение, сострадание, толерантность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ценности высшей сферы духовной жизни: чуткость, способность сопереживать, милосерди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христианские ценности: любовь к ближнему, смирение, вера и т. д. 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На доске от силуэта человека рисуется дорога, которая выкладывается кирпичиками ценностей к цели. 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Теперь вам необходимо помочь нашему гостю в определении его жизненного пути. Для этого вы распределитесь на группы и составите три проекта: “Жизненный путь человека от школы до счастливого будущего”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Учащимся с конкретно-последовательным стилем обучения предлагается составить проект (цель, действия, средства, результат, время) жизненного пути человека успешного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Учащимся с абстрактно-разбросанным стилем обучения – нарисовать жизнь человека счастливого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Учащиеся с конкретно-разбросанным стилем обучения составляют рассказ о человеке, добивающегося целей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Защита проектов по группам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Подведение итогов: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Итак, обратимся к цели нашего занятия, мы ее выполнили? Мы помогли человеку определиться при выборе ценностей на жизненном пути, мы показали, что стать счастливым и успешным не так сложно, главное определиться с целью в жизни и незамедлительно начать ее реализовывать.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6:43:00Z</dcterms:created>
  <dc:creator>User</dc:creator>
  <dc:description/>
  <dc:language>en-US</dc:language>
  <cp:lastModifiedBy>User</cp:lastModifiedBy>
  <dcterms:modified xsi:type="dcterms:W3CDTF">2012-03-08T06:43:00Z</dcterms:modified>
  <cp:revision>2</cp:revision>
  <dc:subject/>
  <dc:title/>
</cp:coreProperties>
</file>